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еревод с французского Ильи Панкратов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трин Милл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ексуальная жизнь Катрин М.: Роман. </w:t>
      </w:r>
      <w:r>
        <w:rPr>
          <w:color w:val="000000"/>
          <w:sz w:val="20"/>
          <w:szCs w:val="20"/>
          <w:lang w:val="en-US"/>
        </w:rPr>
        <w:t xml:space="preserve">- </w:t>
      </w:r>
      <w:r>
        <w:rPr>
          <w:color w:val="000000"/>
          <w:sz w:val="20"/>
          <w:szCs w:val="20"/>
        </w:rPr>
        <w:t xml:space="preserve">СПб.: ООО "Издательство "Лимбус Пресс", </w:t>
      </w:r>
      <w:r>
        <w:rPr>
          <w:color w:val="000000"/>
          <w:sz w:val="20"/>
          <w:szCs w:val="20"/>
          <w:lang w:val="en-US"/>
        </w:rPr>
        <w:t xml:space="preserve">2004. - 336 </w:t>
      </w:r>
      <w:r>
        <w:rPr>
          <w:color w:val="000000"/>
          <w:sz w:val="20"/>
          <w:szCs w:val="20"/>
        </w:rPr>
        <w:t>с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нига, вышедшая и </w:t>
      </w:r>
      <w:r>
        <w:rPr>
          <w:color w:val="000000"/>
          <w:sz w:val="20"/>
          <w:szCs w:val="20"/>
          <w:lang w:val="en-US"/>
        </w:rPr>
        <w:t xml:space="preserve">2001 </w:t>
      </w:r>
      <w:r>
        <w:rPr>
          <w:color w:val="000000"/>
          <w:sz w:val="20"/>
          <w:szCs w:val="20"/>
        </w:rPr>
        <w:t>году, наделала очень много шуму как но Франции, так и за ее пределами. Споры вокруг романа не прекращаются и до сих пор. В нем Катрин Милле откро</w:t>
        <w:softHyphen/>
        <w:t xml:space="preserve">венно описывает подробности своей сексуальной жизни. Автор </w:t>
      </w:r>
      <w:r>
        <w:rPr>
          <w:smallCaps/>
          <w:color w:val="000000"/>
          <w:sz w:val="20"/>
          <w:szCs w:val="20"/>
        </w:rPr>
        <w:t xml:space="preserve">книги </w:t>
      </w:r>
      <w:r>
        <w:rPr>
          <w:color w:val="000000"/>
          <w:sz w:val="20"/>
          <w:szCs w:val="20"/>
          <w:lang w:val="en-US"/>
        </w:rPr>
        <w:t xml:space="preserve">- </w:t>
      </w:r>
      <w:r>
        <w:rPr>
          <w:color w:val="000000"/>
          <w:sz w:val="20"/>
          <w:szCs w:val="20"/>
        </w:rPr>
        <w:t>очень известный художественный критик, глав</w:t>
        <w:softHyphen/>
        <w:t>ный редактор парижского журнала "Арт-Пресс"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SBN 5-8370-0</w:t>
      </w:r>
      <w:r>
        <w:rPr>
          <w:color w:val="000000"/>
          <w:sz w:val="20"/>
          <w:szCs w:val="20"/>
        </w:rPr>
        <w:t>Ш-9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  <w:lang w:val="en-US"/>
        </w:rPr>
        <w:t>© Catherine Millet, 2001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© </w:t>
      </w:r>
      <w:r>
        <w:rPr>
          <w:color w:val="000000"/>
          <w:sz w:val="20"/>
          <w:szCs w:val="20"/>
        </w:rPr>
        <w:t xml:space="preserve">И. Панкратов, перевод, </w:t>
      </w:r>
      <w:r>
        <w:rPr>
          <w:color w:val="000000"/>
          <w:sz w:val="20"/>
          <w:szCs w:val="20"/>
          <w:lang w:val="en-US"/>
        </w:rPr>
        <w:t xml:space="preserve">2004/000 </w:t>
      </w:r>
      <w:r>
        <w:rPr>
          <w:color w:val="000000"/>
          <w:sz w:val="20"/>
          <w:szCs w:val="20"/>
        </w:rPr>
        <w:t>"Изда</w:t>
        <w:softHyphen/>
        <w:t xml:space="preserve">тельство "Лимбус Пресс", </w:t>
      </w:r>
      <w:r>
        <w:rPr>
          <w:color w:val="000000"/>
          <w:sz w:val="20"/>
          <w:szCs w:val="20"/>
          <w:lang w:val="en-US"/>
        </w:rPr>
        <w:t>2004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© </w:t>
      </w:r>
      <w:r>
        <w:rPr>
          <w:color w:val="000000"/>
          <w:sz w:val="20"/>
          <w:szCs w:val="20"/>
        </w:rPr>
        <w:t>Л. Веселов, оформлении/ ООО "Издатель</w:t>
        <w:softHyphen/>
        <w:t xml:space="preserve">ство "Лимбус Пресс", </w:t>
      </w:r>
      <w:r>
        <w:rPr>
          <w:color w:val="000000"/>
          <w:sz w:val="20"/>
          <w:szCs w:val="20"/>
          <w:lang w:val="en-US"/>
        </w:rPr>
        <w:t>200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© </w:t>
      </w:r>
      <w:r>
        <w:rPr>
          <w:color w:val="000000"/>
          <w:sz w:val="20"/>
          <w:szCs w:val="20"/>
        </w:rPr>
        <w:t xml:space="preserve">Оригинал-макет </w:t>
      </w:r>
      <w:r>
        <w:rPr>
          <w:color w:val="000000"/>
          <w:sz w:val="20"/>
          <w:szCs w:val="20"/>
          <w:lang w:val="en-US"/>
        </w:rPr>
        <w:t xml:space="preserve">/ </w:t>
      </w:r>
      <w:r>
        <w:rPr>
          <w:color w:val="000000"/>
          <w:sz w:val="20"/>
          <w:szCs w:val="20"/>
        </w:rPr>
        <w:t xml:space="preserve">ООО </w:t>
      </w:r>
      <w:r>
        <w:rPr>
          <w:color w:val="000000"/>
          <w:sz w:val="20"/>
          <w:szCs w:val="20"/>
          <w:lang w:val="en-US"/>
        </w:rPr>
        <w:t>"</w:t>
      </w:r>
      <w:r>
        <w:rPr>
          <w:color w:val="000000"/>
          <w:sz w:val="20"/>
          <w:szCs w:val="20"/>
        </w:rPr>
        <w:t xml:space="preserve">Издательство "Лимбус Пресс", </w:t>
      </w:r>
      <w:r>
        <w:rPr>
          <w:color w:val="000000"/>
          <w:sz w:val="20"/>
          <w:szCs w:val="20"/>
          <w:lang w:val="en-US"/>
        </w:rPr>
        <w:t>2004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0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>Катрин Милле является главным редактором журнала "Арт-Пресс". Ее последняя книга "Совре</w:t>
        <w:softHyphen/>
        <w:t xml:space="preserve">менное искусство" была опубликована в </w:t>
      </w:r>
      <w:r>
        <w:rPr>
          <w:i/>
          <w:iCs/>
          <w:color w:val="000000"/>
          <w:sz w:val="22"/>
          <w:szCs w:val="22"/>
          <w:lang w:val="en-US"/>
        </w:rPr>
        <w:t xml:space="preserve">1997 </w:t>
      </w:r>
      <w:r>
        <w:rPr>
          <w:i/>
          <w:iCs/>
          <w:color w:val="000000"/>
          <w:sz w:val="22"/>
          <w:szCs w:val="22"/>
        </w:rPr>
        <w:t xml:space="preserve">году. В </w:t>
      </w:r>
      <w:r>
        <w:rPr>
          <w:i/>
          <w:iCs/>
          <w:color w:val="000000"/>
          <w:sz w:val="22"/>
          <w:szCs w:val="22"/>
          <w:lang w:val="en-US"/>
        </w:rPr>
        <w:t xml:space="preserve">1989 </w:t>
      </w:r>
      <w:r>
        <w:rPr>
          <w:i/>
          <w:iCs/>
          <w:color w:val="000000"/>
          <w:sz w:val="22"/>
          <w:szCs w:val="22"/>
        </w:rPr>
        <w:t>году она представляла французское отде</w:t>
        <w:softHyphen/>
        <w:t xml:space="preserve">ление на биеннале в Сан-Паулу, в 1995-м </w:t>
      </w:r>
      <w:r>
        <w:rPr>
          <w:i/>
          <w:iCs/>
          <w:color w:val="000000"/>
          <w:sz w:val="22"/>
          <w:szCs w:val="22"/>
          <w:lang w:val="en-US"/>
        </w:rPr>
        <w:t xml:space="preserve">- </w:t>
      </w:r>
      <w:r>
        <w:rPr>
          <w:i/>
          <w:iCs/>
          <w:color w:val="000000"/>
          <w:sz w:val="22"/>
          <w:szCs w:val="22"/>
        </w:rPr>
        <w:t>фран</w:t>
        <w:softHyphen/>
        <w:t>цузский павильон на биеннале в Вене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Этот текст был впервые опубликован в журна</w:t>
        <w:softHyphen/>
        <w:t xml:space="preserve">ле </w:t>
      </w:r>
      <w:r>
        <w:rPr>
          <w:color w:val="000000"/>
          <w:sz w:val="22"/>
          <w:szCs w:val="22"/>
          <w:lang w:val="en-US"/>
        </w:rPr>
        <w:t xml:space="preserve">L'Infini, № 77 </w:t>
      </w:r>
      <w:r>
        <w:rPr>
          <w:color w:val="000000"/>
          <w:sz w:val="22"/>
          <w:szCs w:val="22"/>
        </w:rPr>
        <w:t xml:space="preserve">в январе </w:t>
      </w:r>
      <w:r>
        <w:rPr>
          <w:color w:val="000000"/>
          <w:sz w:val="22"/>
          <w:szCs w:val="22"/>
          <w:lang w:val="en-US"/>
        </w:rPr>
        <w:t xml:space="preserve">2002 </w:t>
      </w:r>
      <w:r>
        <w:rPr>
          <w:color w:val="000000"/>
          <w:sz w:val="22"/>
          <w:szCs w:val="22"/>
        </w:rPr>
        <w:t xml:space="preserve">года, изд-во </w:t>
      </w:r>
      <w:r>
        <w:rPr>
          <w:color w:val="000000"/>
          <w:sz w:val="22"/>
          <w:szCs w:val="22"/>
          <w:lang w:val="en-US"/>
        </w:rPr>
        <w:t>Gallimard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hyperlink w:anchor="_1._КОЛИЧЕСТВО">
        <w:r>
          <w:rPr>
            <w:rStyle w:val="InternetLink"/>
            <w:sz w:val="22"/>
            <w:szCs w:val="22"/>
            <w:lang w:val="en-US"/>
          </w:rPr>
          <w:t xml:space="preserve">1. </w:t>
        </w:r>
        <w:r>
          <w:rPr>
            <w:rStyle w:val="InternetLink"/>
            <w:sz w:val="22"/>
            <w:szCs w:val="22"/>
          </w:rPr>
          <w:t>Количество</w:t>
        </w:r>
        <w:r>
          <w:rPr>
            <w:rStyle w:val="InternetLink"/>
            <w:sz w:val="22"/>
            <w:szCs w:val="22"/>
            <w:lang w:val="en-US"/>
          </w:rPr>
          <w:t>...............................................................5</w:t>
        </w:r>
      </w:hyperlink>
    </w:p>
    <w:p>
      <w:pPr>
        <w:pStyle w:val="Normal"/>
        <w:shd w:fill="FFFFFF" w:val="clear"/>
        <w:autoSpaceDE w:val="false"/>
        <w:rPr/>
      </w:pPr>
      <w:hyperlink w:anchor="_2._ПРОСТРАНСТВО">
        <w:r>
          <w:rPr>
            <w:rStyle w:val="InternetLink"/>
            <w:sz w:val="22"/>
            <w:szCs w:val="22"/>
            <w:lang w:val="en-US"/>
          </w:rPr>
          <w:t xml:space="preserve">2. </w:t>
        </w:r>
        <w:r>
          <w:rPr>
            <w:rStyle w:val="InternetLink"/>
            <w:sz w:val="22"/>
            <w:szCs w:val="22"/>
          </w:rPr>
          <w:t>Пространство</w:t>
        </w:r>
        <w:r>
          <w:rPr>
            <w:rStyle w:val="InternetLink"/>
            <w:sz w:val="22"/>
            <w:szCs w:val="22"/>
            <w:lang w:val="en-US"/>
          </w:rPr>
          <w:t>...........................................................126</w:t>
        </w:r>
      </w:hyperlink>
    </w:p>
    <w:p>
      <w:pPr>
        <w:pStyle w:val="Normal"/>
        <w:shd w:fill="FFFFFF" w:val="clear"/>
        <w:autoSpaceDE w:val="false"/>
        <w:rPr/>
      </w:pPr>
      <w:hyperlink w:anchor="_3._СВЕРНУТОЕ_ПРОСТРАНСТВО">
        <w:r>
          <w:rPr>
            <w:rStyle w:val="InternetLink"/>
            <w:sz w:val="22"/>
            <w:szCs w:val="22"/>
            <w:lang w:val="en-US"/>
          </w:rPr>
          <w:t xml:space="preserve">3. </w:t>
        </w:r>
        <w:r>
          <w:rPr>
            <w:rStyle w:val="InternetLink"/>
            <w:sz w:val="22"/>
            <w:szCs w:val="22"/>
          </w:rPr>
          <w:t>Свернутое пространство</w:t>
        </w:r>
        <w:r>
          <w:rPr>
            <w:rStyle w:val="InternetLink"/>
            <w:sz w:val="22"/>
            <w:szCs w:val="22"/>
            <w:lang w:val="en-US"/>
          </w:rPr>
          <w:t>....................................177</w:t>
        </w:r>
      </w:hyperlink>
    </w:p>
    <w:p>
      <w:pPr>
        <w:pStyle w:val="Normal"/>
        <w:shd w:fill="FFFFFF" w:val="clear"/>
        <w:autoSpaceDE w:val="false"/>
        <w:rPr/>
      </w:pPr>
      <w:hyperlink w:anchor="_4._ДЕТАЛИ">
        <w:r>
          <w:rPr>
            <w:rStyle w:val="InternetLink"/>
            <w:sz w:val="22"/>
            <w:szCs w:val="22"/>
            <w:lang w:val="en-US"/>
          </w:rPr>
          <w:t xml:space="preserve">4. </w:t>
        </w:r>
        <w:r>
          <w:rPr>
            <w:rStyle w:val="InternetLink"/>
            <w:sz w:val="22"/>
            <w:szCs w:val="22"/>
          </w:rPr>
          <w:t>Детали</w:t>
        </w:r>
        <w:r>
          <w:rPr>
            <w:rStyle w:val="InternetLink"/>
            <w:sz w:val="22"/>
            <w:szCs w:val="22"/>
            <w:lang w:val="en-US"/>
          </w:rPr>
          <w:t>.........................................................................237</w:t>
        </w:r>
      </w:hyperlink>
    </w:p>
    <w:p>
      <w:pPr>
        <w:pStyle w:val="Normal"/>
        <w:jc w:val="both"/>
        <w:rPr>
          <w:lang w:val="en-US"/>
        </w:rPr>
      </w:pPr>
      <w:hyperlink w:anchor="_ПОЧЕМУ_И_КАК">
        <w:r>
          <w:rPr>
            <w:rStyle w:val="InternetLink"/>
            <w:sz w:val="22"/>
            <w:szCs w:val="22"/>
          </w:rPr>
          <w:t>Почему и как</w:t>
        </w:r>
        <w:r>
          <w:rPr>
            <w:rStyle w:val="InternetLink"/>
            <w:sz w:val="22"/>
            <w:szCs w:val="22"/>
            <w:lang w:val="en-US"/>
          </w:rPr>
          <w:t>................................................................307</w:t>
        </w:r>
      </w:hyperlink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1"/>
        <w:numPr>
          <w:ilvl w:val="0"/>
          <w:numId w:val="2"/>
        </w:numPr>
        <w:rPr>
          <w:lang w:val="uk-UA"/>
        </w:rPr>
      </w:pPr>
      <w:bookmarkStart w:id="0" w:name="_1._КОЛИЧЕСТВО"/>
      <w:bookmarkEnd w:id="0"/>
      <w:r>
        <w:rPr/>
        <w:t>КОЛИЧЕ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просы, связанные с количеством, числами и подсчетами, сильно занимали меня в раннем детстве. Воспоминания о том, что мы делали и дума</w:t>
        <w:softHyphen/>
        <w:t>ли в ту пору, предоставленные сами себе, остают</w:t>
        <w:softHyphen/>
        <w:t>ся яркими и четкими: эти моменты одиночества суть первая возможность, данная сознанию взгля</w:t>
        <w:softHyphen/>
        <w:t>нуть на самое себя, ведь события, происходящие в присутствии других, неразделимо переплетают</w:t>
        <w:softHyphen/>
        <w:t>ся в один таинственный клубок с чувствами, ко</w:t>
        <w:softHyphen/>
        <w:t>торые они нам внушают (восхищение, страх, лю</w:t>
        <w:softHyphen/>
        <w:t xml:space="preserve">бовь или отвращение), и дети еще менее, чем взрослые, способны распутать его и тем боле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понять. По этой причине я прекрасно помню и способна восстановить в памяти нить размышле</w:t>
        <w:softHyphen/>
        <w:t>ний, которая неудержимо приводила мое детское сознание к необходимости осуществлять перед сном скрупулезные арифметические операции. Недолгое время спустя после рождения моего бра</w:t>
        <w:softHyphen/>
        <w:t>та (мне тогда было три с половиной года) наша семья переехала в новую квартиру, и моя кровать была помещена напротив двери в большой ком-нате, которая стала на несколько лет моей спаль</w:t>
        <w:softHyphen/>
        <w:t>ней. Вечерами я таращилась на полосу света, исходившего из кухни по ту сторону коридора, где продолжали сновать туда-сюда мама и бабушка, и у меня не было никакой надежды попасть в объя</w:t>
        <w:softHyphen/>
        <w:t>тия Морфея, прежде чем эти мысли не проходили вереницей у меня в голове. Одна из них заключа</w:t>
        <w:softHyphen/>
        <w:t>лась в вероятности иметь нескольких мужей. Воз</w:t>
        <w:softHyphen/>
        <w:t>можность самого факта не ставилась мной под сомнение, и размышления направлялись в сторо</w:t>
        <w:softHyphen/>
        <w:t>ну конкретных условий такого союза. Может ли женщина иметь нескольких мужей одновременно или исключительно по очереди? И если одновре</w:t>
        <w:softHyphen/>
        <w:t>менное проживание с несколькими мужьями по каким-либо причинам невозможно, какой имен</w:t>
        <w:softHyphen/>
        <w:t>но отрезок времени она должна оставаться с од</w:t>
        <w:softHyphen/>
        <w:t>ним и тем же мужем для того, чтобы получить воз</w:t>
        <w:softHyphen/>
        <w:t>можность наконец его поменять? И сколько кон</w:t>
        <w:softHyphen/>
        <w:t>кретно мужей, "в пределах разумного", может иметь женщина: "несколько", то есть пять или шесть, или гораздо больше, а может быть, даже и сколько угодно? И как я справлюсь с этой про</w:t>
        <w:softHyphen/>
        <w:t>блемой, когда выраст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Шли годы, и подсчет мужей сменился кальку</w:t>
        <w:softHyphen/>
        <w:t>ляцией детей. Возможно, объяснение заключает</w:t>
        <w:softHyphen/>
        <w:t>ся в том, что в определенный момент я начала ис</w:t>
        <w:softHyphen/>
        <w:t>пытывать на себе чары конкретных мужских пер</w:t>
        <w:softHyphen/>
        <w:t>сонажей (в хронологическом порядке: известный актер, двоюродный брат и т. п.) и, таким образом, получила возможность направлять силы моего воображения к более контрастно очерченным образам, позволяющим с большей легкостью пред</w:t>
        <w:softHyphen/>
        <w:t>ставлять себя саму в качестве замужней женщи</w:t>
      </w:r>
      <w:r>
        <w:rPr>
          <w:color w:val="000000"/>
          <w:sz w:val="22"/>
          <w:szCs w:val="22"/>
          <w:lang w:val="en-US"/>
        </w:rPr>
        <w:softHyphen/>
      </w:r>
    </w:p>
    <w:p>
      <w:pPr>
        <w:pStyle w:val="Page"/>
        <w:rPr/>
      </w:pPr>
      <w:r>
        <w:rPr/>
        <w:t>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ы и, следовательно, матери. Смена объектов не повлияла на существо вопросов: сколько можно иметь детей "в пределах разумного"? Шесть? Или больше? Какая должна быть разница в возрасте? Добавьте сюда проблему полового распределения. Эти реминисценции неизбежно вызывают в памяти другие навязчивые размышления, кото</w:t>
        <w:softHyphen/>
        <w:t>рым я предавалась параллельно с мысленным обу</w:t>
        <w:softHyphen/>
        <w:t>стройством моей будущей семейной жизни. В то время мои отношения с Богом приняли весьма определенные формы, накладывающие на меня некоторые обязательства: каждый вечер необхо</w:t>
        <w:softHyphen/>
        <w:t>димо было следить за его правильным питанием, подсчитывать количество тарелок и стаканов, ко</w:t>
        <w:softHyphen/>
        <w:t>торые я мысленно отправляла ему наверх, и забо</w:t>
        <w:softHyphen/>
        <w:t>титься о поддержании подходящего ритма смены блюд. Я была очень набожна, и нельзя совершен</w:t>
        <w:softHyphen/>
        <w:t>но исключить вероятность того, что склонность к счету была вызвана некоторым замешательством, образовавшимся в моей голове из-за непонимания точной природы связей между Богом и его Сыном. Бог был громоподобный глас, призывавший лю</w:t>
        <w:softHyphen/>
        <w:t>дей к порядку и никогда не являвший лика свое</w:t>
        <w:softHyphen/>
        <w:t>го. Однако мне также сообщили, что Бог был од</w:t>
        <w:softHyphen/>
        <w:t>новременно пупсиком из розового гипса, которо</w:t>
        <w:softHyphen/>
        <w:t>го я собственноручно сажала в игрушечные ясли под Рождество, и несчастным страдальцем, при</w:t>
        <w:softHyphen/>
        <w:t>гвожденным к кресту, перед которым я обычно совершала молитвы, но при этом и тот и другой являлись его Сыном, а к тому же еще каким-то непонятным привидением, называемым Святым Духом. К этому необходимо добавить, что я совер</w:t>
        <w:softHyphen/>
        <w:t xml:space="preserve">шенно точно знала, что Иосиф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муж Девы, иИисус, будучи Богом и Сыном Божьим, называл его "Отец". Это построение венчалось информа</w:t>
        <w:softHyphen/>
        <w:t>цией о том, что Дева Мария была, несомненно, матерью Иисуса, но почему-то при этом называ</w:t>
        <w:softHyphen/>
        <w:t>лась его дочерь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для меня настала пора учить катехизис, и в один прекрасный день я попросила священ</w:t>
        <w:softHyphen/>
        <w:t>ника выслушать суть моих серьезных замеша</w:t>
        <w:softHyphen/>
        <w:t>тельств, которые заключались в том, что я желала стать монашкой, вступить в брак с Господом и от</w:t>
        <w:softHyphen/>
        <w:t>правиться в Африку, кишащую несметными и несчастными племенами, погрязшими в нищете, но одновременно с этим я хотела иметь земного мужа и детей. Священник мне подвернулся весь</w:t>
        <w:softHyphen/>
        <w:t>ма лаконичный и ничтоже сумняшеся прервал меня на полуслове, посчитав мои заботы по мень</w:t>
        <w:softHyphen/>
        <w:t>шей мере преждевременн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никогда серьезно не размышляла над соб</w:t>
        <w:softHyphen/>
        <w:t>ственной сексуальностью до того момента, как родилась идея написать эту книгу. Это не мешало мне в полной мере отдавать себе отчет в том, что у меня было множество сексуальных контактов в раннем возрасте: нечасто встречающаяся ситуа</w:t>
        <w:softHyphen/>
        <w:t>ция, особенно для девушек, и очень редкий слу</w:t>
        <w:softHyphen/>
        <w:t>чай для той социальной среды, к которой принад</w:t>
        <w:softHyphen/>
        <w:t>лежала моя семья. Я не могу сказать, что потеря</w:t>
        <w:softHyphen/>
        <w:t xml:space="preserve">ла девственность в исключительно раннем возраст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не было восемнадцать лет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ем не менее следует отметить, что мой первый сеанс группового секса последовал не позже чем через несколько недель после дефлорации. Инициати</w:t>
        <w:softHyphen/>
        <w:t>ва такого времяпровождения принадлежала не мне, что совершенно естественно, и к этому был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 нечего больше добавить, если бы не факт, объяснения которому я не нахожу и по сей день: именно я совершенно сознательно поторопила события и ускорила процесс. Мое отношение к групповому сексу можно резюмировать следую</w:t>
        <w:softHyphen/>
        <w:t>щим образом: мне всегда казалось, что исключительно игре слепого случая я обязана встречам с мужчинами, которым доставляло удовольствие заниматься сексом в группе или смотреть на то, как их партнерша занимается сексом с другими мужчинами, а так как я по природе своей любо</w:t>
        <w:softHyphen/>
        <w:t>пытна, никогда не отказываюсь экспериментировать и не усматриваю в занятиях групповым сек</w:t>
        <w:softHyphen/>
        <w:t>сом никакой неловкости или препятствия морального толка, то я без труда принимала их правила игры. Ио мне и в голову не приходило возводить на таком фундаменте теоретические построения, и я была далека от мысли вести активную пропаган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Нас было пятер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ве девушки и трое юно</w:t>
        <w:softHyphen/>
        <w:t xml:space="preserve">шей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и мы спокойно заканчивали трапезу в саду на холме, у подножия которого располагался го</w:t>
        <w:softHyphen/>
        <w:t>род Лион. Цель моего визита в этот город состоя</w:t>
        <w:softHyphen/>
        <w:t>ла в том, чтобы навестить молодого человека, с ко</w:t>
        <w:softHyphen/>
        <w:t>торым я свела знакомство во время кратковремен</w:t>
        <w:softHyphen/>
        <w:t>ного пребывания в Лондоне, незадолго до описываемых событий, и я воспользовалась услу</w:t>
        <w:softHyphen/>
        <w:t>гами возлюбленного одной из моих подруг по име</w:t>
        <w:softHyphen/>
        <w:t xml:space="preserve">ни Аид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роженца Лион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авившего меня из Парижа на машине. По дороге я захотела по</w:t>
        <w:softHyphen/>
        <w:t>писать и попросила моего любезного водителя сделать остановку. Андре воспользовался этим об</w:t>
        <w:softHyphen/>
        <w:t>стоятельством, чтобы подробно рассмотреть весьпроцесс и поласкать меня, пока я сидела на кор</w:t>
        <w:softHyphen/>
        <w:t>точках. Ситуация не была лишена некоторой при</w:t>
        <w:softHyphen/>
        <w:t>ятности, но, несмотря на это, меня не покидало навязчивое чувство легкой стыдливости, и впол</w:t>
        <w:softHyphen/>
        <w:t>не возможно, что именно в этот момент мне в го</w:t>
        <w:softHyphen/>
        <w:t>лову впервые пришла блестящая мысль о том, как наилучшим образом справиться с неловкостью: я потянулась губами к ширинке и взяла член в рот. По прибытии в Лион я приняла решение не рас</w:t>
        <w:softHyphen/>
        <w:t xml:space="preserve">ставаться с Андре, и мы остановились в доме его друз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лодого человека, которого звали Рин-го, и его сожительницы, хозяйки упомянутого дома и не первой молодости женщины, которой в те дни не было в городе. Отсутствием последней молодежь решила воспользоваться, чтобы устро</w:t>
        <w:softHyphen/>
        <w:t>ить вечеринку с участием еще одного юноши, явившегося со своей высокой подругой, коротко стриженные густые волосы которой придавали ей несколько мужеподобный обл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На дворе стоял то ли июнь, то ли июль, было жарко, и кто-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помню к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едложил всем участникам полностью разоблачиться и окунуть</w:t>
        <w:softHyphen/>
        <w:t>ся в бассейн. Андре немедленно откликнулся за</w:t>
        <w:softHyphen/>
        <w:t xml:space="preserve">явлением о том, что его подругу долго уламывать не придется. Эта декларация донеслась до меня весьма смут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стягивала через голову футбол</w:t>
        <w:softHyphen/>
        <w:t>ку. Я не могу сказать, когда именно и по какому случаю я перестала носить нижнее белье (прекрас</w:t>
        <w:softHyphen/>
        <w:t>но помню, однако, как мать, уже в возрасте три</w:t>
        <w:softHyphen/>
        <w:t>надцати или четырнадцати лет, заставляла меня надевать утягивающие трусы и поддерживающие бюстгальтеры под предлогом, что "женщина долж</w:t>
        <w:softHyphen/>
        <w:t>на следить за собой"), но в ту пору на мне его уже</w:t>
      </w:r>
    </w:p>
    <w:p>
      <w:pPr>
        <w:pStyle w:val="Page"/>
        <w:rPr/>
      </w:pPr>
      <w:r>
        <w:rPr/>
        <w:t>1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 было, и в мгновение ока я оказалась абсолютно обнаженной. Вторая девушка также начала разде</w:t>
        <w:softHyphen/>
        <w:t>ваться, но бассейн в тот день остался пуст. Сад был у всех на виду, и, возможно, именно это явилось причиной смены декораций моих воспоминаний: следующая картина, проплывающая у меня сегод</w:t>
        <w:softHyphen/>
        <w:t xml:space="preserve">ня перед глаза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ярко освещенные стены комнаты, которыми было ограничено мое поле зрения, сжатое чугунными решетками высокой кровати. В углу на диване угадывалось тело вто</w:t>
        <w:softHyphen/>
        <w:t>рой девушки. Андре трахал меня первый, в свой</w:t>
        <w:softHyphen/>
        <w:t xml:space="preserve">ственной ему мане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лго и неторопливо. За</w:t>
        <w:softHyphen/>
        <w:t>тем он-неожиданно прервался и, к моему вящему и с каждой секундой растущему беспокойству, покинул кровать и направился, не распрямляясь, к девушке на диване. Ринго поспешил ему на сме</w:t>
        <w:softHyphen/>
        <w:t>ну, в то время как третий юноша, более робкий, чем остальные, лежал рядом, опершись на локоть, и водил свободной рукой мне по плечам и груди. Тело Ринго сильно отличалось от тела Андре и нравилось мне значительно больше. Он был круп</w:t>
        <w:softHyphen/>
        <w:t>нее, очень чувствительный и нервный, к тому же Ринго принадлежал к тому типу мужчин, которые активно работают тазом и вколачивают член опи</w:t>
        <w:softHyphen/>
        <w:t>раясь па руки и не наваливаясь. Но Андре в моих глазах представлялся более зрелым (он в действи</w:t>
        <w:softHyphen/>
        <w:t>тельности был старше Ринго и успел послужить в Алжире), его тело было немного дряблым, он уже начинал лысеть, и мне доставляло большое удо</w:t>
        <w:softHyphen/>
        <w:t>вольствие засыпать рядом с ним, свернувшись калачиком и уперев ягодицы ему в живот, нашеп</w:t>
        <w:softHyphen/>
        <w:t>тывая при этом, что у меня как раз подходящие для такого положения пропорции. Ринго выдер-</w:t>
      </w:r>
    </w:p>
    <w:p>
      <w:pPr>
        <w:pStyle w:val="Page"/>
        <w:rPr/>
      </w:pPr>
      <w:r>
        <w:rPr/>
        <w:t>1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ул из меня свой инструмент, и робкий молодой человек, ласкавший мне до этого грудь, занял было его место, но в этот момент долго сдержива</w:t>
        <w:softHyphen/>
        <w:t>емое желание отправиться в туалет стало непере</w:t>
        <w:softHyphen/>
        <w:t>носимым, и мне пришлось встать. Молодой чело</w:t>
        <w:softHyphen/>
        <w:t>век, расстроенный и разочарованный, остался на кровати. Когда я вернулась, он был со второй де</w:t>
        <w:softHyphen/>
        <w:t xml:space="preserve">вушкой на диване. Я уже не помню, к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инго или Анд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трудился сообщить мне, что бед</w:t>
        <w:softHyphen/>
        <w:t>ному юноше не терпелось довести до конца то, что он начал со мн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овела в Лионе примерно две недели. Днев</w:t>
        <w:softHyphen/>
        <w:t>ное время суток, пока мои приятели работали, я проводила со студентом, которого встретила в Лондоне. Когда его родители отлучались из дому, я укладывалась на кушетку, он укладывался на меня, и мне приходилось прилагать массу усилий, чтобы не биться головой о тумбочку. Нельзя ска</w:t>
        <w:softHyphen/>
        <w:t>зать, что я была тогда многоопытной женщиной, но, наблюдая за тем, как он просовывал свой еще не успевший окончательно отвердеть и какой-то мокрый член мне во влагалище, а недолгое время спустя утыкался мне в шею, я заключила, что он был еще невиннее меня. Его, должно быть, весьма интересовала проблема женских ощущений во время полового акта, потому что однажды он очень серьезно поинтересовался, доставляет ли мне какое-либо особенное удовольствие сперма, попадающая на стенки влагалища во время эяку</w:t>
        <w:softHyphen/>
        <w:t>ляции. Я была потрясена. Как могла жалкая лу</w:t>
        <w:softHyphen/>
        <w:t>жица липкой жидкости вызвать необычные ощу</w:t>
        <w:softHyphen/>
        <w:t>щения, если я с заметным усилием осознавала проникновение члена во влагалище! "Любопытно,</w:t>
      </w:r>
    </w:p>
    <w:p>
      <w:pPr>
        <w:pStyle w:val="Page"/>
        <w:rPr/>
      </w:pPr>
      <w:r>
        <w:rPr/>
        <w:t>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любопытн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ормотал он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что же, совсем никаких ощущений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Никаких". Он был оза</w:t>
        <w:softHyphen/>
        <w:t>дачен гораздо больше ме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Улица, на которой стоял дом студента, выходи</w:t>
        <w:softHyphen/>
        <w:t xml:space="preserve">ла прямо на набережную, где каждый вечер меня поджидала моя веселая компания, и однажды его отец, встретив нас на улице, заметил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есьма, впрочем, добродушн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я, должно быть, чер</w:t>
        <w:softHyphen/>
        <w:t>товски привлекательная юная особа, если в моем распоряжении находится банда таких весельча</w:t>
        <w:softHyphen/>
        <w:t>ков. Нужно признаться, что считать я перестала и совершенно позабыла арифметические мучения детства, касающиеся разрешенного количества одновременно присутствующих мужей. Я не "кол</w:t>
        <w:softHyphen/>
        <w:t>лекционировала" победы и испытывала резкое неприятие по отношению к многочисленным пер</w:t>
        <w:softHyphen/>
        <w:t xml:space="preserve">сонажам (равно юношам и девушкам), нередко попадавшимся мне на случайных вечеринках. Эти личности ставили себе цель отфлиртов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 есть щупать, гладить, трогать (позволять щупать, гладить, трогать) и целоваться взасос, задерживая на рекордно долгое время дыхани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максималь</w:t>
        <w:softHyphen/>
        <w:t>но возможным количеством гостей за вечер ис</w:t>
        <w:softHyphen/>
        <w:t>ключительно для того, чтобы затем хвастать все утро напролет в школьных коридорах. В отличие от них я просто наслаждалась собственноручно сделанным открытием: томительно-сладкая исто</w:t>
        <w:softHyphen/>
        <w:t>ма, испытываемая мною всякий раз, когда чья-то рука ложилась мне на лобок или чьи-то бесчис</w:t>
        <w:softHyphen/>
        <w:t>ленные сладкие губы касались моего лица, обла</w:t>
        <w:softHyphen/>
        <w:t>дала неиссякающим источником энергии и могла повторяться и продолжаться почти непрерывно,</w:t>
      </w:r>
    </w:p>
    <w:p>
      <w:pPr>
        <w:pStyle w:val="Page"/>
        <w:rPr/>
      </w:pPr>
      <w:r>
        <w:rPr/>
        <w:t>1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ак как мир оказался полон мужчин, которым только этого, казалось, и недоставало. Все осталь</w:t>
        <w:softHyphen/>
        <w:t>ное меня нисколько не интересовало. Необходи</w:t>
        <w:softHyphen/>
        <w:t>мо отметить, что у меня был шанс потерять дев</w:t>
        <w:softHyphen/>
        <w:t>ственность несколько раньше, чем это произош</w:t>
        <w:softHyphen/>
        <w:t>ло в реальности. У того юноши были черные как смоль волосы, неявно очерченные черты лица и большие губы. Помнится, он произвел на меня впечатление. Вполне вероятно, что именно его руки первые получили доступ к максимально большей площади моего тела, в то время как я сама, полузадыхаясь под задранным свитером и невыносимо страдая от врезавшихся в пах труси</w:t>
        <w:softHyphen/>
        <w:t>ков, впервые в жизни ощутила желание, скрутив</w:t>
        <w:softHyphen/>
        <w:t>шее все мое существо. Некоторое время спустя парень поинтересовался, "не желаю ли я пойти немножко дальше". У меня не было ни малейшего представления о том, что бы это могло значить, и я ответила "нет" просто потому, что не смогла во</w:t>
        <w:softHyphen/>
        <w:t>образить, куда же "дальше" можно пойти. Таким образом, сеанс флирта был прерван и никогда уже более не возобновлялся, несмотря на то, что от</w:t>
        <w:softHyphen/>
        <w:t>ношения с его участником угасли не сразу и сис</w:t>
        <w:softHyphen/>
        <w:t xml:space="preserve">тематичес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сновном во время летних кани</w:t>
        <w:softHyphen/>
        <w:t xml:space="preserve">кул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должались еще некоторое время. Меня также совершенно не мучила проблема "постоян</w:t>
        <w:softHyphen/>
        <w:t>ного партнера" или "постоянных партнеров". Два раза я влюблялась, и оба раза в мужчин, отноше</w:t>
        <w:softHyphen/>
        <w:t xml:space="preserve">ния с которыми заведомо никогда бы не смогли перерасти платонической стад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дин из них женился (и это мало что изменило, так как он ни</w:t>
        <w:softHyphen/>
        <w:t>когда не проявлял ко мне ни малейшего интере</w:t>
        <w:softHyphen/>
        <w:t>са), а второй жил очень далеко. Вследствие этого</w:t>
      </w:r>
    </w:p>
    <w:p>
      <w:pPr>
        <w:pStyle w:val="Page"/>
        <w:rPr/>
      </w:pPr>
      <w:r>
        <w:rPr/>
        <w:t>1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у меня пропала всякая охота выстраивать аффек</w:t>
        <w:softHyphen/>
        <w:t>тивные связи с "возлюбленным". Студент был ску</w:t>
        <w:softHyphen/>
        <w:t>чен и постен, Андре был все равно что обручен с моей подругой, а Ринго и вовсе вел жизнь жена</w:t>
        <w:softHyphen/>
        <w:t>того мужчины. Этот список необходимо допол</w:t>
        <w:softHyphen/>
        <w:t>нить моим парижским знакомым Клодом, с кото</w:t>
        <w:softHyphen/>
        <w:t>рым я первый раз в жизни занималась любовью. Клод, в свою очередь, был вроде как влюблен в одну барышню из буржуазной семьи, которой было вполне по силам нашептывать ему вполго</w:t>
        <w:softHyphen/>
        <w:t>лоса романтическими вечерами такие, к примеру, поэтические речи: "Коснись же моих грудей, се</w:t>
        <w:softHyphen/>
        <w:t xml:space="preserve">годня ночью они нежны, как никогда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этим ограничиваться. Идти дальше она не желала ни под каким предлогом. Такое положение вещей навело меня на смутные раздумья, и я исподволь скорее почувствовала, нежели поняла, что роль женщины-соблазнительницы в этом мире мне за</w:t>
        <w:softHyphen/>
        <w:t>казана, а мой путь лежит скорее в лагерь мужчин, чем в замок женщин. Проще говоря, отныне не существовало никаких препятствий к тому, что</w:t>
        <w:softHyphen/>
        <w:t>бы вновь и вновь сжимать в руке каждый раз но</w:t>
        <w:softHyphen/>
        <w:t xml:space="preserve">в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никогда не повторяющий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долго</w:t>
        <w:softHyphen/>
        <w:t>ватый объект и пить с разных губ вечно меняю</w:t>
        <w:softHyphen/>
        <w:t>щую вкус слюну. У Клода был красивый, пропорциональный и прямой член, и мои первые опыты оставили воспоминание о чувстве стран</w:t>
        <w:softHyphen/>
        <w:t>ного оцепенения: когда он погружал в меня свой инструмент, я ощущала себя нанизанной на него с головы до пят и словно лишалась способности двигаться. Когда Лндре расстегнул ширинку и я уперлась носом в его член, то была сильно удив</w:t>
        <w:softHyphen/>
        <w:t xml:space="preserve">лена: он был меньше, чем у Клода,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как</w:t>
      </w:r>
    </w:p>
    <w:p>
      <w:pPr>
        <w:pStyle w:val="Page"/>
        <w:rPr/>
      </w:pPr>
      <w:r>
        <w:rPr/>
        <w:t>1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ндре, в отличие от Клода, не был обреза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</w:t>
        <w:softHyphen/>
        <w:t xml:space="preserve">ладал более подвижной структурой. Обрезанный чле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лестящий монолит, столп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крывается взору сразу и целиком, вонзается в самое сердце и порождает мощый вал желания, в то время как подвижная крайняя плоть вуалирует головку, ско</w:t>
        <w:softHyphen/>
        <w:t xml:space="preserve">рее угадываемую, чем видиму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бточенная галька в пенной вод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вызывает к жизни не</w:t>
        <w:softHyphen/>
        <w:t>жные, утонченные потоки чувственности, которые расходятся чарующими волнами по женскому телу, замирая в ожидании у входа. Член Ринго принадлежал к тому же типу, что и член Клода, робкий молодой человек в этом смысле походил на Андре, а что касается студента, то других пред</w:t>
        <w:softHyphen/>
        <w:t>ставителей его типа в ту пору мне еще только предстояло встретить, и, как я узнала впослед</w:t>
        <w:softHyphen/>
        <w:t>ствии, все они имели одну характерную черту: не будучи особенно толстыми, такие члены, возмож</w:t>
        <w:softHyphen/>
        <w:t>но из-за более плотной кожи, давали руке, их сжи</w:t>
        <w:softHyphen/>
        <w:t>мающей, безошибочное ощущение наполненнос</w:t>
        <w:softHyphen/>
        <w:t>ти. Мало-помалу я поняла, что каждый член дей</w:t>
        <w:softHyphen/>
        <w:t xml:space="preserve">ствовал на меня по-разному и мои р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не только р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сякий раз вели себя иначе. Цвет и качество кожи, наличие (несколько степеней) или отсутствие волос, мускулату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 смене этих ха</w:t>
        <w:softHyphen/>
        <w:t>рактеристик приходится всякий раз приспособли-ваться заново (не считаю необходимым специаль</w:t>
        <w:softHyphen/>
        <w:t>но доказывать здесь очевидную мысль, заключа</w:t>
        <w:softHyphen/>
        <w:t>ющуюся в том, что нависший над вами волосатый торс, суживающий до минимума и без того небо</w:t>
        <w:softHyphen/>
        <w:t>гатое поле зрения, вы не обхватываете точно так же, как лишенное растительности гладкое тело или тяжеловесные плечи и отвисшие соски; одна-</w:t>
      </w:r>
    </w:p>
    <w:p>
      <w:pPr>
        <w:pStyle w:val="Page"/>
        <w:rPr/>
      </w:pPr>
      <w:r>
        <w:rPr/>
        <w:t>1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о эти реальные образы рождают также очень раз</w:t>
        <w:softHyphen/>
        <w:t>ные отзвуки в пространстве фантазии и вообра</w:t>
        <w:softHyphen/>
        <w:t>жения: сегодня, оглядываясь назад, я могу с уве</w:t>
        <w:softHyphen/>
        <w:t>ренностью утверждать, что была склонна вести себя очень пассивно, и даже, более того, покорно, когда имела дело с сухими или очень худыми, ис</w:t>
        <w:softHyphen/>
        <w:t>тощенными телами, возможно, рассматривая их как более "мужественные", но всегда брала ини</w:t>
        <w:softHyphen/>
        <w:t>циативу в свои руки при встрече с более грузны</w:t>
        <w:softHyphen/>
        <w:t>ми мужчинами, феминизируя их, вне зависимос</w:t>
        <w:softHyphen/>
        <w:t>ти от размеров), а особенности конституции каж</w:t>
        <w:softHyphen/>
        <w:t xml:space="preserve">дого тела диктуют также и свои позиции: я прекрасно помн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воспоминания эти приятны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дного нервного и сухого молодца с длинным и тонким членом, который был впечатан мне в зад</w:t>
        <w:softHyphen/>
        <w:t>ницу и наяривал резкими и длинными толчками ее одну, почти на весу, избегая соприкосновений (если не считать рук, крепко сжимавших бедра); воспоминания о контактах с толстыми мужчина</w:t>
        <w:softHyphen/>
        <w:t xml:space="preserve">ми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которые, несмотря ни на что, всегда меня привлекал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против, нередко бывают омра</w:t>
        <w:softHyphen/>
        <w:t xml:space="preserve">чены некоторыми эпизода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собенности когда они наваливались на меня всей тяжестью (справедливости ради стоит отметить, что я ни</w:t>
        <w:softHyphen/>
        <w:t>когда не делала попыток высвободиться) и к тому же начинали, словно желая подогнать свое пове</w:t>
        <w:softHyphen/>
        <w:t>дение под внешний облик, целоваться мокрыми поцелуями, размазывая мне слюни по лицу. Ины</w:t>
        <w:softHyphen/>
        <w:t>ми словами, я вошла во взрослую сексуальную жизнь точно так же, как маленькой девочкой оп</w:t>
        <w:softHyphen/>
        <w:t>рометью кидалась, закрыв глаза, в туннель, ув</w:t>
        <w:softHyphen/>
        <w:t xml:space="preserve">лекаемая ярмарочным поездом ужасов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что за счастье быть неожиданно схваченной в темноте.</w:t>
      </w:r>
    </w:p>
    <w:p>
      <w:pPr>
        <w:pStyle w:val="Page"/>
        <w:rPr/>
      </w:pPr>
      <w:r>
        <w:rPr/>
        <w:t>17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лучше медленно поглощенной, словно ля</w:t>
        <w:softHyphen/>
        <w:t>гушка, зме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сколько дней спустя после моего возвраще</w:t>
        <w:softHyphen/>
        <w:t>ния в Париж я получила письмо от Андре, в кото</w:t>
        <w:softHyphen/>
        <w:t>ром он тактично извещал меня о том, что мы все подцепили гонорею. Письмо распечатала мать. Я была немедленно отправлена к доктору, после чего двери родного дома наглухо закрылись за мной. Однако из-за непереносимой мысли о том, что родители отныне могут представлять себе сцены моих занятий любовью, во мне развилась нестер</w:t>
        <w:softHyphen/>
        <w:t>пимая стыдливость, что в конечном итоге приве</w:t>
        <w:softHyphen/>
        <w:t xml:space="preserve">ло к полной невозможности находиться с ними под одной крышей. Я сбега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ня находили. Все это кончилось тем, что я сбежала окончатель</w:t>
        <w:softHyphen/>
        <w:t>но и стала жить с Клодом. Гонорея стала моим крещением, и еще долгие годы ее дамоклов меч угрожающе нависал над моими чреслами, непре</w:t>
        <w:softHyphen/>
        <w:t>станно напоминая об испытанной жгучей боли, которую я никогда не воспринимала иначе, как некое тавро, отличительный знак увлекаемых об</w:t>
        <w:softHyphen/>
        <w:t xml:space="preserve">щим ро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ленов братства тех, кто трахается без ме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КОСТОЧ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а годы, последовавшие за описываемыми со</w:t>
        <w:softHyphen/>
        <w:t>бытиями, я принимала участие в большом коли</w:t>
        <w:softHyphen/>
        <w:t xml:space="preserve">честве сеансов группового секс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среди них бывали и такие, на которых присутствовало бо</w:t>
        <w:softHyphen/>
        <w:t>лее ста пятидесяти персон одновременно (траха</w:t>
        <w:softHyphen/>
        <w:t>лись не все, некоторые приходили в качестве на-</w:t>
      </w:r>
    </w:p>
    <w:p>
      <w:pPr>
        <w:pStyle w:val="Page"/>
        <w:rPr/>
      </w:pPr>
      <w:r>
        <w:rPr/>
        <w:t>1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блюдателей)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могу смело утверждать, что чле</w:t>
        <w:softHyphen/>
        <w:t>ны по меньшей мере четверти присутствующих в такие вечера перебывали в моих руках, заднице, рту или влагалище. Несмотря на то что мне слу</w:t>
        <w:softHyphen/>
        <w:t>чалось касаться женских губ и гладить женские тела, лесбийские отношения никогда не играли для меня важной роли во время подобных сеан</w:t>
        <w:softHyphen/>
        <w:t>сов. Что касается количества моих партнеров в клубах (в каждом из которых к тому же существо</w:t>
        <w:softHyphen/>
        <w:t>вали заведенные правила), то оно могло значи</w:t>
        <w:softHyphen/>
        <w:t>тельно варьироваться, и не в последнюю очередь в зависимости от социального статуса публики. Еще труднее установить более или менее точные цифры, когда речь идет о вечерах, проведенных в Булонском лесу: если считать тех, чьи члены я сосала в машинах, согнувшись в три погибели и упираясь затылком в руль, а также обладателей более просторных грузовиков, где мне случалось даже и раздеваться, то не пристало пренебрегать также и бесчисленными, сменяющими друг дру</w:t>
        <w:softHyphen/>
        <w:t>га, содрогающимися членами разной степени эре-гированности, но при этом совершенно аноним</w:t>
        <w:softHyphen/>
        <w:t>ными, так как мне ни разу не пришлось взглянуть в глаза их обладателям, которые яростно ебали меня через открытую дверцу автомобиля, и един</w:t>
        <w:softHyphen/>
        <w:t>ственной доступной моему взору частью их тела были руки, которые, протиснувшись в открытое окно, яростно мяли мне грудь. На сегодняшний день я могу составить список из сорока девяти мужчин, которых я в состоянии идентифициро</w:t>
        <w:softHyphen/>
        <w:t>вать и о которых можно с уверенностью сказать, что их член проникал в мое влагалище. Невозмож</w:t>
        <w:softHyphen/>
        <w:t>но, однако, подвергнуть арифметической опера-</w:t>
      </w:r>
    </w:p>
    <w:p>
      <w:pPr>
        <w:pStyle w:val="Page"/>
        <w:rPr/>
      </w:pPr>
      <w:r>
        <w:rPr/>
        <w:t>1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и безымянные тени. Во время групповух, про</w:t>
        <w:softHyphen/>
        <w:t>текавших в описываемых выше условиях, мне, возможно, и случалось сталкиваться со знакомы</w:t>
        <w:softHyphen/>
        <w:t>ми, однако бесконечная череда совокуплений и смешение плоти едва давали мне время и возмож</w:t>
        <w:softHyphen/>
        <w:t>ность распознать тела (а вернее, некоторые их ча</w:t>
        <w:softHyphen/>
        <w:t>сти) и оставляли совершенно безнадежными лю</w:t>
        <w:softHyphen/>
        <w:t>бые попытки различить конкретные лица и тем более соотнести их с соответствующими именами. Более того, вовсе не все части тела были доступ</w:t>
        <w:softHyphen/>
        <w:t>ны в любой момент, и порой мне оставалось лишь теряться в догадках относительно того, какую часть тела существа какого пола я в данный мо</w:t>
        <w:softHyphen/>
        <w:t>мент касаюсь рукой.Так как если я в состоянии, закрыв глаза, из множества целующих меня губ выделить женские благодаря их нежности, то по мере продолжения сеанса любовных утех разли</w:t>
        <w:softHyphen/>
        <w:t>чия стираются очень быстро, потому что и женс</w:t>
        <w:softHyphen/>
        <w:t>кие ласки могут быть весьма энергичными. Мой очередной партнер нередко оказывался впослед</w:t>
        <w:softHyphen/>
        <w:t>ствии травести, но осознание этого факта прихо</w:t>
        <w:softHyphen/>
        <w:t>дило ко мне лишь некоторое время спустя. Много</w:t>
        <w:softHyphen/>
        <w:t>головая гидра все туже сплетала вокруг меня свои кольца, и только тогда Эрик отделялся наконец от группы, сгущался передо моими глазами и выдер</w:t>
        <w:softHyphen/>
        <w:t>гивал меня из самой гущи, как, по его собственно</w:t>
        <w:softHyphen/>
        <w:t>му выражению, "косточку из вишенки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встретила Эрика, когда мне исполнился двад</w:t>
        <w:softHyphen/>
        <w:t>цать один год, и не могу сказать, что наша встреча была случайной: я много слышала о нем, и знако</w:t>
        <w:softHyphen/>
        <w:t>мые не раз намекали, что, принимая во внимание мои наклонности, встреча с Эриком была для меня столь неизбежна, сколь и благотворна. После</w:t>
      </w:r>
    </w:p>
    <w:p>
      <w:pPr>
        <w:pStyle w:val="Page"/>
        <w:rPr/>
      </w:pPr>
      <w:r>
        <w:rPr/>
        <w:t>2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я моих лионских каникул я, как уже го</w:t>
        <w:softHyphen/>
        <w:t>ворилось, переехала к Клоду, и мы продолжали наши экзерсисы в области группового секса. С появлением в моей жизни Эрика такие опыты приняли более регулярный и насыщенный харак</w:t>
        <w:softHyphen/>
        <w:t>тер, и не только потому, что, как следует из выше</w:t>
        <w:softHyphen/>
        <w:t>изложенного, благодаря Эрику для меня сдела</w:t>
        <w:softHyphen/>
        <w:t>лись доступными такие места, где я могла отныне наслаждаться практически неограниченным коли</w:t>
        <w:softHyphen/>
        <w:t>чеством сексуальных партнеров, но и потому, что наше времяпровождение было тщательно сплани</w:t>
        <w:softHyphen/>
        <w:t>ровано и организовано. Для меня всегда существо</w:t>
        <w:softHyphen/>
        <w:t>вало четкое различие между, с одной стороны, в той или иной степени случайным стечением об</w:t>
        <w:softHyphen/>
        <w:t>стоятельств, вследствие которых гости и хозява после хорошего ужина более или менее неожидан</w:t>
        <w:softHyphen/>
        <w:t>но могут очутиться на кушетках и диванах в жи</w:t>
        <w:softHyphen/>
        <w:t>вописных позах, а веселая компания закадычных друзей оказывается в машине, держащей путь в сторону ворот Дофин, и, прибыв в заданный рай</w:t>
        <w:softHyphen/>
        <w:t>он, начинает нарезать круги, ожидая момента ус</w:t>
        <w:softHyphen/>
        <w:t>тановления контакта с обитателями соседних авто, в результате чего две или больше веселые компании оказываются разложенными на диванах и кушетках в чьей-нибудь большой квартире, и, с другой стороны, вечеринками, организованными Эриком и его друзьями. Я предпочитала неумо</w:t>
        <w:softHyphen/>
        <w:t>лимую логику и ясно положенную цель после</w:t>
        <w:softHyphen/>
        <w:t>дних: тут не было места суете, нервозности и стра</w:t>
        <w:softHyphen/>
        <w:t>ху, а посторонние искажающие элементы (алко</w:t>
        <w:softHyphen/>
        <w:t>голь, кураж и т. д.) были безжалостно устранены и не мешали безупречной работе великолепно от</w:t>
        <w:softHyphen/>
        <w:t>лаженных шестеренок процесса совокупления.</w:t>
      </w:r>
    </w:p>
    <w:p>
      <w:pPr>
        <w:pStyle w:val="Page"/>
        <w:rPr/>
      </w:pPr>
      <w:r>
        <w:rPr/>
        <w:t>21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акая сила на свете не могла прервать разме</w:t>
        <w:softHyphen/>
        <w:t>ренного ритма чресел, движущихся с целеустрем</w:t>
        <w:softHyphen/>
        <w:t>ленностью насеком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ечера, которые устраивал Виктор в дни свое</w:t>
        <w:softHyphen/>
        <w:t>го рождения, более всего поражали мое воображе</w:t>
        <w:softHyphen/>
        <w:t>ние. Вход в его владения оберегали охранники с собаками, постоянно переговаривавшиеся о чем-то по рации, а толпы разряженных гостей наводи</w:t>
        <w:softHyphen/>
        <w:t>ли на меня робость. Некоторые женщины были одеты специально для праздника: на них были прозрачные блузки и просвечивающие платья. Я им завидовала и все время, пока прибывали гос</w:t>
        <w:softHyphen/>
        <w:t>ти, немедленно подхватывавшие бокал шампанс</w:t>
        <w:softHyphen/>
        <w:t>кого и устремлявшиеся в самую гущу толчеи, дер</w:t>
        <w:softHyphen/>
        <w:t xml:space="preserve">жалась в стороне. Можно сказать, что неловкость исчезала только вместе с брюками или платьем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моей самой удобной одеждой была надежно защи</w:t>
        <w:softHyphen/>
        <w:t>щающая наг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Архитектура места, где проходили эти праздне</w:t>
        <w:softHyphen/>
        <w:t xml:space="preserve">ства, была в высшей степени забав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а до крайности напоминала убранство в то время весь</w:t>
        <w:softHyphen/>
        <w:t>ма популярного магазина "Ля Гаменри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на буль</w:t>
        <w:softHyphen/>
        <w:t>варе Сен-Жермен. Так же как и в магазине, толь</w:t>
        <w:softHyphen/>
        <w:t>ко более значительных размеров, перед моими глазами появлялся грот с множеством укромных уголков, отделанный под белый мрамор. Грот рас</w:t>
        <w:softHyphen/>
        <w:t>полагался на нижнем этаже, и источником осве</w:t>
        <w:softHyphen/>
        <w:t>щения служил рассеянный свет, исходивший из бассейна, находившегося прямо над нашими го</w:t>
        <w:softHyphen/>
        <w:t>ловами. Дно бассейна было абсолютно прозрач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  <w:vertAlign w:val="superscript"/>
          <w:lang w:val="en-US"/>
        </w:rPr>
        <w:t>1</w:t>
      </w:r>
      <w:r>
        <w:rPr>
          <w:color w:val="000000"/>
          <w:sz w:val="16"/>
          <w:szCs w:val="16"/>
          <w:lang w:val="en-US"/>
        </w:rPr>
        <w:t xml:space="preserve"> Gamineric (&lt;/&gt;/&gt;.) </w:t>
      </w:r>
      <w:r>
        <w:rPr>
          <w:i/>
          <w:iCs/>
          <w:color w:val="000000"/>
          <w:sz w:val="16"/>
          <w:szCs w:val="16"/>
          <w:lang w:val="en-US"/>
        </w:rPr>
        <w:t xml:space="preserve">— </w:t>
      </w:r>
      <w:r>
        <w:rPr>
          <w:color w:val="000000"/>
          <w:sz w:val="16"/>
          <w:szCs w:val="16"/>
        </w:rPr>
        <w:t>ребячество, шалость, озорство.</w:t>
      </w:r>
    </w:p>
    <w:p>
      <w:pPr>
        <w:pStyle w:val="Page"/>
        <w:rPr/>
      </w:pPr>
      <w:r>
        <w:rPr/>
        <w:t>2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ым, и надо мной, как на гигантском телевизион</w:t>
        <w:softHyphen/>
        <w:t>ном экране, проплывали тела купающихся. Мои перемещения в гроте были сведены к минимуму. По сравнению с первым опытом в компании ли</w:t>
        <w:softHyphen/>
        <w:t>онских приятелей изменился лишь масштаб, все остальное осталось прежним. Эрик, подчиняясь бог весть какому смутному неписаному правилу, собственноручно раздевал меня и демонстратив</w:t>
        <w:softHyphen/>
        <w:t>но водворял на одну из кушеток в каком-нибудь алькове. Иногда он начинал целовать и гладить меня, однако очень скоро его сменял кто-нибудь другой. Я лежала на спине в течение почти всего вечера и весьма редко меняла положение, возмож</w:t>
        <w:softHyphen/>
        <w:t>но, потому, что другую распространенную пози</w:t>
        <w:softHyphen/>
        <w:t xml:space="preserve">ци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женщина, сидящая на члене партнера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сложно назвать удобной в ситуации, когда парт</w:t>
        <w:softHyphen/>
        <w:t>неры беспрестанно сменяют друг друга, к тому же она предполагает некоторый градус интимной близости между мужчиной и женщиной. Меня окружали несколько мужчин, и, в то время как кто-то из них, откинувшись назад для лучшего обзора, усердно трудился над моим влагалищем, я принимала ласки остальных. Меня растаскива</w:t>
        <w:softHyphen/>
        <w:t>ли по кусочкам. Чья-то рука, не прерываясь, осу</w:t>
        <w:softHyphen/>
        <w:t>ществляла круговые движения в области лобка, в то время как руки соседей блуждали, чуть каса</w:t>
        <w:softHyphen/>
        <w:t>ясь, по всему телу, задерживаясь время от време</w:t>
        <w:softHyphen/>
        <w:t xml:space="preserve">ни на груди, дразня соски... Такие лас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со</w:t>
        <w:softHyphen/>
        <w:t>бенности когда на смену ладоням приходят чле</w:t>
        <w:softHyphen/>
        <w:t xml:space="preserve">ны, трутся головками о груди и гладят лицо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доставляли мне особенное удовольствие, превос</w:t>
        <w:softHyphen/>
        <w:t>ходившее по интенсивности чувства, испытывае</w:t>
        <w:softHyphen/>
        <w:t>мые собственно во время проникновения члена во</w:t>
      </w:r>
    </w:p>
    <w:p>
      <w:pPr>
        <w:pStyle w:val="Page"/>
        <w:rPr/>
      </w:pPr>
      <w:r>
        <w:rPr/>
        <w:t>2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лагалище. Мне нравилось временами ухватить проплывающий перед глазами член, направить его в рот и скользить по головке губами, ожидая мо</w:t>
        <w:softHyphen/>
        <w:t>мента, когда его нетерпеливый сосед с другой сто</w:t>
        <w:softHyphen/>
        <w:t>роны не начнет требовательно тыкаться мне в на</w:t>
        <w:softHyphen/>
        <w:t>пряженную шею, и тогда, выпустив изо рта пер</w:t>
        <w:softHyphen/>
        <w:t xml:space="preserve">вый, тут же подхватить губами второй. Или держать один в руке, а второй во рту. Мое тело тянулось и раскрывалос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гораздо большей сте</w:t>
        <w:softHyphen/>
        <w:t xml:space="preserve">пени, чем под кавалерийским натиском дубины, орудующей у меня между ног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встречу таким прикосновениям, привлеченное их мимолетно</w:t>
        <w:softHyphen/>
        <w:t>стью и переменчивостью, в то время как от бес</w:t>
        <w:softHyphen/>
        <w:t xml:space="preserve">престанного (иногда длящегося более четырех часов кряду) долбления мне остались в основном воспоминания об онемевших бедра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ем более что большинство мужчин предпочитает во время совокупления держать ноги партнерши разведен</w:t>
        <w:softHyphen/>
        <w:t>ными как можно шире, для того чтобы получить лучший обзор и возможность загонять свой инст</w:t>
        <w:softHyphen/>
        <w:t>румент поглубже. Когда последний член покидал мои чресла и меня наконец оставляли в покое, я приходила в себя и понимала, что участи бедер не избежало и влагалище. Я испытывала неизъясни</w:t>
        <w:softHyphen/>
        <w:t>мое пленительное упоение, ощущая его задубев</w:t>
        <w:softHyphen/>
        <w:t>шие, отяжелевшие и болезненно отзывающиеся на каждое движение стенки, которые сохраняли, ка</w:t>
        <w:softHyphen/>
        <w:t>залось, память о прикосновении каждого члена в отд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оложение активного паука в центре паутины вполне мне подходило. Однажд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это было не у Виктора, а в сауне на площади Клиш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случи</w:t>
        <w:softHyphen/>
        <w:t>лось провести целый вечер, не покидая глубокого</w:t>
      </w:r>
    </w:p>
    <w:p>
      <w:pPr>
        <w:pStyle w:val="Page"/>
        <w:rPr/>
      </w:pPr>
      <w:r>
        <w:rPr/>
        <w:t>2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сла, в то время как половину комнаты занимала огромных размеров кровать. Моя голова, а точнее, рот находился в точности на уровне, требуемом для осуществления беспрерывного минета, а руки на подлокотниках не знали покоя и дрочили по два члена одновременно. Ноги были задраны выше плеч, так что участникам, достигшим достаточно высоко</w:t>
        <w:softHyphen/>
        <w:t>го уровня возбуждения, не составляло никакого тру</w:t>
        <w:softHyphen/>
        <w:t>да продолжить во влагалищ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очень плохо потею, но зачастую с меня ручья</w:t>
        <w:softHyphen/>
        <w:t>ми тек пот сменяющих друг друга мужчин, смеши</w:t>
        <w:softHyphen/>
        <w:t>ваясь с полузасохшими ручейками спермы, покры</w:t>
        <w:softHyphen/>
        <w:t>вавшими тело, волосы и особенно бедра, ведь во время сеансов группового секса участникам достав</w:t>
        <w:softHyphen/>
        <w:t>ляет особенное удовольствие эякулировать в уже заполненное спермой влагалище. Иногда, аргумен</w:t>
        <w:softHyphen/>
        <w:t>тировав побег необходимостью отлучиться в туа</w:t>
        <w:softHyphen/>
        <w:t>лет, мне удавалось ненадолго вырваться из плот</w:t>
        <w:softHyphen/>
        <w:t>ного кольца трахающихся и наскоро помыться. Ванная комната в доме Виктора была залита неяр</w:t>
        <w:softHyphen/>
        <w:t>ким голубоватым светом, который не резал глаз и окутывал предметы прозрачной дымкой. Всю сте</w:t>
        <w:softHyphen/>
        <w:t>ну над ванной занимало зеркало, и тонущие в нем смутные очертания комнаты, погруженной в све</w:t>
        <w:softHyphen/>
        <w:t>тящийся полумрак, дополняли ощущение обвола</w:t>
        <w:softHyphen/>
        <w:t>кивающей мягкости. Из зеркала на меня смотрело мое собственное тело, и я с удивлением констати</w:t>
        <w:softHyphen/>
        <w:t>ровала, что оно несколько меньше, чем я его себе представляла еще несколько мгновений назад. В этой комнате совокупления проходили в значи</w:t>
        <w:softHyphen/>
        <w:t xml:space="preserve">тельно более спокойном ритме, и именно здесь я могла надеяться услышать настоящий комплимент в свой адрес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атовая кожа, искусство работать</w:t>
      </w:r>
    </w:p>
    <w:p>
      <w:pPr>
        <w:pStyle w:val="Page"/>
        <w:rPr/>
      </w:pPr>
      <w:r>
        <w:rPr/>
        <w:t>2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ртом и т. д.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торый приобретал совершенно иное значение, чем доносившиеся из-под груды перепле</w:t>
        <w:softHyphen/>
        <w:t>тенных тел отрывочные сведения на мой счет, на</w:t>
        <w:softHyphen/>
        <w:t>поминавшие, скорее, обрывки переговоров врачей и ассистентов, совершающих ночной обход по больнице, которые больной смутно слышит сквозь завесу с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де, холодная струя на разверстое закочене</w:t>
        <w:softHyphen/>
        <w:t>лое влагалище. Однако даже в такие минуты мне не часто удавалось побыть в одиночестве: редкий гость, забредший передохнуть в ванную комнату, не пользовался удобным случаем и моим положе</w:t>
        <w:softHyphen/>
        <w:t>нием и не приставлял мне ко рту свой несколько размягченный, но вполне работоспособный член. И сколько раз я, не успев толком помыться и прийти в себя, уже опиралась о раковину, обеспе</w:t>
        <w:softHyphen/>
        <w:t>чивая удобный подход очередному усталому чле</w:t>
        <w:softHyphen/>
        <w:t>ну, который тем не менее находил в себе силы об</w:t>
        <w:softHyphen/>
        <w:t>рабатывать влагалище в течение еще нескольких минут. Всякий раз, когда член проскальзывает меж половых губ, чтобы на долю мгновения задер</w:t>
        <w:softHyphen/>
        <w:t>жаться там, прежде чем погрузиться в бесконеч</w:t>
        <w:softHyphen/>
        <w:t>ную (теперь мне это доподлинно известно) глу</w:t>
        <w:softHyphen/>
        <w:t>бину, раскрывая их, расталкивая и разъединяя, я испытываю чувство ни с чем не сравнимого удо</w:t>
        <w:softHyphen/>
        <w:t>вольств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и сексуальные партнеры всегда были очень внимательны и предупредительны, и мне ни разу не пришлось пострадать от их неловкости или гру</w:t>
        <w:softHyphen/>
        <w:t xml:space="preserve">бости. Достаточно было просто сделать знак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ередко при помощи Эрика, который всегда ока</w:t>
        <w:softHyphen/>
        <w:t xml:space="preserve">зывался поблизости в нужный момент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да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ь, что я устала или хочу сменить положение, как меня немедленно оставляли в покое. Отноше</w:t>
        <w:softHyphen/>
        <w:t>ние ко мне во время сеансов группового секса можно охарактеризовать как холодную, почти рав</w:t>
        <w:softHyphen/>
        <w:t>нодушную учтивость, и такое положение дел пре</w:t>
        <w:softHyphen/>
        <w:t>красно меня устраивало, так как я тогда была очень молода, стеснительна и неловка в общении. Ночные обитатели Булонского леса представля</w:t>
        <w:softHyphen/>
        <w:t>ли собой очень смешанное во всех смыслах этого слова общество, и, кажется, мне приходилось встречать там мужчин, которые были еще более пугливы и застенчивы, чем я. Я не помню лиц (я редко видела лица), но не раз ловила на себе вы</w:t>
        <w:softHyphen/>
        <w:t>жидательные, а иногда и удивленные взгляды. Здесь можно было встретить засегдатаев, которые знали Булонский лес как свои пять пальцев, за</w:t>
        <w:softHyphen/>
        <w:t>нимались организационными вопросами и на</w:t>
        <w:softHyphen/>
        <w:t>правляли "течение вечеринок" в нужное русло, непостоянных посетителей, то появляющихся, то исчезающих, а также тех, кто довольствовался скромной ролью зрителей. Несмотря на неосла</w:t>
        <w:softHyphen/>
        <w:t>бевающие усилия Эрика, направленные на то, что</w:t>
        <w:softHyphen/>
        <w:t>бы разнообразить наши сеансы (всякий раз я со</w:t>
        <w:softHyphen/>
        <w:t>провождала его с некоторым опасением), и на то, что обстановка и участники кардинально меня</w:t>
        <w:softHyphen/>
        <w:t>лись от раза к разу, моим самым большим удоволь</w:t>
        <w:softHyphen/>
        <w:t>ствием оставалось отыскивать в этих неизвестных новых ситуациях старые, давно знакомые рефлек</w:t>
        <w:softHyphen/>
        <w:t>сы и устанавливать привычные связ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особенно яркий пример. Я лежала на одной из этих в особенности шершавых бетонных ска</w:t>
        <w:softHyphen/>
        <w:t>меек, поверхность которых усеяна каменной крошкой. Мы образовали группу: моя голова была</w:t>
      </w:r>
    </w:p>
    <w:p>
      <w:pPr>
        <w:pStyle w:val="Page"/>
        <w:rPr/>
      </w:pPr>
      <w:r>
        <w:rPr/>
        <w:t>26</w:t>
      </w:r>
    </w:p>
    <w:p>
      <w:pPr>
        <w:pStyle w:val="Page"/>
        <w:rPr/>
      </w:pPr>
      <w:r>
        <w:rPr/>
        <w:t>2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ажата между животами трех или четырех муж</w:t>
        <w:softHyphen/>
        <w:t>чин, которым я делала минет, при этом краем гла</w:t>
        <w:softHyphen/>
        <w:t xml:space="preserve">за я наблюдала мелькание светлых пяте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иб</w:t>
        <w:softHyphen/>
        <w:t>рирующие на членах, словно пружины, руки тех, что образовали второй круг в области моих бедер. Несколько теней клонились из темноты. В тот момент, когда с меня начали снимать одежду, раз</w:t>
        <w:softHyphen/>
        <w:t xml:space="preserve">дался лязг и грохо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подалеку случилась ава</w:t>
        <w:softHyphen/>
        <w:t>рия. Меня оставили. Дело происходило в глуби</w:t>
        <w:softHyphen/>
        <w:t>не одной из искусственных рощиц, раскиданных вдоль бульвара Адмирала Брюи, недалеко от во</w:t>
        <w:softHyphen/>
        <w:t>рот Майо. Помедлив некоторое время, я подня</w:t>
        <w:softHyphen/>
        <w:t>лась и присоединилась к столпившимся у изгоро</w:t>
        <w:softHyphen/>
        <w:t>ди зрителям. Мини-"остин" врезался в столб по</w:t>
        <w:softHyphen/>
        <w:t>среди бульвара. Кто-то сказал, что внутри находится молодая женщина. Вокруг машины ме</w:t>
        <w:softHyphen/>
        <w:t xml:space="preserve">талась маленькая собачка. Столб, маши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 то</w:t>
        <w:softHyphen/>
        <w:t>нуло в странном бело-желтом свете. По всей ве</w:t>
        <w:softHyphen/>
        <w:t>роятности, довольно скоро послышались звуки сирен машин "скорой помощи", так как я верну</w:t>
        <w:softHyphen/>
        <w:t>лась на скамейку, и, словно пространство внутри рощицы было эластичным, круг вновь сомкнулся вокруг моей головы, актеры вернулись на сцену и приготовились играть с того места, где их неожи</w:t>
        <w:softHyphen/>
        <w:t>данно прервали. Участники обменялись несколь</w:t>
        <w:softHyphen/>
        <w:t>кими фразами по поводу аварии, которая, каза</w:t>
        <w:softHyphen/>
        <w:t>лось, пролила неожиданный свет на соединяющие их тайные узы, и я в этот момент получила воз</w:t>
        <w:softHyphen/>
        <w:t>можность ощутить знакомое, но эфемерное чув</w:t>
        <w:softHyphen/>
        <w:t>ство принадлежности к маленькой, связанной об</w:t>
        <w:softHyphen/>
        <w:t>щим делом компании соратников и сообщников. Те парадоксально редкие для Булонского леса случаи, когда мне удавалось принять участие 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амых обычных мимолетных разговорах или де</w:t>
        <w:softHyphen/>
        <w:t xml:space="preserve">лать самые обычные, будничные вещ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торые в этом месте странным образом стушевывают и одновременно подчеркивают особенный характер необычнейших встреч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авляли мне неска</w:t>
        <w:softHyphen/>
        <w:t>занное удовольствие. Однажды вечером, посреди почти пустынной площади недалеко от ворот До</w:t>
        <w:softHyphen/>
        <w:t>фин, в свете фар мы заметили двух черных муж</w:t>
        <w:softHyphen/>
        <w:t>чин необычайно высокого роста, которые жались к краю тротуара и имели вид безнадежно заблу</w:t>
        <w:softHyphen/>
        <w:t>дившихся людей, ждущих на пустынной улице спального района автобус, который никогда не придет. Они привели нас в маленькую мансарду неподалеку. Комната была узкая, кровать тоже. Они взяли меня по очереди. Пока один был на мне, второй спокойно сидел рядом, не пытаясь присо</w:t>
        <w:softHyphen/>
        <w:t>единиться. Просто смотрел. Оба двигались мед</w:t>
        <w:softHyphen/>
        <w:t xml:space="preserve">ленно, у обоих были длинные чле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с тех пор никогда не встречались органы таких разме</w:t>
        <w:softHyphen/>
        <w:t xml:space="preserve">р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торые тем не менее не были особенно тол</w:t>
        <w:softHyphen/>
        <w:t>стыми, и мне не было нужды широко раздвигать ноги, для того чтобы они с легкостью проникали во влагалище. Они были как братья-близнецы. Два совокупления, перетекающие одно в другое в маслянистом потоке неспешной ласки. Их движе</w:t>
        <w:softHyphen/>
        <w:t>ния отличались особенной точностью, и я наслаж</w:t>
        <w:softHyphen/>
        <w:t>далась бесконечными сантиметрами кожи двух огромных черных тел. В этот раз я полностью про</w:t>
        <w:softHyphen/>
        <w:t>чувствовала каждый момент долгого терпеливо</w:t>
        <w:softHyphen/>
        <w:t>го бурения. Пока я одевалась, они болтали с Эри</w:t>
        <w:softHyphen/>
        <w:t>ком о нравах обитателей Булонского леса и о сво</w:t>
        <w:softHyphen/>
        <w:t xml:space="preserve">ей работ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и были поварами. Перед нашим уходом оба от всей души поблагодарили меня, как</w:t>
      </w:r>
    </w:p>
    <w:p>
      <w:pPr>
        <w:pStyle w:val="Page"/>
        <w:rPr/>
      </w:pPr>
      <w:r>
        <w:rPr/>
        <w:t>2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ренние, радушные хозяева, и я до сих пор хра</w:t>
        <w:softHyphen/>
        <w:t>ню об этой встрече самые теплые воспоми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"У Эме" гости не были столь тактичны и пре</w:t>
        <w:softHyphen/>
        <w:t>дупредительны. Это был весьма популярный в то время клуб эшанжист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где нередко можно было встретить даже иностранцев, прибывших специ</w:t>
        <w:softHyphen/>
        <w:t>ально с целью провести в клубе несколько дней. Спустя много лет после того, как клуб прекратил свое существование, Эрик не переставал поражать мое воображение бесконечными перечислениями громких имен богачей, звезд театра, спорта и эст</w:t>
        <w:softHyphen/>
        <w:t>рады, которых я могла бы там повстречать, если бы знала куда смотреть. В эпоху, когда мы были частыми гостями клуба, на экраны вышел фильм, пародировавший нравы века сексуальной револю</w:t>
        <w:softHyphen/>
        <w:t>ции. В нем была такая сцена (имевшая место в клубе, интерьеры которого очень напоминали де</w:t>
        <w:softHyphen/>
        <w:t>корации "У Эме"): несколько мужчин теснились вокруг стола, где возлежала женщина, единствен</w:t>
        <w:softHyphen/>
        <w:t>ной видимой частью тела которой являлись ко</w:t>
        <w:softHyphen/>
        <w:t>мично дрыгающиеся задранные ноги, обутые в высокие зашнурованные сапоги. В то время дей</w:t>
        <w:softHyphen/>
        <w:t>ствительно была мода на такие сапоги, влияния которой не избежала и я, и мне не раз приходи</w:t>
        <w:softHyphen/>
        <w:t>лось лежать на каком-нибудь столе обнаженной, но обутой тем не менее в эти самые сапоги (их было мучительно долго расшнуровывать), зади</w:t>
        <w:softHyphen/>
        <w:t>рая ноги к небесам. Принимая все это во внима</w:t>
        <w:softHyphen/>
        <w:t>ние, я тешила себя честолюбивой мыслью о том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Эшамжисты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 xml:space="preserve">люди, обменивающиеся сексуальными партнерами. </w:t>
      </w:r>
      <w:r>
        <w:rPr>
          <w:i/>
          <w:iCs/>
          <w:color w:val="000000"/>
          <w:sz w:val="18"/>
          <w:szCs w:val="18"/>
        </w:rPr>
        <w:t>(Прим. ред.).</w:t>
      </w:r>
    </w:p>
    <w:p>
      <w:pPr>
        <w:pStyle w:val="Page"/>
        <w:rPr>
          <w:i/>
          <w:i/>
          <w:iCs/>
          <w:color w:val="000000"/>
          <w:sz w:val="18"/>
          <w:szCs w:val="18"/>
          <w:lang w:val="ru-RU"/>
        </w:rPr>
      </w:pPr>
      <w:r>
        <w:rPr>
          <w:i/>
          <w:iCs/>
          <w:color w:val="000000"/>
          <w:sz w:val="18"/>
          <w:szCs w:val="18"/>
          <w:lang w:val="ru-RU"/>
        </w:rPr>
      </w:r>
    </w:p>
    <w:p>
      <w:pPr>
        <w:pStyle w:val="Page"/>
        <w:rPr/>
      </w:pPr>
      <w:r>
        <w:rPr/>
        <w:t>2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, вполне возможно, именно мой минималист</w:t>
        <w:softHyphen/>
        <w:t>ский наряд и болтающиеся над мужскими голо</w:t>
        <w:softHyphen/>
        <w:t>вами ноги послужили источником вдохновения режисс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 беспримерным удовольствием, которое я ис</w:t>
        <w:softHyphen/>
        <w:t>пытывала во время продолжительных сеансов "У Эме", разложенная на краю большого стола, ос</w:t>
        <w:softHyphen/>
        <w:t>лепленная резким светом качающейся лампы, ос</w:t>
        <w:softHyphen/>
        <w:t>вещавшей мое тело, словно бильярдное сукно, может сравниться только переполнявшее меня отвращение к путешествию, которое необходимо было проделать, чтобы туда попасть. Клуб нахо</w:t>
        <w:softHyphen/>
        <w:t>дился далеко от Парижа, и, прежде чем оказаться под ярким светом лампы на столе, было необхо</w:t>
        <w:softHyphen/>
        <w:t>димо пересечь жуткую темень леса Фос-Репоз, затем долго искать нужный дом, стоявший в глу</w:t>
        <w:softHyphen/>
        <w:t>бине палисада, до боли напоминавшего мне его собратьев из пригорода, в котором я провела дет</w:t>
        <w:softHyphen/>
        <w:t>ство. Мне кажется, что для Эрика было большой радостью придумывать всяческие сюрпризы и неожиданности, поджидавшие меня затем в тече</w:t>
        <w:softHyphen/>
        <w:t>ние вечера, поэтому я никогда ничего не знала за</w:t>
        <w:softHyphen/>
        <w:t>ранее о программе каждого конкретного сеанса. Так он создавал "романтическую" атмосферу. Впрочем, я играла свою роль, не задавая лишних вопросов. Но всякий раз, когда я понимала, куда именно мы направляемся, то ничего не могла по</w:t>
        <w:softHyphen/>
        <w:t>делать с непрестанно теребившим меня чувством легкой тревоги при мысли об ожидающей меня встрече с совершенно незнакомыми людьми, ко</w:t>
        <w:softHyphen/>
        <w:t>торая выдернет меня из кокона привычной дей</w:t>
        <w:softHyphen/>
        <w:t>ствительности и реальности моего повседневно</w:t>
        <w:softHyphen/>
        <w:t xml:space="preserve">го "я", а такж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 огромной усталости, неизбеж-</w:t>
      </w:r>
    </w:p>
    <w:p>
      <w:pPr>
        <w:pStyle w:val="Page"/>
        <w:rPr/>
      </w:pPr>
      <w:r>
        <w:rPr/>
        <w:t>3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</w:t>
      </w:r>
      <w:r>
        <w:rPr>
          <w:color w:val="000000"/>
          <w:sz w:val="22"/>
          <w:szCs w:val="22"/>
        </w:rPr>
        <w:t>но наваливающейся на меня в конце. Это состоя</w:t>
        <w:softHyphen/>
        <w:t xml:space="preserve">ние родственно испытываемым мною чувствам в преддверии прочтения лек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знаю, что в та</w:t>
        <w:softHyphen/>
        <w:t>кие минуты нахожусь в состоянии максимально-интенсивного сосредоточения и целиком во влас</w:t>
        <w:softHyphen/>
        <w:t>ти аудитории. У погруженной в полумрак публи</w:t>
        <w:softHyphen/>
        <w:t>ки в зале, точно так же как у мужчин в клубе, нет глаз, отсутствует лицо и, словно по мановению волшебной палочки, протянувшийся между тре</w:t>
        <w:softHyphen/>
        <w:t>вогой "до" и усталостью "после" период полной опустошенности проходит незамечен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Чтобы попасть в первый зал, необходимо было пересечь бар. Я не помню, чтобы кто-нибудь хотя бы однажды трахал меня там, несмотря на то, что образы рук, исподтишка лапающих мои ягодицы, расплющенные на высоком табурете, угол кото</w:t>
        <w:softHyphen/>
        <w:t>рого впивается между губами влагалища, с давних пор являются неотъемлемой частью моих эроти</w:t>
        <w:softHyphen/>
        <w:t>ческих фантазий. У меня почти не осталось вос</w:t>
        <w:softHyphen/>
        <w:t>поминаний об обстановке в баре (смутные карти</w:t>
        <w:softHyphen/>
        <w:t>ны: какие-то женщины, взгромоздившиеся на стулья у стойки, оголенные ляжки, ягодицы, задранные платья...). Мне нужно было попасть в один из залов и занять свое место на одном из сто</w:t>
        <w:softHyphen/>
        <w:t xml:space="preserve">лов, как я уже говорила. Залы были совершенно пусты: голые стены, ни стульев, ни банкеток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олько грубо сработанные деревянные столы и лампы над ними. Там я оставалась по два-три часа. Мизансцена не менялась: руки гуляли во всех на</w:t>
        <w:softHyphen/>
        <w:t>правлениях по моему телу, я крутила головой на</w:t>
        <w:softHyphen/>
        <w:t>право и налево, хватая ртом подставленные чле</w:t>
        <w:softHyphen/>
        <w:t>ны, в то время как другие члены теснились у мое</w:t>
        <w:softHyphen/>
        <w:t>го живота. За один вечер через мой стол могл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йти до двадцати человек. Позиция, в которой женщина лежит на столе таким образом, что ее лобок находится в точности на уровне члена сто</w:t>
        <w:softHyphen/>
        <w:t>ящего мужчины, является для меня наиболее удобной и привлекательной. Влагалище полнос</w:t>
        <w:softHyphen/>
        <w:t>тью раскрыто, мужчина без труда вставляет член в горизонтальном положении, получает полную свободу движений и может долбить сколь угодно долго и сколь угодно глубоко. Мне случалось пре</w:t>
        <w:softHyphen/>
        <w:t>терпевать натиски такой интенсивности, что един</w:t>
        <w:softHyphen/>
        <w:t>ственным шансом избежать катастрофического падения со стола было уцепиться что есть сил за края, что, однако, ничуть не гарантировало избав</w:t>
        <w:softHyphen/>
        <w:t>ления от ставшей, можно сказать, незаживающей ранки на спине, в области копчика, явившейся ре</w:t>
        <w:softHyphen/>
        <w:t>зультатом постоянного трения о шершавые доски. В конце концов клуб "У Эме" закрылся. Я по</w:t>
        <w:softHyphen/>
        <w:t>мню, как во время нашего последнего посещения грузно облокотившийся на стойку бара Эме орал на жену. Что-то о полиции и повестке. Мы сочли за благо ретироваться с обещанием зайти в другой раз, и Эме окончательно разбушевался, обвинив напоследок полицию в распугивании кли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от вечер мы закончили в "Глицинии", и это было мое первое посещение легендарного места, источника вожделения и зависти дней нашей юно</w:t>
        <w:softHyphen/>
        <w:t xml:space="preserve">сти, когда я, Клод и наш приятель Генр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раз</w:t>
        <w:softHyphen/>
        <w:t xml:space="preserve">лучная троиц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ращились через окно микро</w:t>
        <w:softHyphen/>
        <w:t>скопической квартирки Генри на улице Шазель на светлую штукатурку высокой стены, за которой в глубине сада прятался знаменитый особняк. В то время мы проводили выходные у родителей и на обратном пути нередко заходили повидать Генр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2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 потрахаться втроем. Юноши пялили меня одно</w:t>
        <w:softHyphen/>
        <w:t>временно: один в рот, другой в задницу или вла</w:t>
        <w:softHyphen/>
        <w:t>галище, а со стены на нас весело поглядывала одна из лучших работ Мартена Барр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од названием "Спагетти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ар автора. В перерывах мы затаив дыхание глазели в окно, подстерегая входящих и выходящих из "Глицинии" гостей. Генри где-то прослышал, что клуб облюбовали киноактеры, и иногда нам действительно казалось, что в просве</w:t>
        <w:softHyphen/>
        <w:t xml:space="preserve">те двери мелькнул знакомый силуэт. Ребячество, но де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лучшие зеваки на свете. Тайна, загадка, секретная деятельно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се это действовало на нас завораживающе, а в детали мы не вдавались; внешних атрибутов недостижимых благ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шикар</w:t>
        <w:softHyphen/>
        <w:t xml:space="preserve">ных авто, элегантных да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ыло вполне доста</w:t>
        <w:softHyphen/>
        <w:t>точно, чтобы привести нас в восторг. Несколько лет спустя я переступила сей таинственный по</w:t>
        <w:softHyphen/>
        <w:t>рог и сразу же поняла, что предпочитаю суровый интерьер "У Эме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т ворот к крыльцу вела гравийная дорожка, запруженная группой японцев, которых сопро</w:t>
        <w:softHyphen/>
        <w:t>вождала к выходу молодая женщина, напоминав</w:t>
        <w:softHyphen/>
        <w:t>шая стюардессу. Избавившись от японцев, она за</w:t>
        <w:softHyphen/>
        <w:t xml:space="preserve">нялась мной и начала с того, что потребовала предъявить карточку социального страхования, которой у меня, естественно, не было и быть не могло по причине отсутствия постоянного места работы. Но и наличие справки из учреждения с указанием должности и суммы заработной платы не могло бы меня спа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была виновата, пот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Мартом Барре </w:t>
      </w:r>
      <w:r>
        <w:rPr>
          <w:color w:val="000000"/>
          <w:sz w:val="18"/>
          <w:szCs w:val="18"/>
          <w:lang w:val="en-US"/>
        </w:rPr>
        <w:t xml:space="preserve">(Martin </w:t>
      </w:r>
      <w:r>
        <w:rPr>
          <w:color w:val="000000"/>
          <w:sz w:val="18"/>
          <w:szCs w:val="18"/>
        </w:rPr>
        <w:t xml:space="preserve">Ваггё) </w:t>
      </w:r>
      <w:r>
        <w:rPr>
          <w:color w:val="000000"/>
          <w:sz w:val="18"/>
          <w:szCs w:val="18"/>
          <w:lang w:val="en-US"/>
        </w:rPr>
        <w:t xml:space="preserve">(1924-1993) - </w:t>
      </w:r>
      <w:r>
        <w:rPr>
          <w:color w:val="000000"/>
          <w:sz w:val="18"/>
          <w:szCs w:val="18"/>
        </w:rPr>
        <w:t>французский художни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му что, сталкиваясь лицом к лицу с женщиной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именно женщиной и никог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ужчи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ше меня ростом, я всегда чувствую себя кругом ви</w:t>
        <w:softHyphen/>
        <w:t>новатой неуклюжей маленькой девочкой. Внутрь мы все-таки попали. То, что я увидела в большой, ярко освещенной на манер столовой зале, завален</w:t>
        <w:softHyphen/>
        <w:t>ной матрасами, на которых располагались обна</w:t>
        <w:softHyphen/>
        <w:t>женные люди, довершило дело, начатое в саду су</w:t>
        <w:softHyphen/>
        <w:t>ровой стюардессой с повадками служащего на</w:t>
        <w:softHyphen/>
        <w:t xml:space="preserve">логового ведомств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совершенно потерялась и не знала, как себя вести. Посетители рассказыва</w:t>
        <w:softHyphen/>
        <w:t>ли анекдоты, смеялись и шутили. Какая-то нена</w:t>
        <w:softHyphen/>
        <w:t>крашенная бледная дама (растрепанные волосы которой еще хранили тень строгой прически, в точности такой же, что у юной леди в саду) пове</w:t>
        <w:softHyphen/>
        <w:t>дала смеющемуся обществу, что ее "маленький сынишка очень хотел пойти с мамой". Невозму</w:t>
        <w:softHyphen/>
        <w:t>тимо практичный Эрик уже крался вдоль плин</w:t>
        <w:softHyphen/>
        <w:t xml:space="preserve">туса в поисках выключател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ы нашли подхо</w:t>
        <w:softHyphen/>
        <w:t>дящую пару и хотели немного поубавить освеще</w:t>
        <w:softHyphen/>
        <w:t>ние. Вскоре стало темнее, однако ненадолго, так как одна из девушек, дефилирующих между мат</w:t>
        <w:softHyphen/>
        <w:t>расами с подносами, на которых громоздились бокалы с шампанским, запуталась в проводе, и ре</w:t>
        <w:softHyphen/>
        <w:t>жущий глаза свет вновь залил помещение. Она сопроводила иллюминацию смачным "Е... твою мать!", после чего мы, по всей вероятности, надол</w:t>
        <w:softHyphen/>
        <w:t>го не задержались, так как моя память не сохра</w:t>
        <w:softHyphen/>
        <w:t>нила сведений о каких-либо половых контактах 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 вече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где, за исключением Булонского леса (но и там бывало всякое!), невозможно приступить пря</w:t>
        <w:softHyphen/>
        <w:t>мо к делу и утонуть в сплетении тел, не соверши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5</w:t>
      </w:r>
      <w:r>
        <w:rPr>
          <w:color w:val="000000"/>
          <w:sz w:val="22"/>
          <w:szCs w:val="22"/>
        </w:rPr>
        <w:t>предварительно определенного количества риту</w:t>
        <w:softHyphen/>
        <w:t xml:space="preserve">альных действий, очерчивающих пространство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радиус протянутого бокала, предложенной пе</w:t>
        <w:softHyphen/>
        <w:t xml:space="preserve">пельни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ехода, шлюза между мирами. Не</w:t>
        <w:softHyphen/>
        <w:t>которые правила для меня соблюдать было про</w:t>
        <w:softHyphen/>
        <w:t xml:space="preserve">ще, друг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руднее, но моим самым горячим желанием всегда было отменить все ритуалы и упразднить тягостные минуты нетерпеливого ожидания. Меня очень забавлял Арно, который, невзирая на то, что остальные находились только на стадии светской беседы, всегда раздевался на несколько минут раньше всех и, обнаженный и невозмутимый, принимался тщательнейшим об</w:t>
        <w:softHyphen/>
        <w:t>разом складывать в углу свою одежду. Привычки и правила другой группы были вовсе не так смеш</w:t>
        <w:softHyphen/>
        <w:t>ны и всегда казались мне чрезвычайно глупыми: перед тем как заняться групповым сексом, они всей компанией неизбежно направлялись всегда в один и тот же ресторан, а источником их неувя</w:t>
        <w:softHyphen/>
        <w:t>дающего веселья и вдохновения во время приема пищи служила от раза к разу неизменная шутка: пока официант обходил стол, одна из женщин дол</w:t>
        <w:softHyphen/>
        <w:t>жна была успеть снять трусики. Я терпела. Одна</w:t>
        <w:softHyphen/>
        <w:t>ко рассказывать сальные истории в таких компа</w:t>
        <w:softHyphen/>
        <w:t>ниях мне всегда казалось непристойной похабщи</w:t>
        <w:softHyphen/>
        <w:t>ной. Возможно, причину такого отношения стоит искать в том, что я инстинктивно выявляла раз</w:t>
        <w:softHyphen/>
        <w:t>ницу между эпиграфом к настоящей пьесе, целью которого является приготовить зрителя к серьез</w:t>
        <w:softHyphen/>
        <w:t>ному зрелищу, и пустым плесканием слов, беско</w:t>
        <w:softHyphen/>
        <w:t xml:space="preserve">нечно отодвигающим момент поднятия занавеса. В первом случае играется пьеса. Во втор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играется: занавес опущен, пьеса "неуместна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смотря на то что некоторые рефлекторные реакции доброй католички живы во мне до сих пор (предчувствуя беду, я непременно осеняю себя крестным знамением, а когда случается сделать что-то неправильно, во мне немедленно рождает</w:t>
        <w:softHyphen/>
        <w:t>ся чувство, что за мной кто-то пристально наблю</w:t>
        <w:softHyphen/>
        <w:t>дает), в Бога я больше не верю. Вполне возможно, что вера оставила меня в тот момент, когда пер</w:t>
        <w:softHyphen/>
        <w:t>вый член проник в мое влагалище, в результате чего последние чаяния и надежды достигнуть соб</w:t>
        <w:softHyphen/>
        <w:t>ственного идеала, шагая по единолично избран</w:t>
        <w:softHyphen/>
        <w:t>ному пути, развеялись как дым, я потеряла цель, остановилась и превратилась в пассивную женщи</w:t>
        <w:softHyphen/>
        <w:t>ну, послушную исполнительницу чужой воли, пу</w:t>
        <w:softHyphen/>
        <w:t>стой сосуд. Однако, если находится кто-то, жела</w:t>
        <w:softHyphen/>
        <w:t>ющий вдохнуть в меня жизнь, поставить передо мной задачу и указать цель, я превращаюсь в са</w:t>
        <w:softHyphen/>
        <w:t>мого ревностного работника, иду до конца не раз</w:t>
        <w:softHyphen/>
        <w:t>бирая дороги, с одержимостью гончего пса, и един</w:t>
        <w:softHyphen/>
        <w:t xml:space="preserve">ственным пределом и непреодолимой преградой для меня является, наверное, только смерть. Именно этими соображениями можно объяснить никогда не покидающую меня решимость во что бы то ни стало продолжать однажды доверенное мне дел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урнал "Арт-Пресс". Я стояла у исто</w:t>
        <w:softHyphen/>
        <w:t>ков создания "Арт-Пресс" и вложила в него столько сил и личной энергии, что не считаю большим пре</w:t>
        <w:softHyphen/>
        <w:t xml:space="preserve">увеличением утверждать сегодня, что журнал стал частью меня самой. Несмотря на это, я скорее склонна сравнивать себя с водителем трамвая, основная задача котор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таваться на своем месте, по крайней мере, пока не кончатся рельсы, чем с капитаном или штурманом, твердой руко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7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яющим свой корабль наперекор непогоде и всяческим опасностям в одному ему известную гавань. Трахалась я по похожему принципу. Я ни к чему не стремилась ни в делах любви, ни на про</w:t>
        <w:softHyphen/>
        <w:t>фессиональном поприще, мне было все равно, я была всегда доступна и на все согласна, и неуди</w:t>
        <w:softHyphen/>
        <w:t>вительно, что по прошествии некоторого време</w:t>
        <w:softHyphen/>
        <w:t>ни я прослыла особой, начисто лишенной каких бы то ни было комплексов и не ведающей, что та</w:t>
        <w:softHyphen/>
        <w:t>кое "нельзя". Я охотно согласилась играть эту роль. Воспоминания о многочисленных оргиях и вечеринках, проведенных в Булонском лесу или в компании друзей-любовников, нанизаны одно на другое и организованы на манер апартаментов в японском дворце: вы уверены, что находитесь в закрытом пространстве, ограниченном четырьмя стенами вашей комнаты, но вот ширма тихонько отодвигается, и вашему взору предстает длинная галерея похожих комнат, количество которых ока</w:t>
        <w:softHyphen/>
        <w:t>зывается огромно, а число различных способов попасть из одной в другую стремится к бесконеч</w:t>
        <w:softHyphen/>
        <w:t>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 этом переплетении воспоминания о времени, проведенном в клубах эшанжистов, занимают сравнительно немного места. Иначе обстоит дело с клубом "У Эме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 было настоящее логово ди</w:t>
        <w:softHyphen/>
        <w:t>кого разврата. Неудача в "Глицинии" также оста</w:t>
        <w:softHyphen/>
        <w:t>вила глубокий след как полновесный пример ак</w:t>
        <w:softHyphen/>
        <w:t>туализации отроческой дремы. Моя память вооб</w:t>
        <w:softHyphen/>
        <w:t>ще весьма селективна, и воспоминания в виде зрительных образов застревают в ней прочнее все</w:t>
        <w:softHyphen/>
        <w:t>го, что и является, скорее всего, причиной, по ко</w:t>
        <w:softHyphen/>
        <w:t>торой, например, при упоминании клуба "Кле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3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атра" мне в первую очередь приходит в голову его немыслимое местополож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глубине тор</w:t>
        <w:softHyphen/>
        <w:t>гового центра тринадцатого муниципального под</w:t>
        <w:softHyphen/>
        <w:t xml:space="preserve">разделен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ем конкретные детали моего там времяпровождения, в котором было, впрочем, мало оригинального. Память сохранила много ярких, живых и сочных образов, которые я без труда могла бы рассортировать по тематическо</w:t>
        <w:softHyphen/>
        <w:t>му принцип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от вереница автомобилей неотступно следует по пятам за нашей машиной. Можно подумать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поезд. Посреди авеню Фош меня неожиданно одо</w:t>
        <w:softHyphen/>
        <w:t>левает безумное желание пописать, я выскакиваю из машины и бегу что есть мочи, пересекая газон, под ближайшее дерево. Пять или шесть авто рез</w:t>
        <w:softHyphen/>
        <w:t>ко останавливаются следом за нами, скрипят тор</w:t>
        <w:softHyphen/>
        <w:t>моза, открываются двери, из машин вылезают мужчины и, превратно истолковав мой маневр, следуют по газону за мной. Эрику приходится спе</w:t>
        <w:softHyphen/>
        <w:t xml:space="preserve">шить на выруч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веню залита ярким светом, и мы тут у всех на виду. Я забираюсь обратно, и кор</w:t>
        <w:softHyphen/>
        <w:t>теж продолжает прерванный путь. Некоторое вре</w:t>
        <w:softHyphen/>
        <w:t>мя спустя перед носом у охранника подземного гаража у ворот Сен-Клу дефилируют уже никак не меньше пятнадцати машин. Приблизительно через час они выныривают в том же боевом поряд</w:t>
        <w:softHyphen/>
        <w:t>ке и исчезают по дороге, ведущей в город. За этот час меня поимели более чем три десятка мужчин, которые, прежде чем уложить меня на капот, дол</w:t>
        <w:softHyphen/>
        <w:t>го трахали на весу, упирая в стену. Этот в целом обычный сценарий приходилось иногда разбав</w:t>
        <w:softHyphen/>
        <w:t>лять опасными гонками, имеющими цель "изба</w:t>
        <w:softHyphen/>
        <w:t>виться от хвоста". Дело в том, что, как правило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3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ная группа участников заранее догова</w:t>
        <w:softHyphen/>
        <w:t>ривается о конечном пункте назначения, после чего расходится по машинам и отправляется в путь, неминуемо образуя по дороге кортеж, кото</w:t>
        <w:softHyphen/>
        <w:t>рый невозможно не заметить и к которому поти</w:t>
        <w:softHyphen/>
        <w:t>хоньку пристраиваются смышленые, но совершен</w:t>
        <w:softHyphen/>
        <w:t>но посторонние водители, и тогда кортеж может превратиться в угрожающих размеров колонну. Однажды ночью мы тянули за собой столько ма</w:t>
        <w:softHyphen/>
        <w:t>шин, что со стороны можно было подумать, что парижане в массовом порядке уезжают в летний отпуск. Водитель, который должен был привезти нас в назначенное место, несколько раз сбивался с пути, запутывал следы, делал частые остановки и советовался с коллегами. Время от времени я оборачивалась и глядела назад на слепящие огни фар идущих сзади машин, то исчезающих, то не</w:t>
        <w:softHyphen/>
        <w:t>ожиданно появляющихся вновь. В конце концов те, кто не потерялся в дороге, смогли засунуть в меня свои исстрадавшиеся члены под трибунами како</w:t>
        <w:softHyphen/>
        <w:t>го-то стадиона в районе Велизи-Виллак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было бы выделить в отдельную тему воспоминания о менее целеустремленных блуж</w:t>
        <w:softHyphen/>
        <w:t>даниях по окрестностям Парижа в автомобиле. Во время таких прогулок машины катаются без цели, сталкиваются, замирают на несколько мгновений и снова разъезжаются, словно игрушечные. Вот ворота Дофин. Несколько машин неуверенно дви</w:t>
        <w:softHyphen/>
        <w:t>жутся по кругу, водители вопрошающе перегля</w:t>
        <w:softHyphen/>
        <w:t>дываются, бежит шепоток: "У кого свободная квартирка?" Затем неожиданно две или три маши</w:t>
        <w:softHyphen/>
        <w:t>ны срываются с места, разрывают круг и, набирая скорость, мчатся на какую-то неизвестную квар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иру, по прибытии куда все, как правило, входит в привычное русло. Иногда, однако, случаются накладки, и путешествие превращается в бессмыс</w:t>
        <w:softHyphen/>
        <w:t>ленную погоню и заканчивается обычно несураз</w:t>
        <w:softHyphen/>
        <w:t>ными глупостями. Однажды так случилось и со мной. В маленький "рено" нас набилось в тот ве</w:t>
        <w:softHyphen/>
        <w:t xml:space="preserve">чер шестер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мпанию мне составили друзья, которых никоим образом невозможно было при</w:t>
        <w:softHyphen/>
        <w:t xml:space="preserve">числить к завсегдатаям Булонского лес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ы безрезультатно прокатались несколько часов и уже собирались было повернуть несолоно хлебав</w:t>
        <w:softHyphen/>
        <w:t>ши в сторону дома, когда обратили внимание на пару машин, пристроившихся в темной аллее. Мы немедленно припарковались рядышком, и я, как в атаку, резво кинулась делать минет одному из водителей. Но не успела я выпутаться из его ши</w:t>
        <w:softHyphen/>
        <w:t>ринки, как за моей спиной словно из-под земли выросли два полицейских и началась нудная, уни</w:t>
        <w:softHyphen/>
        <w:t>зительная процедура, в результате которой у всех переписали паспортные данные, а обминеченно-му мной водителю пришлось с полуспущенными брюками доказывать стражам порядка, что он ни сантима не уплатил мне за услуг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же воспоминания об абсолютно, казалось бы, плоских, плотских деталях находят способ так извернуться перед моим внутренним взором, что</w:t>
        <w:softHyphen/>
        <w:t>бы, в первую очередь, донести запрессованную в них информацию об окружающей обстановке и сопутствующих обстоятельствах физиологичес</w:t>
        <w:softHyphen/>
        <w:t>ких актов. В этой книге не место для забавных и не очень историй (которые не составило бы ника</w:t>
        <w:softHyphen/>
        <w:t>кого труда собрать в достаточном количестве), посвященных различным упражнениям, которы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4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я проделывала во время бесчисленных оргий со своим анусом, скажу только, что это отверстие я использовала так же час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сли не чащ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и влагалище. Я помню, как меня в задницу имел невообразимых размеров член (это была скром</w:t>
        <w:softHyphen/>
        <w:t>ная оргия в кругу друзей, происходившая в рос</w:t>
        <w:softHyphen/>
        <w:t>кошной квартире, располагавшейся в мезонине высокого здания, неподалеку от улицы Инвали</w:t>
        <w:softHyphen/>
        <w:t>дов. Из окна, занимавшего всю стену, открывался сногсшибательный вид, а бесчисленные светиль</w:t>
        <w:softHyphen/>
        <w:t>ники, расположенные по краям кровати, навева</w:t>
        <w:softHyphen/>
        <w:t>ли мысли о декорациях к какому-то американ</w:t>
        <w:softHyphen/>
        <w:t>скому фильму). Все в этой квартире дышало чем-то вроде сюрреалистического мистицизма, а огромная раскрытая ладонь из крашеной камеди, достаточно большая, чтобы в ней могло целиком уместиться женское тело, установленная в цент</w:t>
        <w:softHyphen/>
        <w:t>ре комнаты и служившая журнальным столиком, только увеличивала стойкое ощущение ирреаль</w:t>
        <w:softHyphen/>
        <w:t>ности происходящего. Обладатель угрожающей дубины виделся мне почему-то неким Чеширским котом, его улыбка плавала у меня над головой, член настойчиво стремился в анус, и мне было страшно. Но анус с честью выдержал испытание, и я ощутила настоящую гордость от того, что раз</w:t>
        <w:softHyphen/>
        <w:t xml:space="preserve">мер для меня не имеет значения. Как выяснилось несколько позже, количест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же. Я припоми</w:t>
        <w:softHyphen/>
        <w:t>наю, как во время одной оргии (очень многочис</w:t>
        <w:softHyphen/>
        <w:t>ленной на этот раз) я протрахалась единственно анусом. (Что послужило причиной? Гонорея? Месячные? Не могу точно сказать.) А вот услуж</w:t>
        <w:softHyphen/>
        <w:t>ливая память предлагает еще один эпизод. Я вижу себя на нижней площадке узкой лестницы на ули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це Канкампуа. Я не уверена, что хочу идти наверх. Адрес нам с Клодом достался случайно, мы не зна</w:t>
        <w:softHyphen/>
        <w:t>ем наверху ни единой души. В конце концов мы поднимаемся. Квартира тонет в полумраке, низ</w:t>
        <w:softHyphen/>
        <w:t>кий потолок нависает над головой. Я слышу муж</w:t>
        <w:softHyphen/>
        <w:t>ской шепот: "Она хочет в задницу", а после тороп</w:t>
        <w:softHyphen/>
        <w:t xml:space="preserve">ливо (кто-то недопонял): "Да нет же, в задницу, в задницу..." В этот раз было больно. Но я испытала чувство глубокого личного удовлетворения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страх исчез без сле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ЕЗ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еречитывая написанное, я продолжаю вспо</w:t>
        <w:softHyphen/>
        <w:t>минать, и слой за слоем на поверхность памяти поднимаются все более глубокие, далекие образы, не отражающие реальность, но сами образующие собственный мир. Выдуманные образы. Мечты. Грезы. Я грезила задолго до первого сексуального опыта, ни сном ни духом не ведая ничего о сексе, и вопрос о том, каким именно образом эти виде</w:t>
        <w:softHyphen/>
        <w:t>ния зародились в моей голове, представляет со</w:t>
        <w:softHyphen/>
        <w:t>бой прелестную тайну. Струн каких инстинктив</w:t>
        <w:softHyphen/>
        <w:t xml:space="preserve">ных желаний касалась я тогда, из каких лоскутов реального ми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фотографии в журнале "Сине-монд", намеки матери, бормочущей в сторону де</w:t>
        <w:softHyphen/>
        <w:t>вушки в кафе, окруженной молодыми людьми: "Эта уж точно спит со всеми напропалую", при</w:t>
        <w:softHyphen/>
        <w:t xml:space="preserve">позднившийся (после кафе) отец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сплелись сю</w:t>
        <w:softHyphen/>
        <w:t>жеты моих фантазий, которые я рассказывала сама себе вечерами, потирая половые губы, и ко</w:t>
        <w:softHyphen/>
        <w:t>торым суждено было предначертать основн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инии моего будущего, взрослого пути в мир сек</w:t>
        <w:softHyphen/>
        <w:t>суальности? Я сохранила даже смутные воспоми</w:t>
        <w:softHyphen/>
        <w:t xml:space="preserve">нания об одном уголовном дел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рест немоло</w:t>
        <w:softHyphen/>
        <w:t>дой уже женщины (она, должно быть, работала на ферме) за убийство любовника. Меня потрясло тогда не столько само убийство, обстоятельства которого я забыла, сколько один примечательный факт: в доме преступницы были найдены дневни</w:t>
        <w:softHyphen/>
        <w:t>ки, куда она вклеивала фотографии, локоны, пись</w:t>
        <w:softHyphen/>
        <w:t>ма и прочие реликвии, а также скрупулезно зано</w:t>
        <w:softHyphen/>
        <w:t>сила свои воспоминания, ощущения и мысли о любовниках, которых вроде бы у нее было очень большое количество. Я прониклась безмерным восхищением к женщине, которая сумела в не</w:t>
        <w:softHyphen/>
        <w:t>скольких картонных папках уберечь бесценные сокровища, хранящие тонкие флюиды воспоми</w:t>
        <w:softHyphen/>
        <w:t xml:space="preserve">наний об исчезнувших мужчинах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приблизи</w:t>
        <w:softHyphen/>
        <w:t>тельно в то время завела себе специальные альбо</w:t>
        <w:softHyphen/>
        <w:t>мы, куда прилежно помещала фотографии Энто</w:t>
        <w:softHyphen/>
        <w:t>ни Перкинса и Бриджит Бардо, а во время летних каникул одним из самых больших моих удоволь</w:t>
        <w:softHyphen/>
        <w:t xml:space="preserve">ствий было собирать гербар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тот факт, что она при этом была некрасива, одинока, невеже</w:t>
        <w:softHyphen/>
        <w:t>ственна и всеми презираема, по-особенному ще-мяще отозвался в каком-то потаенном уголке мо</w:t>
        <w:softHyphen/>
        <w:t>его либид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то что мне никогда не приходило в голову сознательно воплощать в жизнь свои фантазии, а сценарий развития реальных событий, в свою очередь, крайне редко служил источником вдохновения для воображения, структурные осо</w:t>
        <w:softHyphen/>
        <w:t>бенности прожитых и вымечтанных сценариев зачастую совпадают. Возможно, в качестве объяс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ния этому факту мне следует ограничиться тем соображением, что созданные в детстве эротичес</w:t>
        <w:softHyphen/>
        <w:t>кие фантазии сделали меня более податливой и подготовили почву для будущей предрасположен</w:t>
        <w:softHyphen/>
        <w:t>ности к различным экспериментам в самом ши</w:t>
        <w:softHyphen/>
        <w:t>роком диапазоне. Нужно также отметить еще одну немаловажную особенность моего отношения к плодам детского сексуального воображения: я никогда не стыдилась своих фантазий, не пыта</w:t>
        <w:softHyphen/>
        <w:t>лась с ними бороться, а, напротив, всячески их развивала и украшала, и, вместо того чтобы быть вытесненными на периферию сознательного и превратиться там в смутную антитезу реальнос</w:t>
        <w:softHyphen/>
        <w:t>ти, они образовали своего рода матрицу, сквозь которую я гляжу на окружающий мир, и многое из того, что шокирует и поражает воображение большей части моих знакомых, мне кажется совер</w:t>
        <w:softHyphen/>
        <w:t>шенно обыденным и естественн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тстве нам с братом редко выпадала возмож</w:t>
        <w:softHyphen/>
        <w:t>ность проводить время в парке или саду, однако по дороге из школы мы регулярно пересекали не</w:t>
        <w:softHyphen/>
        <w:t>большой сквер, ограниченный с одной стороны стеной, вдоль которой, окруженные деревьями и клумбами, стояли три небольших симпатичных строения из кирпича и дерева, выкрашенные в зе</w:t>
        <w:softHyphen/>
        <w:t>леный цвет. В одном находилась подсобка садов</w:t>
        <w:softHyphen/>
        <w:t>ника, а в двух остальных размещались обществен</w:t>
        <w:softHyphen/>
        <w:t>ные туалеты. Я не помню наверняка, но можно смело поручиться, что в сквере постоянно слоня</w:t>
        <w:softHyphen/>
        <w:t>лись банды мальчишек. Как бы там ни было, но именно благодаря этим зеленым туалетам я полу</w:t>
        <w:softHyphen/>
        <w:t>чила в свое распоряжение первый сюжет мастур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4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циониого сценария, которым с удовольствием пользовалась впоследствии долгие годы. Сюжет заключался в том, что один из мальчишек затас</w:t>
        <w:softHyphen/>
        <w:t>кивал меня в туалет, начинал целовать в губы и тискать, в то время как тесное помещение быстро наполнялось его приятелями, которые, не теряя времени даром, присоединялись к своему товари</w:t>
        <w:softHyphen/>
        <w:t>щу. Мы оставались все время в вертикальном по</w:t>
        <w:softHyphen/>
        <w:t>ложении, и я, окруженная плотным кольцом, по</w:t>
        <w:softHyphen/>
        <w:t>стоянно поворачивалась вокруг собственной оси. Зимой почти каждое воскресенье родители по</w:t>
        <w:softHyphen/>
        <w:t>сменно водили нас в соседнюю "Калифорнию" на утренний сеанс, не обращая ни малейшего внима</w:t>
        <w:softHyphen/>
        <w:t>ния на содержание программы. Думается, что от</w:t>
        <w:softHyphen/>
        <w:t>рывочные образы и полупонятные фразы из сен</w:t>
        <w:softHyphen/>
        <w:t>тиментальных фильмов и рекламных роликов вполне могли дать достаточно пищи моему актив</w:t>
        <w:softHyphen/>
        <w:t>ному воображению. Мне мнилось, что я иду в кино одна. У входа толпится народ, и я занимаю оче</w:t>
        <w:softHyphen/>
        <w:t>редь. Неожиданно кто-то начинает напирать сза</w:t>
        <w:softHyphen/>
        <w:t>ди и касается моих ягодиц. Соседи тут же, все без исключения, принимают деятельное участие, и, когда наконец подходит моя очередь покупать билет и я обращаюсь к кассирше, мне уже усилен</w:t>
        <w:softHyphen/>
        <w:t>но мнут зад, а ее взгляд останавливается на моей задранной юбке и оголенных ягодицах (трусиков на мне нет). Становится жарко. За то время, что я с билетом в руке пересекаю холл, у меня уже ока</w:t>
        <w:softHyphen/>
        <w:t>зывается обнажена грудь (здесь необходимо отме</w:t>
        <w:softHyphen/>
        <w:t>тить, что я проектировала образ самой себя как взрослой женщины с роскошной грудью, что, впрочем, нередко происходит и сегодня, несмот</w:t>
        <w:softHyphen/>
        <w:t>ря на то, что в действительности у меня грудь весь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4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а средних размеров). Иногда в стройный ход сце</w:t>
        <w:softHyphen/>
        <w:t>нария вмешивался образ директора кинотеатра, строгого, но справедливого мужчины, который призывал нас всех к порядку и требовал прекра</w:t>
        <w:softHyphen/>
        <w:t>тить необузданные игрища и потерпеть до входа в зрительный зал. Поначалу я оказывалась на ко</w:t>
        <w:softHyphen/>
        <w:t xml:space="preserve">ленях некоего юноши, как я понима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лаваря молчаливой шайки, рассевшейся на креслах вок</w:t>
        <w:softHyphen/>
        <w:t>руг. За короткое время он доводил меня до исступ</w:t>
        <w:softHyphen/>
        <w:t>ления, но потом неожиданно отворачивался и на</w:t>
        <w:softHyphen/>
        <w:t>чинал целовать другую девушку, и я оставалась во власти его подельников, которые увлекали меня на ковер в проходе между креслами. Иногда сце</w:t>
        <w:softHyphen/>
        <w:t>нарий мог получить дополнительный толчок к развитию, и тогда я видела, как приличные муж</w:t>
        <w:softHyphen/>
        <w:t>чины, достойные мужья и отцы семейств, встава</w:t>
        <w:softHyphen/>
        <w:t>ли с мест, покидали своих насторожившихся суп</w:t>
        <w:softHyphen/>
        <w:t>руг и крались сквозь темный зал, чтобы прилечь со мной под креслами. Иногда я включала свет. Иногда я шла в туалет, и из зала в уборную выст</w:t>
        <w:softHyphen/>
        <w:t>раивалась очередь. Мне кажется, что время от вре</w:t>
        <w:softHyphen/>
        <w:t>мени, разнообразия ради, я подключала также полицию (вариант: директор кинотеатра требовал меня в свой кабинет, после чего вызывал туда же группу молодых людей). Иногда сюжет мог пой</w:t>
        <w:softHyphen/>
        <w:t>ти по параллельной ветке, начиная от кассы, и в таком случае я и те, что ухаживали за мной в оче</w:t>
        <w:softHyphen/>
        <w:t>реди, направлялись к пустырю, окруженному за</w:t>
        <w:softHyphen/>
        <w:t>бором. Там меня полностью раздевали, прислоня</w:t>
        <w:softHyphen/>
        <w:t>ли к забору, щупали и лапали, причем строго по очереди. Щупающих и лапающих было так мно</w:t>
        <w:softHyphen/>
        <w:t>го, что они образовывали что-то вроде второго забора, закрывавшего меня от взглядов прохож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7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был заготовлен и другой сценарий, в ко</w:t>
        <w:softHyphen/>
        <w:t>тором я оказывалась на софе в ночном клубе с двумя мужчинами по краям. Я жадно целовалась то с одним, то с другим, беспрестанно вертелась с боку на бок, принимая поцелуи с одной стороны и ласки с другой. Я не в состоянии сегодня точно сказать, совпало ли по времени рождение и раз</w:t>
        <w:softHyphen/>
        <w:t>витие этих фантазий с первым флиртом, первым поцелуем в реальной жизни, которые, впрочем, приключились относительно поздно. У нас с бра</w:t>
        <w:softHyphen/>
        <w:t>том на двоих была одна комната, где после школы часто собирались его приятели, однако я не при</w:t>
        <w:softHyphen/>
        <w:t>помню, чтобы присутствовала на этих собраниях с какой-то иной целью, нежели подраться. В этом возрасте девочки растут быстрее и нередко быва</w:t>
        <w:softHyphen/>
        <w:t>ют сильнее мальчиков. Случалось, что я брала вер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обравшись до ментальных конструкций мое</w:t>
        <w:softHyphen/>
        <w:t xml:space="preserve">го детского и отроческого воображения, я считаю необходимым отметить существовавш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о</w:t>
        <w:softHyphen/>
        <w:t xml:space="preserve">бенно, как мне кажется, в пубертатный период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"зазор" между ними и моим поведением в повсе</w:t>
        <w:softHyphen/>
        <w:t>дневной жизни. Так, достаточной причиной для того, чтобы прервать чтение едва начатого рома</w:t>
        <w:softHyphen/>
        <w:t>на Хемингуэя (это было, по-моему "И встает солн</w:t>
        <w:softHyphen/>
        <w:t>це"), оказались детали описания одного из женс</w:t>
        <w:softHyphen/>
        <w:t>ких персонажей, у которой, как предполагалось, было несколько любовников. К Хемингуэю я так и не вернулась. Еще сильнее, чем авантюры геро</w:t>
        <w:softHyphen/>
        <w:t>ини недочитанного романа, меня потряс однаж</w:t>
        <w:softHyphen/>
        <w:t>ды случившийся по незапомнившемуся поводу (я помню только, что она накрывала на кухне стол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4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азговор с матерью: речь зашла об экстраматри-мопиальных связях, и она доверительно сообщи</w:t>
        <w:softHyphen/>
        <w:t xml:space="preserve">ла мне, что у нее было семь любовников. "Семь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повторила она и, робко и вопросительно поглядев на меня, добавила: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так уж и много". Я насу</w:t>
        <w:softHyphen/>
        <w:t xml:space="preserve">пилась. Впервые в жизни в моем присутствии, вслу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смотря на полунамек и некоторое скво</w:t>
        <w:softHyphen/>
        <w:t xml:space="preserve">зившее сожаление по поводу констатируемого фак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ыла подтверждена возможность того, что женщина может иметь дело с несколькими муж</w:t>
        <w:softHyphen/>
        <w:t xml:space="preserve">чинами. Зачем я насупилась тогда? Сем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ли уж действительно это много, по сравнению с мар</w:t>
        <w:softHyphen/>
        <w:t>ширующими в сторону перевернутой восьмерки знака бесконечности рядами цифр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ак только мне стала доступна более или ме</w:t>
        <w:softHyphen/>
        <w:t>нее исчерпывающая информация о том, что имен</w:t>
        <w:softHyphen/>
        <w:t>но происходит во время полового акта, я, есте</w:t>
        <w:softHyphen/>
        <w:t>ственно, немедленно интегрировала ее в свои фан</w:t>
        <w:softHyphen/>
        <w:t>тазии, но с таким расчетом, чтобы собственно акт совокупления не мешал мне менять партнеров. Вот один из сюжетов, наиболее полно отражаю</w:t>
        <w:softHyphen/>
        <w:t>щий включение новых элементов в привычную ткань моих эротических грез: я сопровождаю тол</w:t>
        <w:softHyphen/>
        <w:t xml:space="preserve">стого, вульгарного месь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редположительно, одного из моих дяде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деловой ужин в отдель</w:t>
        <w:softHyphen/>
        <w:t>ной зале некоего ресторана. На застолье собира</w:t>
        <w:softHyphen/>
        <w:t>ются два или иногда три десятка мужчин, и цель моего первого появления заключается в том, что</w:t>
        <w:softHyphen/>
        <w:t>бы проползти под столом круг почета, поочеред</w:t>
        <w:softHyphen/>
        <w:t>но расстегивая ширинки гостей, высвобождая ге</w:t>
        <w:softHyphen/>
        <w:t>ниталии и засовывая их в рот. Один за другим они ненадолго прерывают светскую беседу, и черты нависающих надо мной лиц расплываются 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4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гновение в дряблой улыбке блаженного забве</w:t>
        <w:softHyphen/>
        <w:t>ния. Совершив обход, я забираюсь на стол, и тог</w:t>
        <w:softHyphen/>
        <w:t>да в ресторане начинается настоящее веселье: при</w:t>
        <w:softHyphen/>
        <w:t xml:space="preserve">глашенные засовывают мне во влагалище любые предметы продолговатой формы, оказавшиеся в их распоряжен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игары, колбасы и проч.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кто-то даже предпринимает поедание сосиски у меня между ног. В продолжение ужина джентль</w:t>
        <w:softHyphen/>
        <w:t>мены, не прерывая оживленной беседы, много</w:t>
        <w:softHyphen/>
        <w:t>кратно и прилежно имеют меня в самых разных позах: кто-то тащит на софу, кто-то ставит раком, кто-то опирает на стол. Официанты и метрдотель также не упускают своего шанса, и на случай, если к этому моменту мое тело еще не сотрясал силь</w:t>
        <w:softHyphen/>
        <w:t>нейший оргазм, в сценарии было предусмотрено появление поваров и поварят. Большое количе</w:t>
        <w:softHyphen/>
        <w:t>ство мужчин, занятых своими делами, которые с ленцой и даже некоторым безразличием ненадол</w:t>
        <w:softHyphen/>
        <w:t>го отвлекаются на то, чтобы трахнуть меня, преж</w:t>
        <w:softHyphen/>
        <w:t>де чем уступить место коллегам и вернуться к пре</w:t>
        <w:softHyphen/>
        <w:t>рванным занятии, составляют основу композици</w:t>
        <w:softHyphen/>
        <w:t>онной структуры многих моих эротических фантазий. Дядя с легкостью может трансформи</w:t>
        <w:softHyphen/>
        <w:t xml:space="preserve">роваться в отчима, бизнесме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картежников или любителей футбола, но суть остается неиз</w:t>
        <w:softHyphen/>
        <w:t>менной: мужчины по очереди трахают меня где-нибудь на диване, в то время как остальные про</w:t>
        <w:softHyphen/>
        <w:t>должают партию в карты или живое обсуждение перед экраном телевизора. Все мои эротические фантазии вплоть до сегодняшнего дня коренятся в почве этого сценария, представляют собой тща</w:t>
        <w:softHyphen/>
        <w:t>тельно разработанные, детализированные вариан</w:t>
        <w:softHyphen/>
        <w:t>ты одной базовой схемы, одной музыкально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ы. Выше я уже говорила о том, что кинемато</w:t>
        <w:softHyphen/>
        <w:t>графические образы могли служить источником моих фантазий. Когда на экраны вышел фильм "Коллекционерша" Эрика Ромера, мне не удалось посмотреть его сразу целиком и пришлось огра</w:t>
        <w:softHyphen/>
        <w:t>ничиться несколькими кадрами мельком увиден</w:t>
        <w:softHyphen/>
        <w:t>ной, я думаю по телевизору, сцены. Дело проис</w:t>
        <w:softHyphen/>
        <w:t>ходит в пансионате. Мужчина заходит в комнату и проходит мимо пары, занимающейся любовью, не обращая на любовников никакого внимания. Он лишь обменивается с женщиной быстрым взглядом. Мутировавшие в недрах моего вообра</w:t>
        <w:softHyphen/>
        <w:t>жения образы дают такую личностную проекцию: посыльный входит в мою комнату (как он попал в дом, если я не открывала ему дверь, остается за</w:t>
        <w:softHyphen/>
        <w:t>гадкой), в которой задернутые шторы и рассеян</w:t>
        <w:softHyphen/>
        <w:t>ное освещение в точности повторяют декорации фильма, и застает меня в процессе просмотра пор</w:t>
        <w:softHyphen/>
        <w:t>нографического видео. Не тратя времени на лиш</w:t>
        <w:softHyphen/>
        <w:t>ние разговоры, он забирается на меня, вскоре к нему присоединяется второй посыльный, затем третий. Все происходит как-то совершенно есте</w:t>
        <w:softHyphen/>
        <w:t>ственно. У этой истории есть факультативное про</w:t>
        <w:softHyphen/>
        <w:t>должение, обусловленное таким разворотом сю</w:t>
        <w:softHyphen/>
        <w:t>жета: иногда я коротаю время, смотря порногра</w:t>
        <w:softHyphen/>
        <w:t>фические фильмы, в ожидании приятеля, который должен вскоре заехать за мной. Вследствие этого я одета и накрашена, и мне приходится трахаться с величайшей осторожностью, аккуратно задирая юбку. Случается, что приятель оказывается на</w:t>
        <w:softHyphen/>
        <w:t>столько любезен, что поднимается по лестнице и звонит в дверь. Тогда я, раскорячившись и не вы</w:t>
        <w:softHyphen/>
        <w:t>пуская член посыльного из влагалища, тащус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5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открывать. Приятель, при виде такого зрелища, немедленно спускает штаны. </w:t>
      </w:r>
      <w:r>
        <w:rPr>
          <w:color w:val="000000"/>
          <w:sz w:val="22"/>
          <w:szCs w:val="22"/>
          <w:lang w:val="en-US"/>
        </w:rPr>
        <w:t>Etc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ексуальные фантаз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ишком интимная материя, чтобы их можно было по-настоящему разделить с кем бы то ни было. Несмотря на это, когда для меня настало время поближе познако</w:t>
        <w:softHyphen/>
        <w:t>миться с категорией мужчин, которых можно оп</w:t>
        <w:softHyphen/>
        <w:t>ределить как "разговорчивые", в моем активе было от природы богатое и отточенное долгими трени</w:t>
        <w:softHyphen/>
        <w:t>ровками воображение в сочетании с огромным запасом многочисленных сценариев. Мой личный опыт привел меня к заключению, что абсолютное большинство мужчин обладают весьма ограничен</w:t>
        <w:softHyphen/>
        <w:t>ным сексуальным словарным запасом и, как пра</w:t>
        <w:softHyphen/>
        <w:t>вило, довольствуются несколькими эпитетами и парой расхожих выражений: вы, скорее всего, их "любимая соска" или "яйцеглотательница</w:t>
      </w:r>
      <w:r>
        <w:rPr>
          <w:color w:val="000000"/>
          <w:sz w:val="22"/>
          <w:szCs w:val="22"/>
          <w:lang w:val="en-US"/>
        </w:rPr>
        <w:t xml:space="preserve">", </w:t>
      </w:r>
      <w:r>
        <w:rPr>
          <w:color w:val="000000"/>
          <w:sz w:val="22"/>
          <w:szCs w:val="22"/>
        </w:rPr>
        <w:t xml:space="preserve">а если вам сопутствует удача, то вы можете перейти в ранг "бляди, которая протрахается так всю ночь", и редко кому удается быть молча "напяленной по самые яйца" или "отодранной как распоследняя шлюха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едстоящая операция всегда громо</w:t>
        <w:softHyphen/>
        <w:t>гласно анонсируется, вам доподлинно известно, что с вами произойдет через несколько мгновений, и ничего не остается, как подбадривать партнера, сознаваясь, что вы просто "глотающая шлюха", и призывая "отодрать вас до смерти" этим "огром</w:t>
        <w:softHyphen/>
        <w:t>ным твердым членом", который вы так обожаете. Такие высказывания, однако, представляют собой редкие всплески на относительно ровной поверх</w:t>
        <w:softHyphen/>
        <w:t>ности перманентных ахов, охов, вскриков и про</w:t>
        <w:softHyphen/>
        <w:t>чих привычных уху сексуальных шумов. Любов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ая брань обладает исключительной энергией, напитывается силой из самых глубинных источни</w:t>
        <w:softHyphen/>
        <w:t xml:space="preserve">ков нашего существа, но характеризуется при этом крайней степенью шаблонности, вполне возможно именно потому, что бранящий не ждет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как это ни парадоксаль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ветного слова (в отличие от лас</w:t>
        <w:softHyphen/>
        <w:t>кающего). По этой причине скабрезная лексика, вместо того чтобы возвышать нас над пучиной пер</w:t>
        <w:softHyphen/>
        <w:t xml:space="preserve">вородной матрицы материального нача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это ли одна из основных функций языка?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гружает нас все глубже и глубже в теплую материю живот</w:t>
        <w:softHyphen/>
        <w:t>ной неразличимости и забвения, к которой мы так стремимся в минуты стр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пеливое конструирование настоящего, ос</w:t>
        <w:softHyphen/>
        <w:t>мысленного вербального диалога, перекликающе</w:t>
        <w:softHyphen/>
        <w:t>гося с телесным дуэтом и идущего рука об руку с последним, не имеет ничего общего со скабрезны</w:t>
        <w:softHyphen/>
        <w:t>ми призывами совокупляющейся па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была знакома с мужчиной, который раздви</w:t>
        <w:softHyphen/>
        <w:t>нул пределы сексуальных фантазий до неведомых мне ранее границ и населил мир моего воображе</w:t>
        <w:softHyphen/>
        <w:t>ния сонмами блудящих. Он набрасывал основные линии будущего сюжета нашего диалога и начи</w:t>
        <w:softHyphen/>
        <w:t>нал с небольшой прелюдии, из которой следова</w:t>
        <w:softHyphen/>
        <w:t xml:space="preserve">ло, что мы предположительно находимся </w:t>
      </w:r>
      <w:r>
        <w:rPr>
          <w:smallCaps/>
          <w:color w:val="000000"/>
          <w:sz w:val="22"/>
          <w:szCs w:val="22"/>
        </w:rPr>
        <w:t xml:space="preserve">б </w:t>
      </w:r>
      <w:r>
        <w:rPr>
          <w:color w:val="000000"/>
          <w:sz w:val="22"/>
          <w:szCs w:val="22"/>
        </w:rPr>
        <w:t>неко</w:t>
        <w:softHyphen/>
        <w:t>ем отеле с очень дурной репутацией. Перед кро</w:t>
        <w:softHyphen/>
        <w:t>ватью выстроилась очередь из мужчин, конец которой исчезает где-то в коридоре. Сколько они готовы заплатить, чтобы кончить мне во влагали</w:t>
        <w:softHyphen/>
        <w:t>ще? Я начинала торги: "Пятьдесят франков?" Мне в ухо лился мягкий шепоток несогласия: "О нет, нет. Это слишком дорого. Двадцать франков во вла</w:t>
        <w:softHyphen/>
        <w:t xml:space="preserve">галище и тридц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задницу. Это все, на что он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5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готовы пойти". Продолжение: "Скольких ты гото</w:t>
        <w:softHyphen/>
        <w:t xml:space="preserve">ва обслужить?"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 сладким замиранием серд</w:t>
        <w:softHyphen/>
        <w:t>ца, зная, что этого недостаточно: "Двадцать?" Рез</w:t>
        <w:softHyphen/>
        <w:t xml:space="preserve">кое движение чле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едупреждение: "Мало!" Я: "Тридцать!" Еще один удар членом: "Сотню, не меньше. И без всякого мытья. Подряд". Я: "В оче</w:t>
        <w:softHyphen/>
        <w:t xml:space="preserve">реди стоят совсем еще зеленые юн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и кон</w:t>
        <w:softHyphen/>
        <w:t>чат мне на живот, не успев спустить штаны". Он: "И между ног, и на грудь. Ты будешь липкая с го</w:t>
        <w:softHyphen/>
        <w:t>ловы до пят". Я: "А также немощные старики, они не мылись так давно, что вся кожа их покрылась струпьями". Он: "Сколько ты возьмешь, чтобы они помочились на тебя?" Я: "А срать они тоже будут?" Он: "Несомненно, а потом ты вылижешь им анус". Я: "Да-да, но поначалу я откажусь, я стану сопро</w:t>
        <w:softHyphen/>
        <w:t>тивляться?" Он: "Да, и заработаешь пару оплеух". Я: "Да, это отвратительно, но мне придется засу</w:t>
        <w:softHyphen/>
        <w:t>нуть язык им в задницу". Он: "Ты пробудешь там всю ночь". Я: "Но я не выдержу". Он: "Ты будешь спать, они будут трахать спящую. А наутро при</w:t>
        <w:softHyphen/>
        <w:t>дет хозяин отеля и приведет большого пса. И тог</w:t>
        <w:softHyphen/>
        <w:t>да они скинутся, чтобы посмотреть, как он взбе</w:t>
        <w:softHyphen/>
        <w:t xml:space="preserve">рется на тебя". Я: "Я должна буду отсосать у него?" Он: "Да, ты увидишь, там есть что взять в рот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огромный красный член, а после вязки он долго еще не сможет высвободиться, и вы останетесь склеенными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и и другие варианты. Один из них заклю</w:t>
        <w:softHyphen/>
        <w:t>чался в том, чтобы поместить меня в подсобку на стройке и пригласить туда рабочих. Рабочие по</w:t>
        <w:softHyphen/>
        <w:t>чему-то платили только пять франков за подход. Я уже упоминала выше, что реплики могли сопро</w:t>
        <w:softHyphen/>
        <w:t>вождаться движениями члена, однако это было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0"/>
          <w:szCs w:val="20"/>
          <w:lang w:val="en-US"/>
        </w:rPr>
        <w:t>5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все необязательно и происходило далеко не все</w:t>
        <w:softHyphen/>
        <w:t>гда: реальность и фантазия двигались параллель</w:t>
        <w:softHyphen/>
        <w:t>но, изредка приходя в соприкосновение и разбе</w:t>
        <w:softHyphen/>
        <w:t>гаясь вновь. Мы вели наш разговор не торопясь, задерживаясь на мельчайших деталях и подроб</w:t>
        <w:softHyphen/>
        <w:t>ностях, как два скрупулезных свидетеля, со всем доступным им тщанием пытающихся воссоздать некое событие во всей возможной полноте. Говор</w:t>
        <w:softHyphen/>
        <w:t>ливость моего партнера иссякала, когда он при</w:t>
        <w:softHyphen/>
        <w:t>ближался к оргазму. Возможно, он концентриро</w:t>
        <w:softHyphen/>
        <w:t>вался на одном из кадров нашего фантазмическо-го кино, не могу сказать наверняка. Что касается меня, то в минуты молчания мне случалось про</w:t>
        <w:softHyphen/>
        <w:t xml:space="preserve">кручивать несколько измененн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еренесенный в более спокойную обстанов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ценарий для себя. Подсобка на стройке превращалась в такие мгновения в комнатку консьержа в здании, нахо</w:t>
        <w:softHyphen/>
        <w:t>дящемся на капитальном ремонте. В таких камор</w:t>
        <w:softHyphen/>
        <w:t>ках кровать зачастую отделена простой занавес</w:t>
        <w:softHyphen/>
        <w:t>кой, из-под которой торчали только мои ноги и живот, и рабочие, перекочевавшие в большом ко</w:t>
        <w:softHyphen/>
        <w:t>личестве со стройки, трудились надо мной всле</w:t>
        <w:softHyphen/>
        <w:t>пую, однако под суровым руководством консьер</w:t>
        <w:softHyphen/>
        <w:t>жа, следящего за строгой очередностью и соблю</w:t>
        <w:softHyphen/>
        <w:t>дением прави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Е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уют два способа мыслить множества. Первый заключается в представлении толпы, ко</w:t>
        <w:softHyphen/>
        <w:t>торая стирает любые признаки индивидуальнос</w:t>
        <w:softHyphen/>
        <w:t>ти и где все тонет в однородной массе. Второй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5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ождает образ цепи, где, напротив, то, что разли</w:t>
        <w:softHyphen/>
        <w:t>чает отдельные элементы, служит также для их соединения. Так, один союзник компенсирует сла</w:t>
        <w:softHyphen/>
        <w:t>бость другого, а сын, бунтующий против роди</w:t>
        <w:softHyphen/>
        <w:t>тельского гнета, походит на отца. Уже самые пер</w:t>
        <w:softHyphen/>
        <w:t xml:space="preserve">вые мои мужчины превратили меня в посланца и представителя бесконечной сетевой структуры, узнать всех членов котор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хватит целой жизни, я стала полусознательным звеном гигант</w:t>
        <w:softHyphen/>
        <w:t xml:space="preserve">с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а старозаветный лад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елю уже, наверное, понятно, что, будучи пугливой и неуверенной в сфере социальных от</w:t>
        <w:softHyphen/>
        <w:t>ношений, я превратила сексуальную жизнь в убе</w:t>
        <w:softHyphen/>
        <w:t>жище, где могла без труда укрыться от конфузив</w:t>
        <w:softHyphen/>
        <w:t>ших взглядов и светских бесед, для поддержания которых у меня недоставало практики. Короче говоря, для меня не существовало понятия "взять инициативу в свои руки". Я никогда никого не "клеила" и ни за кем не ухаживала. Но я всегда, в любых обстоятельствах, без малейшего колеба</w:t>
        <w:softHyphen/>
        <w:t>ния, без единой задней мысли, всеми отверстия</w:t>
        <w:softHyphen/>
        <w:t>ми тела и каждым уголком сознания была в пол</w:t>
        <w:softHyphen/>
        <w:t>ном распоряжении тех, кто изъявлял желание мной воспользоваться. Именно эта безотказность проявляется как основная черта моей личности при приложении к ней постулатов теоремы Пру</w:t>
        <w:softHyphen/>
        <w:t>ста, то есть при рассмотрении проекции моего об</w:t>
        <w:softHyphen/>
        <w:t>раза, прошедшего сквозь призму взглядов окру</w:t>
        <w:softHyphen/>
        <w:t>жавших меня людей: "Ты никогда ни от чего не отказывалась, ты всегда была согласна и не манер</w:t>
        <w:softHyphen/>
        <w:t>ничала", "Ты не была совсем уж пассивна, но ни</w:t>
        <w:softHyphen/>
        <w:t>когда не делала первый шаг", "Ты была всегда очень естественна, ни развратна, ни недотрога..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жет быть, только капельку мазо", "Во время групповух ты была всегда готова...", "Я помню, как Робер отправлял за тобой такси, как на пожар. И ты никогда не отказывалась ехать", "На тебя смот</w:t>
        <w:softHyphen/>
        <w:t xml:space="preserve">рели как на феномен. Сколько бы ни было вокруг тебя мужчи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ы никому не отдавала предпочте</w:t>
        <w:softHyphen/>
        <w:t>ния, была со всеми ровна, всем доступна. Ты не иг</w:t>
        <w:softHyphen/>
        <w:t>рала ни в женщину, готовую на все для своего муж</w:t>
        <w:softHyphen/>
        <w:t>чины, ни в шлюху. Ты была... "подруга-любовница". И напоследок я процитирую заметку из личного дневника одного знакомого, которую не могу вос</w:t>
        <w:softHyphen/>
        <w:t>произвести, не испытывая в очередной раз прилив гордости и удовлетворения: "Сговорчивость и по</w:t>
        <w:softHyphen/>
        <w:t>кладистость Катрин при любом стечении обстоя</w:t>
        <w:softHyphen/>
        <w:t>тельств достойны всяческой похвалы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й первый мужчина познакомил меня со вто</w:t>
        <w:softHyphen/>
        <w:t>рым. Среди коллег Клода была супружеская пара, лет на двенадцать старше нас, с которыми у Кло</w:t>
        <w:softHyphen/>
        <w:t>да завязалась дружба. Он был невысокого роста, но спортивного сложения, а ее монгольское лицо, обрамленное коротко стриженными светлыми волосами, поражало невероятной красотой. Она также отличалась довольно суровым характером, что нередко случается с интеллегентными сексу</w:t>
        <w:softHyphen/>
        <w:t>ально раскованными женщинами. Вполне воз</w:t>
        <w:softHyphen/>
        <w:t xml:space="preserve">можно, что, прежде чем познакомить меня с ним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то есть обставить все таким образом, чтобы мы очутились в одной постел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лод некоторое вре</w:t>
        <w:softHyphen/>
        <w:t>мя спал с ней. Между нами четырьмя завязались отношения "диссоциированного эшанжизма", и мы не позаботились "интегрировать" диссоцииро</w:t>
        <w:softHyphen/>
        <w:t>ванные связи даже после того, как я и Клод снял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5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большую квартирку на одной лестничной пло</w:t>
        <w:softHyphen/>
        <w:t>щадке с ними. Когда она приходила к нам пови</w:t>
        <w:softHyphen/>
        <w:t>дать Клода, то я непременно отправлялась в их квартиру на встречу с ним. Перегородка между квартирами служила чем-то вроде разделитель</w:t>
        <w:softHyphen/>
        <w:t xml:space="preserve">ной черты на экране телевизо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 обе стороны виртуальный зритель мог бы увидеть совсем раз</w:t>
        <w:softHyphen/>
        <w:t>ные фильмы. Правило было нарушено лишь од</w:t>
        <w:softHyphen/>
        <w:t>нажды. Это произошло в Бретани, где у них был дом, в котором мы проводили иногда по несколь</w:t>
        <w:softHyphen/>
        <w:t>ку дней. Я помню тот день и мягкий холодный свет, заливавший комнату и освещавший диван в углу, на котором расположился хозяин. Я сидела на краешке. Клода не было дома, а хозяйка снова</w:t>
        <w:softHyphen/>
        <w:t>ла туда-сюда, погруженная в домашние хлопоты. Он поглядел на меня тем странным, безвольным, почти рабским взглядом, свойственным некото</w:t>
        <w:softHyphen/>
        <w:t>рым мужчинам, даже когда они отдают самые строгие приказания, притянул к себе, взял за под</w:t>
        <w:softHyphen/>
        <w:t>бородок, поцеловал, после чего направил мою го</w:t>
        <w:softHyphen/>
        <w:t>лову вниз, к члену. Так было даже лучше. Я пред</w:t>
        <w:softHyphen/>
        <w:t>почитала приводить его член в боевую готовность, скорчившись в три погибели, чем тянуться за дол</w:t>
        <w:softHyphen/>
        <w:t>гим поцелуем. Я отсосала на "отлично". Возмож</w:t>
        <w:softHyphen/>
        <w:t>но, именно во время этого эпизода мне стало окон</w:t>
        <w:softHyphen/>
        <w:t>чательно понятно, что я обладаю ярко выражен</w:t>
        <w:softHyphen/>
        <w:t>ными способностями к минету. Его ладонь покоилась у меня на голове, и я чутко повинова</w:t>
        <w:softHyphen/>
        <w:t>лась ее малейшим движениям, легкими касания</w:t>
        <w:softHyphen/>
        <w:t>ми задающим ритм, и старалась максимально скоординировать движение рук и губ. Все это я прекрасно помню. Однако самым ярким воспоми</w:t>
        <w:softHyphen/>
        <w:t>нанием остаются взгляды. Время от времени 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ыла вынуждена набирать в легкие очередную порцию кислорода, для чего приходилось подни</w:t>
        <w:softHyphen/>
        <w:t>мать голову. В такие парадоксальные моменты моему взгляду становилось доступным то, что до этого было сокрыто огромной молнией на ширин</w:t>
        <w:softHyphen/>
        <w:t xml:space="preserve">ке, и я замечала, как она (хозяйка) смотрела на не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жная опустошенность ее взгляда вызы</w:t>
        <w:softHyphen/>
        <w:t xml:space="preserve">вала в памяти слепые глазницы стату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он на нее. Его взгляд был какой-то потерянный, вопро</w:t>
        <w:softHyphen/>
        <w:t xml:space="preserve">шающий. Сегодня мне кажется, что я тог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ще смутно и неуверен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няла, что даже при ус</w:t>
        <w:softHyphen/>
        <w:t>ловии, что искренние отношения между друзья</w:t>
        <w:softHyphen/>
        <w:t>ми растут и ширятся вольно и без принуждения, подобно вьющейся лозе, не знающей препятствий и свободно стремящейся к солнечному свету пол</w:t>
        <w:softHyphen/>
        <w:t>ной и ничем не ограниченной свободы, недоста</w:t>
        <w:softHyphen/>
        <w:t>точно просто отдаться на волю пьянящего потока чувства причастности к этому коллективному чуду: рано или поздно неизбежно наступает оди</w:t>
        <w:softHyphen/>
        <w:t>ночество, и тогда приходится принимать очень личное решение о том, как жить и вести себя в дальнейшем. Я люблю это одиноче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я начинала свою деятельность в качестве критика, мир искусства и "около искусства" состо</w:t>
        <w:softHyphen/>
        <w:t>ял из множества групп, организаций и разного рода сообществ, явки которых, как правило, про</w:t>
        <w:softHyphen/>
        <w:t>исходили не в кафе, а на выставках, в редакциях или галереях. Внутри таких социальных образо</w:t>
        <w:softHyphen/>
        <w:t>ваний, естественно, кипели страсти и плодились во множестве мимолетные любовные встречи и эфемерные романы. Я в то время жила прямо по</w:t>
        <w:softHyphen/>
        <w:t>среди квартала Сен-Жермен-де-Пре, где был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5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группированы большинство галерей современно</w:t>
        <w:softHyphen/>
        <w:t>го искусства, и это давало мне немаловажное пре</w:t>
        <w:softHyphen/>
        <w:t>имущество: устроить жаркую любовную паузу в перерыве между двумя выставками не составля</w:t>
        <w:softHyphen/>
        <w:t>ло ровным счетом никакого труда. Воспоминания. Вот я шагаю по улице Бонапарта в сопровожде</w:t>
        <w:softHyphen/>
        <w:t>нии новоприобретенного приятеля-художника, весьма застенчивого юноши, которому природная робость не позволяет поднять голову ни при ка</w:t>
        <w:softHyphen/>
        <w:t>ких обстоятельствах: ни когда он растягивает свой рот до ушей в попытке сложить какую-то фантас</w:t>
        <w:softHyphen/>
        <w:t>магорическую улыбку, ни когда он буравит меня вглядом своих внимательных глаз, упрятанных за толстенные стекла очков. Я уже не помню, как он умудрился донести до меня мысль о том, что хо</w:t>
        <w:softHyphen/>
        <w:t>чет со мной переспать (наверняка как-то очень целомудренно и несмело, что-нибудь вроде "Зна</w:t>
        <w:softHyphen/>
        <w:t>ешь, мне бы очень хотелось заняться с тобой лю</w:t>
        <w:softHyphen/>
        <w:t>бовью"). Вряд ли я ответила что-нибудь, достой</w:t>
        <w:softHyphen/>
        <w:t>ное воспоминания. Я была предельно сосредото</w:t>
        <w:softHyphen/>
        <w:t>чена на принятом решении. Я веду его к себе. Он покорно следует за мной по пятам, даже не подо</w:t>
        <w:softHyphen/>
        <w:t>зревая, что его неуверенный пугливый взгляд, которым он неотступно следит за мной из-под тол</w:t>
        <w:softHyphen/>
        <w:t>стых линз, служит для меня дополнительным по</w:t>
        <w:softHyphen/>
        <w:t xml:space="preserve">буждением, можно даже сказ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нуканием. Решение перерастает в решимость, и мой спутник от этого немного даже растерян. Его растерян</w:t>
        <w:softHyphen/>
        <w:t>ность доставляет мне большое удовольствие, и пьянящее чувство упоения собой охватывает все мое существо: что за геройский поступок! Но пар</w:t>
        <w:softHyphen/>
        <w:t>ня необходимо успокоить и придать ему немного уверенности в собственных силах. Для этого 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6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ыбираю простую тактику: прикидываюсь со</w:t>
        <w:softHyphen/>
        <w:t>плячкой, только недавно сбежавшей от непосиль</w:t>
        <w:softHyphen/>
        <w:t>ного родительского гнета. Я заявляю, что "хочу все". Он продолжает глазеть. Один из моих зна</w:t>
        <w:softHyphen/>
        <w:t>комых тех дней, который не раз поднимался по той же лестнице и входил в ту же комнату в мансарде с той же целью, сегодня признается, что всякий раз его охватывало ощущение, будто он находит</w:t>
        <w:softHyphen/>
        <w:t>ся в борделе, а какая-то тряпка невнятного цвета, служившая мне в те дни, должно быть, покрыва</w:t>
        <w:softHyphen/>
        <w:t xml:space="preserve">лом, лишь усиливала это ощущ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му каза</w:t>
        <w:softHyphen/>
        <w:t>лось что она служит исключительно для того, что</w:t>
        <w:softHyphen/>
        <w:t>бы минимально оградить белизну простыней от следов многочисленных любовных забав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ольшая шумная компания. Мы идем на выс</w:t>
        <w:softHyphen/>
        <w:t xml:space="preserve">тавку, организованную Жермано Селаном в одном из музеев Генуи. Клод, Жермано и прочие уходят вперед, а я задерживаюсь у картин в компании Уилья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 один из участников выставки. Уиль</w:t>
        <w:softHyphen/>
        <w:t>ям старается проделать со своими руками слож</w:t>
        <w:softHyphen/>
        <w:t>нейшую операцию незаметно для окружающих и в результате припечатывает мне лобок своей ла</w:t>
        <w:softHyphen/>
        <w:t>донью. Я в свою очередь ухватываю его за бугор, начинающий вырисовываться между ног, и в ко</w:t>
        <w:softHyphen/>
        <w:t xml:space="preserve">торый раз поражаюсь особому качеству твердости этого продолговатого органа: это скорее жесткость предмета, плотность объекта неживой природы, чем части живого организма. У Уильяма очень своеобразная манера смея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гда вы слыши</w:t>
        <w:softHyphen/>
        <w:t>те его смех, у вас немедленно создается впечатле</w:t>
        <w:softHyphen/>
        <w:t>ние, что он не смеется, а целуется взасос. Он ра</w:t>
        <w:softHyphen/>
        <w:t xml:space="preserve">достно учит меня английскому: </w:t>
      </w:r>
      <w:r>
        <w:rPr>
          <w:i/>
          <w:iCs/>
          <w:color w:val="000000"/>
          <w:sz w:val="22"/>
          <w:szCs w:val="22"/>
          <w:lang w:val="en-US"/>
        </w:rPr>
        <w:t xml:space="preserve">"Cock, Pussy". </w:t>
      </w:r>
      <w:r>
        <w:rPr>
          <w:color w:val="000000"/>
          <w:sz w:val="22"/>
          <w:szCs w:val="22"/>
        </w:rPr>
        <w:t>Не</w:t>
        <w:softHyphen/>
        <w:t>которое время спустя он проездом в Париже. 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6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ыходе из "Ла-Рюмери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он сует мне в ухо свои мокрые губы и шепчет: </w:t>
      </w:r>
      <w:r>
        <w:rPr>
          <w:color w:val="000000"/>
          <w:sz w:val="22"/>
          <w:szCs w:val="22"/>
          <w:lang w:val="en-US"/>
        </w:rPr>
        <w:t xml:space="preserve">"/ </w:t>
      </w:r>
      <w:r>
        <w:rPr>
          <w:i/>
          <w:iCs/>
          <w:color w:val="000000"/>
          <w:sz w:val="22"/>
          <w:szCs w:val="22"/>
          <w:lang w:val="en-US"/>
        </w:rPr>
        <w:t xml:space="preserve">want to make love with you". </w:t>
      </w:r>
      <w:r>
        <w:rPr>
          <w:color w:val="000000"/>
          <w:sz w:val="22"/>
          <w:szCs w:val="22"/>
        </w:rPr>
        <w:t>Из глубины зала почтового отделения на углу улиц Ренн и Фур, где я зажата в простенке возле служебной двери, раздается мой стон:'</w:t>
      </w:r>
      <w:r>
        <w:rPr>
          <w:i/>
          <w:iCs/>
          <w:color w:val="000000"/>
          <w:sz w:val="22"/>
          <w:szCs w:val="22"/>
          <w:lang w:val="en-US"/>
        </w:rPr>
        <w:t xml:space="preserve">'1want your cock in my pussy". </w:t>
      </w:r>
      <w:r>
        <w:rPr>
          <w:color w:val="000000"/>
          <w:sz w:val="22"/>
          <w:szCs w:val="22"/>
        </w:rPr>
        <w:t>Смех, метро, снова улица Бонапарта, опять та же комната в мансарде. Уиль</w:t>
        <w:softHyphen/>
        <w:t xml:space="preserve">ям, Генри и множество других будут там частыми гостями. Там много и прилежно трахалис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дво</w:t>
        <w:softHyphen/>
        <w:t>ем и в группе. Поводом обычно служила какая-нибудь бедняжка, попавшая в коварные сети моих юношей, которой следовало красочно и убеди</w:t>
        <w:softHyphen/>
        <w:t>тельно объяснить, что удовольствие, разделяемое более чем двумя партнерами, несравненно силь</w:t>
        <w:softHyphen/>
        <w:t>нее, чем скучные бинарные радости. Это удава</w:t>
        <w:softHyphen/>
        <w:t>лось не всегда, и тогда наступал мой черед выхо</w:t>
        <w:softHyphen/>
        <w:t>дить на сцену в роли защитницы, а иногда даже и утешительницы. Молодые люди незаметно исче</w:t>
        <w:softHyphen/>
        <w:t xml:space="preserve">зают покурить на лестнице; я ничего не говорю, я глажу, я тихонько касаюсь губа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евушке все</w:t>
        <w:softHyphen/>
        <w:t>гда легче с девушкой. Никто, естественно, не ме</w:t>
        <w:softHyphen/>
        <w:t xml:space="preserve">шал им просто покинуть нашу компанию, однако ни одна никогда этого не сделала, даже та, что призналась Клоду спустя двадцать л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и про</w:t>
        <w:softHyphen/>
        <w:t xml:space="preserve">несли дружеские отношения сквозь все эти год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ее категорический отказ, скоро пере</w:t>
        <w:softHyphen/>
        <w:t>росший в бурные истерические рыдания, был выз</w:t>
        <w:softHyphen/>
        <w:t>ван тем фактом, что она была девственницей. Ген</w:t>
        <w:softHyphen/>
        <w:t>ри сохранил воспоминания о другой посетитель</w:t>
        <w:softHyphen/>
        <w:t>нице моей маленькой квартирки, с которой 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"Ла-Рюмери" </w:t>
      </w:r>
      <w:r>
        <w:rPr>
          <w:color w:val="000000"/>
          <w:sz w:val="18"/>
          <w:szCs w:val="18"/>
          <w:lang w:val="en-US"/>
        </w:rPr>
        <w:t xml:space="preserve">(La Rhumorie) - </w:t>
      </w:r>
      <w:r>
        <w:rPr>
          <w:color w:val="000000"/>
          <w:sz w:val="18"/>
          <w:szCs w:val="18"/>
        </w:rPr>
        <w:t>одно из известных кафе и районе Сеп-Жермен-до-Пр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6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заперлась на кухне (служившей также туалетной комнатой) для того, чтобы помочь ей умыться и напудрить носи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едолага ударилась в такие слезы, что все лицо было замазано растекшейся косметикой. Генри, однако, утверждает, что сидел в общем на этаже туалете и сквозь открытые окош</w:t>
        <w:softHyphen/>
        <w:t>ки все слышал. Он слышал, как мы испускали сто</w:t>
        <w:softHyphen/>
        <w:t>ны. Она, несомненно, наивно хотела попижонить, а мне только того и надо было, чтобы коварно вос</w:t>
        <w:softHyphen/>
        <w:t>пользоваться ситуац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юбопытный случай инверсии чувственности заключается в том, что я очень редко замечаю ста</w:t>
        <w:softHyphen/>
        <w:t xml:space="preserve">рания ухаживающего за мной мужчи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про</w:t>
        <w:softHyphen/>
        <w:t xml:space="preserve">исходит оттого, что мне хотелось бы отменить все ухаживания вообще, но об этом позж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 тот</w:t>
        <w:softHyphen/>
        <w:t>час понимаю, когда нравлюсь женщине. Тем не менее мне никогда в голову не приходила мысль искать сильных ощущений сексуального толка на женской стороне. О! Мне хорошо знакомо непе</w:t>
        <w:softHyphen/>
        <w:t>реносимое упоение, что приносит порхание паль</w:t>
        <w:softHyphen/>
        <w:t>цев по безбрежно раскинувшемуся пространству нежной кожи, которое дарит почти любое женс</w:t>
        <w:softHyphen/>
        <w:t>кое тело и которое так редко можно встретить в мире мужчин. Но я окуналась в этот волшебный мир исключительно для того, чтобы не нарушать правила игры. Впрочем, мужчина, который неиз</w:t>
        <w:softHyphen/>
        <w:t>менно предлагал мне треугольник именно такой конфигурации, очень быстро становился в моих глазах скучным и вялым типом. Несмотря на это, я обожаю смотреть на женщин, я буквально по</w:t>
        <w:softHyphen/>
        <w:t>жираю их взглядом. Я в состоянии сделать самое точное описание всего гардероба, перечислить вплоть до мельчайших деталей содержимое кос-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6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етичек и даже сделать несколько замечаний, ка</w:t>
        <w:softHyphen/>
        <w:t>сающихся особенностей телосложения женщин, с которыми работаю, и все это выйдет гораздо луч</w:t>
        <w:softHyphen/>
        <w:t>ше и вернее, чем у мужчин, разделяющих их жизнь. На улицах я шпионю за женщинами и раз</w:t>
        <w:softHyphen/>
        <w:t>глядываю их с нежностью, не знакомой ни одно</w:t>
        <w:softHyphen/>
        <w:t>му повесе. Я знаю каждый тип трусиков и соот</w:t>
        <w:softHyphen/>
        <w:t xml:space="preserve">ветствующ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усть едва заметны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обенные складочки на ягодицах. Я умею по амплитуде по</w:t>
        <w:softHyphen/>
        <w:t>качивания бедер угадать высоту каблука. Но мое восхищение никогда не перерастает пределов ви</w:t>
        <w:softHyphen/>
        <w:t>зуального удовлетворения. Переступая эту грани</w:t>
        <w:softHyphen/>
        <w:t>цу, мои чувства трансформируются в симпатию и сестринское уважение ко всем женщинам-трудя</w:t>
        <w:softHyphen/>
        <w:t xml:space="preserve">гам, ко всем тезкам (после войны девочек Катрин появилось великое множество) и неутомимым храбрым борцам за сексуальные свободы. Одна из н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лноценная нежная лесбиянка, не гнушав-атяся, впрочем, группового секса с представите</w:t>
        <w:softHyphen/>
        <w:t xml:space="preserve">лями обоих пол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-то заметила мне, что если этимологически слово "подруги" обозначает "ло</w:t>
        <w:softHyphen/>
        <w:t>жащиеся под одного друга, "под-друга", то мы с ней точно являемся настоящими подруг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з каждого правила есть исключение. Это слу</w:t>
        <w:softHyphen/>
        <w:t>чилось и со мной во время одной импровизиро</w:t>
        <w:softHyphen/>
        <w:t xml:space="preserve">ванной групповухи, куда одна половина видавших виды участников втянула вторую половину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сплошь неофитов. Некотор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есьма продолжи</w:t>
        <w:softHyphen/>
        <w:t xml:space="preserve">тельн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ремя я провела, развалившись на тол</w:t>
        <w:softHyphen/>
        <w:t>стом плотном ковре черного цвета, застилавшем пол ванной комнаты, в компании совершенно круглой блондинки, Девушка состояла сплошь из округлостей: округлости щек, шеи, грудей, ягодиц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6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(естественно), даже икр. Ее имя произвело на меня сильное впечатление. Имя было великолеп</w:t>
        <w:softHyphen/>
        <w:t>но, она звалась Леона. Леона принадлежала к той половине гостей, для которой это был первый опыт подобного рода, и ее пришлась довольно дол</w:t>
        <w:softHyphen/>
        <w:t>го упрашивать присоединиться к остальным. Те</w:t>
        <w:softHyphen/>
        <w:t>перь она была совершенно обнаженной и устрои</w:t>
        <w:softHyphen/>
        <w:t>лась, словно маленький позлащенный Будда в храме, на небольшом бордюре, окружающем ван</w:t>
        <w:softHyphen/>
        <w:t>ную, и это привело к тому, что я, в свою очередь, очутилась несколько ниже. По какой таинствен</w:t>
        <w:softHyphen/>
        <w:t>ной причине мы оказались в тесной ванной ком</w:t>
        <w:softHyphen/>
        <w:t>нате, в то время как большая и просторная квар</w:t>
        <w:softHyphen/>
        <w:t>тира была в полном нашем распоряжении? Воз</w:t>
        <w:softHyphen/>
        <w:t xml:space="preserve">можно, потому что она была робкой и несмелой дебютанткой и я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о, в который раз!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чувство</w:t>
        <w:softHyphen/>
        <w:t>вала необходимость исполнить роль чуткой и вни</w:t>
        <w:softHyphen/>
        <w:t>мательной жрицы на церемонии инициации? Я погрузила лицо в ее набухшее, сочащееся влага</w:t>
        <w:softHyphen/>
        <w:t>лище. Никогда ранее мне не приходилось отведы</w:t>
        <w:softHyphen/>
        <w:t>вать такого сочного плода; представители некото</w:t>
        <w:softHyphen/>
        <w:t xml:space="preserve">рых южных народов совершенно правы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такое чудо можно уподобить единственно спелому, мяг</w:t>
        <w:softHyphen/>
        <w:t>кому персику, целиком заполняющему рот пото</w:t>
        <w:softHyphen/>
        <w:t>ками плоти и сока. Словно ненасытная пиявка, я впивалась в ее половые губы и, напившись, остав</w:t>
        <w:softHyphen/>
        <w:t>ляла душистый плод и тянулась что было сил язы</w:t>
        <w:softHyphen/>
        <w:t xml:space="preserve">ком туда, к вход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кусить той сладости, с кото</w:t>
        <w:softHyphen/>
        <w:t>рой не сравнятся ни нежность подъема грудей, ни деликатная линия плеча. Леона была довольно спокойной девушкой, и не в ее темпераменте было спазматически извиваться в любовных судоро</w:t>
        <w:softHyphen/>
        <w:t xml:space="preserve">га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а ограничивалась короткими прерывисты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18"/>
          <w:szCs w:val="18"/>
          <w:lang w:val="en-US"/>
        </w:rPr>
        <w:t>65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тонами, негромкими и как бы закругленны</w:t>
        <w:softHyphen/>
        <w:t>ми, что, впрочем, прекрасно соответствовало ее внешнему облику. Эти стоны звучали очень ис</w:t>
        <w:softHyphen/>
        <w:t>кренне, и от этого я испытывала настоящий вос</w:t>
        <w:softHyphen/>
        <w:t>торг. С каждым новым стенанием я все яростнее прижималась губами к выступающему посреди ве</w:t>
        <w:softHyphen/>
        <w:t>ликолепия влагалища бугорку плоти. Когда наши групповые забавы подошли к концу и полная пе</w:t>
        <w:softHyphen/>
        <w:t>реодевающихся людей квартира превратилась в некоторое подобие раздевалки спортклуба, Поль, всегда отличавшийся прямотой, со смехом поин</w:t>
        <w:softHyphen/>
        <w:t>тересовался у Леоны: "Ну как? Было здорово?! И надо было ломаться!" Та потупила взгляд и про</w:t>
        <w:softHyphen/>
        <w:t xml:space="preserve">шептала, что было действительно неплохо, а кое-к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это "кое-кто" она произнесла с очевидным нажим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ыл в особенности хорош. Я подума</w:t>
        <w:softHyphen/>
        <w:t>ла: "Господи, сделай так, чтобы это была я!"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читывая Батай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мы наспех сляпали себе философию, но сегодня, оглядываясь на ту лихо</w:t>
        <w:softHyphen/>
        <w:t>радочную эпоху и слушая рассуждения Генри, я не могу с ним не согласиться в том, что наши не</w:t>
        <w:softHyphen/>
        <w:t>прерывные совокупления, равно как безудержный прозелитизм, были протуберанцами избыточной энергии ненаигравшейся всласть юности. Когда несколько сплетенных тел обрушивались на кро</w:t>
        <w:softHyphen/>
        <w:t xml:space="preserve">в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торая в моей крохотной квартирке поме</w:t>
        <w:softHyphen/>
        <w:t>щалась в алькове, что только усиливало ощуще</w:t>
        <w:softHyphen/>
        <w:t xml:space="preserve">ние, что мы играем в прятк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это, как правило, означало, что игры, начатые за ужином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color w:val="000000"/>
          <w:sz w:val="22"/>
          <w:szCs w:val="22"/>
        </w:rPr>
        <w:t>нащупыва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Жорж Батай </w:t>
      </w:r>
      <w:r>
        <w:rPr>
          <w:color w:val="000000"/>
          <w:sz w:val="18"/>
          <w:szCs w:val="18"/>
          <w:lang w:val="en-US"/>
        </w:rPr>
        <w:t xml:space="preserve">(Georges Bataille) (1897-1962) - </w:t>
      </w:r>
      <w:r>
        <w:rPr>
          <w:color w:val="000000"/>
          <w:sz w:val="18"/>
          <w:szCs w:val="18"/>
        </w:rPr>
        <w:t>француз</w:t>
      </w:r>
      <w:r>
        <w:rPr>
          <w:rFonts w:cs="Arial" w:ascii="Arial" w:hAnsi="Arial"/>
          <w:color w:val="000000"/>
          <w:sz w:val="16"/>
          <w:szCs w:val="16"/>
        </w:rPr>
        <w:t>ский писател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6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д столом разутыми ногами гениталии друг друга и воздевать к потолку пальцы, предва</w:t>
        <w:softHyphen/>
        <w:t xml:space="preserve">рительно погруженные в специально выбранный беловатый полупрозрачный соус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должают</w:t>
        <w:softHyphen/>
        <w:t>ся и остановиться нет никакой возможности. Ген</w:t>
        <w:softHyphen/>
        <w:t xml:space="preserve">ри параллельно забавлялся другой игр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я</w:t>
        <w:softHyphen/>
        <w:t>виться на такие вечера в сопровождении девуш</w:t>
        <w:softHyphen/>
        <w:t>ки, подцепленной полчаса назад в какой-нибудь галерее; мы все играли в веселые поиски в четыре часа утра адреса смутно полузнакомой барышни с твердым намерением склонить ее к пороку. Иног</w:t>
        <w:softHyphen/>
        <w:t>да это нам удавалось, иногда нет. Иногда нам уда</w:t>
        <w:softHyphen/>
        <w:t>валось, но не все: девушка позволяла себя трогать, щупать и тискать, снять с себя лифчик и, возмож</w:t>
        <w:softHyphen/>
        <w:t>но, даже чулки, но заканчивала праздник крепко прилепив ягодицы к стулу в метре от кровати, от</w:t>
        <w:softHyphen/>
        <w:t>казываясь участвовать, но убеждая присутствую</w:t>
        <w:softHyphen/>
        <w:t>щих, что "все в порядке, мне очень хорошо и так, и я просто посмотрю, и не следует беспокоиться". Мне нередко приходилось встречать подобных персонажей, взбирающихся на совершенно лиш</w:t>
        <w:softHyphen/>
        <w:t>ний в данных обстоятельствах стул или умудря</w:t>
        <w:softHyphen/>
        <w:t>ющихся каким-то чудом сохранять равновесие и невозмутимость на краешке кровати, в то самое время как в нескольких сантиметрах от их лица в воздухе мелькают разгоряченные члены. Эти люди не принимают никакого участия в действии, и по</w:t>
        <w:softHyphen/>
        <w:t xml:space="preserve">этому о них нельзя сказать, что они "заворожены" последним. Сантиметры пространства перетекают в единицы времени и отбрасывают сидящих назад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ли вперед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другую эпоху, иное время, пре</w:t>
        <w:softHyphen/>
        <w:t>вращая в прилежных, терпеливых зрителей науч</w:t>
        <w:softHyphen/>
        <w:t>но-популярного документального фильм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6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аш прозелитизм сложно было назвать тако</w:t>
        <w:softHyphen/>
        <w:t>вым в полной мере, так как маленькие обязатель</w:t>
        <w:softHyphen/>
        <w:t>ные испытания, которые должны были быть ад</w:t>
        <w:softHyphen/>
        <w:t>ресованы тестируемым и прозелитируемым, в большей мере в конечном итоге касались нас са</w:t>
        <w:softHyphen/>
        <w:t>мих. Помню, как мы с Генри очутились в большой буржуазного стиля квартире из тех, что обитаю</w:t>
        <w:softHyphen/>
        <w:t>щие в них интеллектуалы сохраняют почти в не</w:t>
        <w:softHyphen/>
        <w:t xml:space="preserve">тронутом вид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олый скрипучий паркет, низкие потолки и очень мало света. Хозяин квартиры, наш приятель-бородач, непрестанно невырази</w:t>
        <w:softHyphen/>
        <w:t>тельно смеющийся, женат на очень современной женщине, которая, несмотря на это, участвовать в наших забавах отказывается наотрез и идет спать, а мы идем играть в нарушение всех норм морали и нравственности, и я помню как, захле</w:t>
        <w:softHyphen/>
        <w:t>бываясь, хохочу под струями их мочи. Генри по</w:t>
        <w:softHyphen/>
        <w:t>правляет меня, утверждая, что в тот вечер он мо</w:t>
        <w:softHyphen/>
        <w:t>чился на меня в одиночестве. Может быть, это и так, но я точно помню, что, для того чтобы нару</w:t>
        <w:softHyphen/>
        <w:t>шить нормы, мы предусмотрительно поместились в ванную, а потом отправились трахаться на бал</w:t>
        <w:softHyphen/>
        <w:t>кон. Помню также несколько месяцев, проведен</w:t>
        <w:softHyphen/>
        <w:t>ных у подруги. Мне выделена маленькая комната в мансарде с узкой кроватью и, время от времени, несколькими котами в качестве товарищей по не</w:t>
        <w:softHyphen/>
        <w:t xml:space="preserve">счастью. Когда к подруге приходит приятель, она обыкновенно оставляет дверь спальни открытой, и мне все слышно. Однако мне даже в голову не приходит попытаться к ним присоединиться. Мне чужого не надо, и ее дела меня не интересую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скорчиваюсь на кровати, и мне кажется, что я сно</w:t>
        <w:softHyphen/>
        <w:t>ва маленькая девочка. Однако с упорством дет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6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 зверей я делаю все, что в моих силах, чтобы впу</w:t>
        <w:softHyphen/>
        <w:t xml:space="preserve">тать ее в </w:t>
      </w:r>
      <w:r>
        <w:rPr>
          <w:i/>
          <w:iCs/>
          <w:color w:val="000000"/>
          <w:sz w:val="22"/>
          <w:szCs w:val="22"/>
        </w:rPr>
        <w:t xml:space="preserve">мои </w:t>
      </w:r>
      <w:r>
        <w:rPr>
          <w:color w:val="000000"/>
          <w:sz w:val="22"/>
          <w:szCs w:val="22"/>
        </w:rPr>
        <w:t xml:space="preserve">дела. Мы живем под одной крышей, и я не вижу никаких препятствий тому, чтобы моя хозяйка засовывала между своих роскошных ног те же члены, что и я. Она и засовыва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аза три или четы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полной отдачей и знанием дела: члены один за другим нанизывают ее чресла, а над кроватью трепещут, словно крылья бабочки, ее высоко задранные ноги. Мне доставляет большое удовольствие слышать, как она, глядя на выпры</w:t>
        <w:softHyphen/>
        <w:t>гивающий из трусов член Жака, громогласно за</w:t>
        <w:softHyphen/>
        <w:t xml:space="preserve">являет, что это "настоящий чле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у жереб</w:t>
        <w:softHyphen/>
        <w:t>ца". Мы с Жаком тогда только начинаем органи</w:t>
        <w:softHyphen/>
        <w:t>зовывать что-то вроде совместной жизни. Сегодня он напоминает, как со мной в тот день приключи</w:t>
        <w:softHyphen/>
        <w:t>лась истерика, и я била его ногами, в то время как он трахал ее. Я не помню. Зато я хорошо помню с трудом скрываемую ревность других мужчин и свою радость от того, что мне в который раз уда</w:t>
        <w:softHyphen/>
        <w:t>лось разбудить этого чутко спящего зверя. Когда я вспоминаю, как шла поутру будить своего зна</w:t>
        <w:softHyphen/>
        <w:t>комого Алексиса, мне кажется, что это был про</w:t>
        <w:softHyphen/>
        <w:t xml:space="preserve">сто фильм про сытую легкую жизнь неотягощен-ных заботами молодых буржуа. Я направляюсь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не забывая зайти предварительно в булочн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симпатичный дуплекс Алексиса, нахожу его в мок</w:t>
        <w:softHyphen/>
        <w:t>рой со сна пижаме и погружаю в это болото свою утреннюю свежесть. У Алексиса есть привычка подсмеиваться над моей сексуальной ненасытно</w:t>
        <w:softHyphen/>
        <w:t>стью, не изменяет он себе и в это утро, объявляя, что уж в этот ранний час, по крайней мере, он мо</w:t>
        <w:softHyphen/>
        <w:t>жет быть уверенным, что на сегодня он для меня первый. А вот и нет. Я провела ночь у другого, м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6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хались перед моим уходом, и его сперма еще не высохла на стенках влагалища. Я утыкаюсь в подушку, чтобы скрыть наполняющую меня радо</w:t>
        <w:softHyphen/>
        <w:t>стную эйфорию. Я знаю, что Алексис сильно раз</w:t>
        <w:softHyphen/>
        <w:t>досадов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лод дал мне почитать "Историю О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и я обнаружила три пункта, позволяющих говорить о моем сходстве с главной героиней: я, так же как и она, была всегда готбва; несмотря на то что мои чресла не были обременены "поясом девственно</w:t>
        <w:softHyphen/>
        <w:t>сти", меня трахали сзади столь же часто, как и спе</w:t>
        <w:softHyphen/>
        <w:t>реди; всеми душевными силами я стремилась к уединенной жизни в богом забытой местности в укромном домике. Вместо этого я к тому времени уже вела весьма активную профессиональную де</w:t>
        <w:softHyphen/>
        <w:t xml:space="preserve">ятельность в столице. Однако приветливость и теплота, с которой меня приняла артистическая среда, и та легкость, с которой мн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ротивопо</w:t>
        <w:softHyphen/>
        <w:t xml:space="preserve">ложность моим худшим опасения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давалось заводить знакомства и завязывать связи, с необы</w:t>
        <w:softHyphen/>
        <w:t>чайной непринужденностью перераставшие иног</w:t>
        <w:softHyphen/>
        <w:t>да в физический, сексуальный, контакт, застави</w:t>
        <w:softHyphen/>
        <w:t>ли меня по-иному взглянуть на этот безалаберный мир, и я научилась воспринимать его как закры</w:t>
        <w:softHyphen/>
        <w:t>тое, защищенное пространство, купающееся в уютной, аморфной, вязкой атмосфере материнс</w:t>
        <w:softHyphen/>
        <w:t>кой утробы. Я неоднократно на этих страницах употребляла слово "семья". В каждой метафоре всегда есть частичка метафоры. Я довольно долго сохранила свойственную многим подросткам сек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Инностный но Франции роман Доминик Ори |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Aury), </w:t>
      </w:r>
      <w:r>
        <w:rPr>
          <w:rFonts w:cs="Arial" w:ascii="Arial" w:hAnsi="Arial"/>
          <w:color w:val="000000"/>
          <w:sz w:val="18"/>
          <w:szCs w:val="18"/>
        </w:rPr>
        <w:t xml:space="preserve">напечатанный и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1954 </w:t>
      </w:r>
      <w:r>
        <w:rPr>
          <w:rFonts w:cs="Arial" w:ascii="Arial" w:hAnsi="Arial"/>
          <w:color w:val="000000"/>
          <w:sz w:val="18"/>
          <w:szCs w:val="18"/>
        </w:rPr>
        <w:t>году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  <w:t>7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уальную тягу к семейному круг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редко слу</w:t>
        <w:softHyphen/>
        <w:t>чается, что девушка дружит с парнем (или наобо</w:t>
        <w:softHyphen/>
        <w:t>рот) и затем бросает его (ее) ради его (ее) брата или сестры, кузена и т. д. Однажды мне пришлось иметь дело с дядей и двумя братьями. Поначалу я была с дядей, который иногда приглашал племян</w:t>
        <w:softHyphen/>
        <w:t xml:space="preserve">ников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юношей едва ли не младше меня. В отли</w:t>
        <w:softHyphen/>
        <w:t>чие от тех случаев, когда он приводил меня к сво</w:t>
        <w:softHyphen/>
        <w:t>им друзьям, в тесном семейном кругу не было ни декораций, ни мизансцены, ни либретто. Дядя просто и незатейливо готовил меня, а братья за</w:t>
        <w:softHyphen/>
        <w:t>тем усердно трахали, после чего я отдыхала, впол</w:t>
        <w:softHyphen/>
        <w:t>уха слушая их мужские разговоры о машинах и компьютер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о многими мужчинами, с которыми у меня были регулярные сексуальные связи, я продол</w:t>
        <w:softHyphen/>
        <w:t>жаю поддерживать дружеские отношения до сих пор. Других я просто потеряла из виду. С некото</w:t>
        <w:softHyphen/>
        <w:t>рыми сексуальными партнерами мне приходилось сталкиваться на профессиональной почве, и мне кажется, что нежный личный осадок былых тес</w:t>
        <w:softHyphen/>
        <w:t>ных отношений бывает хорошим подспорьем в работе. (Только однажды я в пух и прах разруга</w:t>
        <w:softHyphen/>
        <w:t>лась с бывшим партнером из-за очень серьезных профессиональных разногласий.) К тому же я никогда не пытаюсь закрыть собой горизонт и вырвать мужчину из привычной ему среды, пере</w:t>
        <w:softHyphen/>
        <w:t>тянуть одеяло и вмешаться в его отношения с друзьми и знакомыми. Наше знакомство с Алек</w:t>
        <w:softHyphen/>
        <w:t xml:space="preserve">сисом завязалось в компании его приятелей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молодых энергичных арт-критиков. Он не был моим единственным избранником среди этого со</w:t>
        <w:softHyphen/>
        <w:t xml:space="preserve">звездия критической молодеж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трахалась так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71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 с двумя его коллегами, что нередко выводило его из себя, и тогда он язвительно интересовался, не является ли моей конечной целью просто "пе</w:t>
        <w:softHyphen/>
        <w:t>ретрахать всю без исключения французскую кри</w:t>
        <w:softHyphen/>
        <w:t>тику". Все это было весело и крайне бестолково, сильно напоминало большую перемену в средней школе, и, несмотря на то что оба приятеля Алек</w:t>
        <w:softHyphen/>
        <w:t>сиса были уже женаты, они, в отличие от него, в постели отнюдь не блистали талантами, были прыщавы и редко мылись. Один взял меня хитро</w:t>
        <w:softHyphen/>
        <w:t>стью, завлекши к себе домой (эти вечные малень</w:t>
        <w:softHyphen/>
        <w:t>кие квартирки в Сен-Жермен-де-Пре) под пред</w:t>
        <w:softHyphen/>
        <w:t>логом коррекции какого-то перевода, где, едва успев закрыть дверь, простонал жалостливо, что так как я трахаюсь абсолютно со всеми, то с моей стороны будет совершенно нечестно и подло не трахнуться также и с ним. Второй избрал более надежный путь и пригласил меня в издательство, где в ту пору печатался. Пока я, томясь ожидани</w:t>
        <w:softHyphen/>
        <w:t>ем, переминалась с ноги на ногу, девушка-секре</w:t>
        <w:softHyphen/>
        <w:t>тарь, со свойственным представителям этой дос</w:t>
        <w:softHyphen/>
        <w:t>тойной профессии благожелательством, сообщи</w:t>
        <w:softHyphen/>
        <w:t>ла ему, что особа, ожидающая внизу, не затрудняет себе жизнь ношением нижнего белья. Сексуаль</w:t>
        <w:softHyphen/>
        <w:t>ные отношения с первым закончились, толком и не начавшись, однако со вторым продолжались много лет. Позже оба долгое время сотрудничали в "Арт-Пресс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уже упоминала о том, что мой путь к встрече с Эриком лежал через знакомство с его приятеля</w:t>
        <w:softHyphen/>
        <w:t>ми и многочисленные истории, которые они о нем рассказывали. Среди таких приятелей был и Ро-бер, которого я встретила по прихоти журналист-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  <w:t>7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кой жизни во время репортажа о литейной мас</w:t>
        <w:softHyphen/>
        <w:t>терской. Он отвез меня в Крез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где в то время отливал огромную скульптуру и откуда поздно вечером мы возвращались на машине. Я и Робер сидели на заднем сиденье. В конце концов он не выдержал и улегся на меня. Я не сопротивлялась, несмотря на то, что находилась в исключительно неудобном положении: в машине было мало мес</w:t>
        <w:softHyphen/>
        <w:t>та, я кое-как разложилась на сиденье, почти свер</w:t>
        <w:softHyphen/>
        <w:t>нув себе шею и свесив ягодицы, чтобы максималь</w:t>
        <w:softHyphen/>
        <w:t xml:space="preserve">но облегчить Роберу процесс. Время от времени он целовал мен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такие моменты я наклоняла голову. Шофер, обернувшись назад, только пока</w:t>
        <w:softHyphen/>
        <w:t>чал головой: на меня жалко было смотреть. В действительности, я никак не могла прийти в себя после посещения огромных цехов, и огонь пла</w:t>
        <w:softHyphen/>
        <w:t>вильных печей еще горел у меня перед глазами, а в голове немилосердно стучали гигантские маши</w:t>
        <w:softHyphen/>
        <w:t>ны. Некоторое время мы виделись с Робером прак</w:t>
        <w:softHyphen/>
        <w:t>тически ежедневно, и он познакомил меня со мно</w:t>
        <w:softHyphen/>
        <w:t xml:space="preserve">гими людьми. Мы с ним обладали одинаковым подспудным чувством сексуального партнер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какой-то инстинкт позволял нам немедленно раз</w:t>
        <w:softHyphen/>
        <w:t>личить потенциального любовника или любовни</w:t>
        <w:softHyphen/>
        <w:t>цу и с порога отмести заведомо безнадежные ва</w:t>
        <w:softHyphen/>
        <w:t>рианты. Это чувство позволяло нам безошибочно ориентироваться в сексуальном пространстве, к тому же Робер придумал выставлять дополни</w:t>
        <w:softHyphen/>
        <w:t>тельные фильтры: он пустил слух о том, что, не</w:t>
        <w:softHyphen/>
        <w:t>смотря на мою молодость, я была вполне состо-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  <w:lang w:val="en-US"/>
        </w:rPr>
        <w:t>1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Крсзо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(CrucsoL) - </w:t>
      </w:r>
      <w:r>
        <w:rPr>
          <w:rFonts w:cs="Arial" w:ascii="Arial" w:hAnsi="Arial"/>
          <w:color w:val="000000"/>
          <w:sz w:val="18"/>
          <w:szCs w:val="18"/>
        </w:rPr>
        <w:t>город во Франции, известный своими литейными мастерски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7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вшимся критиком, располагавшим достаточны</w:t>
        <w:softHyphen/>
        <w:t>ми ресурсами и весом в артистической тусовке. Именно Робер объяснил мне, кто такая была Ма</w:t>
        <w:softHyphen/>
        <w:t>дам Клод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еликая парижская легенда. Сексу</w:t>
        <w:softHyphen/>
        <w:t>альные фантазии часто уносили меня в мир элит</w:t>
        <w:softHyphen/>
        <w:t>ной проституции, несмотря на то, что я прекрас</w:t>
        <w:softHyphen/>
        <w:t xml:space="preserve">но осознавала, что не обладаю ни одним из качест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расотой, ростом, умением держать себ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</w:t>
        <w:softHyphen/>
        <w:t>торые, по общепризнанному мнению, были необ</w:t>
        <w:softHyphen/>
        <w:t>ходимы для того, чтобы найти в этом специфичес</w:t>
        <w:softHyphen/>
        <w:t>ком мире свое место. Робер посмеивался над моей сексуальной ненасытностью и не уступавшей ей по интенсивности профессиональной любозна</w:t>
        <w:softHyphen/>
        <w:t>тельностью. Он говаривал, что если бы я-де пере</w:t>
        <w:softHyphen/>
        <w:t>спала с водопроводчиком, то мне не составило бы особенного труда написать полную страсти статью о кранах и трубах. Ему также принадлежала мысль о том, что, принимая во внимание мой темпера</w:t>
        <w:softHyphen/>
        <w:t>мент, мне было необходимо однажды встретиться с Эриком. В конце концов я все-таки свела зна</w:t>
        <w:softHyphen/>
        <w:t xml:space="preserve">комство с Эриком, однако без помощи Робера, а благодаря посредничеству одного нашего общего знаком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есьма нервного молодого человека, из тех, что трахают вас всю ночь напролет без роз</w:t>
        <w:softHyphen/>
        <w:t>дыха и забыв о времени. С этим молодым челове</w:t>
        <w:softHyphen/>
        <w:t>ком я провела несколько бессонных и чрезвычай</w:t>
        <w:softHyphen/>
        <w:t>но утомительных ночей, отдохнуть от которых у меня не было возможности даже утром, потому что спозаранку он тащил меня в ателье, где оби-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Мадам Клод (Маргарет Макдоиальд)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скандально из</w:t>
        <w:softHyphen/>
        <w:t>вестная парижская сутенерша, владелица огромной сети "ас-корт-услуг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7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ал также его приятель, и я, с руками и ногами, налитыми свинцом, и лишенная сил к сопротив</w:t>
        <w:softHyphen/>
        <w:t xml:space="preserve">лению, подвергалась атаке и его чле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т, к сча</w:t>
        <w:softHyphen/>
        <w:t>стью, предпочитал трахаться медленно, молча, серьезно и со значением. Короче говоря, этот при</w:t>
        <w:softHyphen/>
        <w:t xml:space="preserve">ятель однажды пригласил меня на ужин с Эриком. Как читателю уже, несомненно, понятно, Эрик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это человек, познакомивший меня с большей ча</w:t>
        <w:softHyphen/>
        <w:t>стью моих сексуальных партнеров, друзей, при</w:t>
        <w:softHyphen/>
        <w:t>ятелей и великого множества незнакомцев. Для полноты картины необходимо добавить, что он од</w:t>
        <w:softHyphen/>
        <w:t>новременно открыл мне глаза на строгую методи</w:t>
        <w:softHyphen/>
        <w:t>ку литературной работы, которой я продолжаю пользоваться по сей ден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 вполне очевидным причинам воспоминания о различных связях в артистической среде и дета</w:t>
        <w:softHyphen/>
        <w:t>ли собственно сексуальных актов перемешаны в памяти с соответствующими эстетическими кла</w:t>
        <w:softHyphen/>
        <w:t xml:space="preserve">стерами, можно сказ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семьями". Жильбер, мой приятель-художник, в компании которого я предаюсь воспоминаниям о моих артистическо-сексуальных дебютах, утверждает, что, забегая навестить его в квартиру, где он проживал со всей своей семьей, я стыдливо ограничивалась скром</w:t>
        <w:softHyphen/>
        <w:t>ной фелляцией на скорую руку, предпочитая при</w:t>
        <w:softHyphen/>
        <w:t>глашать его к себе для полноценных совокупле</w:t>
        <w:softHyphen/>
        <w:t>ний. Первое наше траханье, однако, полноценным назвать сложно, так как он, по его собственному выражению, "оказался в дурацком положении", когда я в момент приближения блаженного экста</w:t>
        <w:softHyphen/>
        <w:t>за неожиданно попросила его переместить член из влагалища в задницу. Такова была моя нехитрая контрацептивная метода, на теоретическом уров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75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.</w:t>
      </w:r>
      <w:r>
        <w:rPr>
          <w:color w:val="000000"/>
          <w:sz w:val="22"/>
          <w:szCs w:val="22"/>
        </w:rPr>
        <w:t>не подкрепленная восприятием собственного тела как единого целого, не знающего ни моральной, ни гедонистической иерархии взаимозаменяемы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рамках возмож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верстий. Любопытно отметить, что другой художник (принадлежавший к тому же эстетическому направлению) предпри</w:t>
        <w:softHyphen/>
        <w:t>нял достойное всяческих похвал титаническое усилие, чтобы убедить меня в полной мере исполь</w:t>
        <w:softHyphen/>
        <w:t>зовать все бесконечные возможности получения удовольствия, предоставляемые женской полови</w:t>
        <w:softHyphen/>
        <w:t>не рода человеческого влагалищем. Я заявилась в его мастерскую с утра пораньше, намереваясь взять интервью, и была приятно удивлена, обна</w:t>
        <w:softHyphen/>
        <w:t xml:space="preserve">ружив перед собой красивого и обходительного кавалера. Кажется, прошло не меньше суток, прежде чем я смогла покинуть мастерскую, где кров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в множестве других мастерских ху</w:t>
        <w:softHyphen/>
        <w:t xml:space="preserve">дожников, где мне пришлось побыват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аспо</w:t>
        <w:softHyphen/>
        <w:t xml:space="preserve">лагалась прямо под огромным окн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итражем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овно хозяин испытывал эстетическую потреб</w:t>
        <w:softHyphen/>
        <w:t>ность разместить происходившее там в потоке солнечного света. Я храню на веках воспоминание трепетного слепящего луча, заливавшего мою зап</w:t>
        <w:softHyphen/>
        <w:t xml:space="preserve">рокинутую голову. Тогда, вероятно, я снов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</w:t>
        <w:softHyphen/>
        <w:t xml:space="preserve">чти рефлектор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сунула член себе в анус, и, когда все было кончено, мой партнер заговорил. Он говорил долго и вдохновенно и предсказал мне встречу с мужчиной, который сможет так впердо-лить мне спереди, что мне никогда больше не за</w:t>
        <w:softHyphen/>
        <w:t>хочется засовывать член куда бы то пи было еще, и тогда я пойму, что значит истинное наслажде</w:t>
        <w:softHyphen/>
        <w:t>ние, доставляемое традиционным траханьем. Жильбер никак не может прийти в себя от изум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7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ения, когда я сообщаю, что в ту эпоху поддержи</w:t>
        <w:softHyphen/>
        <w:t>вала регулярные сексуальные отношения с еще одним его приятелем-художником (чьи близору</w:t>
        <w:softHyphen/>
        <w:t>кие глаза производили на меня сильнейшее впе</w:t>
        <w:softHyphen/>
        <w:t xml:space="preserve">чатление)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-то был уверен, что тот никогда не видел ни одной обнаженной женщины, за исклю</w:t>
        <w:softHyphen/>
        <w:t>чением своей жены. Скоро приходит моя очередь изумляться, так как Жильбер, поразмышляв не</w:t>
        <w:softHyphen/>
        <w:t>много, припоминает еще один персонаж, о суще</w:t>
        <w:softHyphen/>
        <w:t xml:space="preserve">ствовании которого я совершенно позабыл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т, однако, был деятельным участником регулярных групповух в стиле "квадрат", имевших место в моей легендарной каморке на улице Бонапарта, и, как выясняется, убеждал Жильбера, что мужчи</w:t>
        <w:softHyphen/>
        <w:t xml:space="preserve">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частники этих геометрических развлечен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нюдь не ограничивались простыми дружески</w:t>
        <w:softHyphen/>
        <w:t>ми отношениями. Я уверена, что все это не более чем сексуальные фантаз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Уильям присоединился к некоему творческому коллективу, что привело меня в объятия одного из его соратник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жона. Мы были к тому вре</w:t>
        <w:softHyphen/>
        <w:t>мени неплохо знакомы, не раз встречались и даже организовали несколько совместных конферен</w:t>
        <w:softHyphen/>
        <w:t>ций. Я находила его обворожительным: он мог часами пространно говорить на абстрактно-тео</w:t>
        <w:softHyphen/>
        <w:t xml:space="preserve">ретические тем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и скромные познания в анг</w:t>
        <w:softHyphen/>
        <w:t>лийском превращали эти рассуждения в забавней</w:t>
        <w:softHyphen/>
        <w:t xml:space="preserve">шие монолог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каждое движение губ выгодно очерчивало его юношеские скулы. Я прилетела в Нью-Йорк для встречи с Соль ле Вит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котор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Соль ле Вит </w:t>
      </w:r>
      <w:r>
        <w:rPr>
          <w:color w:val="000000"/>
          <w:sz w:val="18"/>
          <w:szCs w:val="18"/>
          <w:lang w:val="en-US"/>
        </w:rPr>
        <w:t xml:space="preserve">(Sol Lc Witt) (p. 1928) - </w:t>
      </w:r>
      <w:r>
        <w:rPr>
          <w:color w:val="000000"/>
          <w:sz w:val="18"/>
          <w:szCs w:val="18"/>
        </w:rPr>
        <w:t>американский ху</w:t>
        <w:softHyphen/>
        <w:t>дожни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7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ак раз закончил «творение» своих измятых и изодранных бумаг, и прямо из аэропорта позвони</w:t>
        <w:softHyphen/>
        <w:t>ла Уильяму с предложением принять меня у себя. Он только что переехал в новый лофт, и я прекрас</w:t>
        <w:softHyphen/>
        <w:t>но помню, как мы, еще стоя и не скинув пальто, начали жадно целоваться и Уильям несколько раз прервался исключительно для того, чтобы пригла</w:t>
        <w:softHyphen/>
        <w:t>сить Джона присоединиться. Стены в апартамен</w:t>
        <w:softHyphen/>
        <w:t>тах доходили примерно до двух третей высоты потолка и разбегались в разные стороны под пря</w:t>
        <w:softHyphen/>
        <w:t>мыми углами, образуя неравных размеров комна</w:t>
        <w:softHyphen/>
        <w:t>ты, раскиданные, как казалось, без всякого плана, подобно рассыпанным кубикам. Между этими квадратными сотами озабоченно сновали туда-сюда пять или шесть человек, имевших вид чрез</w:t>
        <w:softHyphen/>
        <w:t>вычайно занятых своими делами людей. Уильям поднял меня на руки и отнес к матрасу, притулив</w:t>
        <w:softHyphen/>
        <w:t>шемуся возле стены. Джон был очень нежен, и его мягкость оттеняла нервные движения Уильяма. Спустя некоторое время Уильям куда-то запропа</w:t>
        <w:softHyphen/>
        <w:t xml:space="preserve">стился, а мы с Джоном остались спать в объятиях друг друг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го рука надежно пристроилась у меня на лобке. Наступившее утро и солнечный свет не возымели на крепко спящего Джона ника</w:t>
        <w:softHyphen/>
        <w:t>кого эффекта, и мне пришлось проявить чудеса гибкости и изворотливости, чтобы выбраться из его цепких объятий, проползти под простыней, достигнуть паркета, выскочить на улицу, поймать такси, примчаться в аэропорт и успеть на самолет. Я не потеряла из виду эту группу молодых худож</w:t>
        <w:softHyphen/>
        <w:t>ников и продолжала следить за их деятельностью, однако прошло много лет, прежде чем мне удалось вновь увидеть Джона. Это произошло во врем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7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й-то выставки, и наше общение свелось к об</w:t>
        <w:softHyphen/>
        <w:t>мену несколькими ничего не значащими фразами, так как мой английский за это время нисколько не улучшил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о временем робость, испытываемая мной в обществе, сменилась скукой. Даже если я окруже</w:t>
        <w:softHyphen/>
        <w:t>на друзьями, чья компания доставляет мне боль</w:t>
        <w:softHyphen/>
        <w:t>шое удовольствие, и не боюсь принимать актив</w:t>
        <w:softHyphen/>
        <w:t>ное участие в общем разговоре, рано или поздно неизбежно наступает момент, когда я как-то вне</w:t>
        <w:softHyphen/>
        <w:t>запно полностью теряю к нему всяческий интерес. Это вопрос времени, и спасения нет: я понимаю, что сыта по горло и не отыщется такого сюжета, который мог бы преодолеть накатывающую на меня лавину равнодушия и побороть почти физи</w:t>
        <w:softHyphen/>
        <w:t>ческое окостенение, граничащее с тем всесильным параличом, охватывающем вас при просмотре оче</w:t>
        <w:softHyphen/>
        <w:t>редной мыльной оперы, когда с экрана телевизо</w:t>
        <w:softHyphen/>
        <w:t xml:space="preserve">ра на вас глядит незначительно измененный, но такой узнаваемый и осточертевший быт вашей собственной жизни. В такие минуты возможен только один выход: действовать решительно, но молча, а еще лучш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лепую. Я, будучи лишен</w:t>
        <w:softHyphen/>
        <w:t>ной всяческой предприимчивости, не раз в подоб</w:t>
        <w:softHyphen/>
        <w:t xml:space="preserve">ной ситуации нащупывала под столом бедро или ступню соседа (а лучш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седки: в таком случае гораздо легче минимизировать последствия), пы</w:t>
        <w:softHyphen/>
        <w:t>таясь таким образом ускользнуть в параллельное пространство, ощутить себя отстраненным наблю</w:t>
        <w:softHyphen/>
        <w:t>дателем окружающей суеты. В условиях, когда прямой возможности избежать постоянного обще</w:t>
        <w:softHyphen/>
        <w:t xml:space="preserve">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каникулах в компании друзей, например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7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т, мне часто приходилось испытывать на себе всепобеждающую силу желания улизнуть таким образ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 необходимости действуя совершен</w:t>
        <w:softHyphen/>
        <w:t xml:space="preserve">но вслеп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очередной вечеринки или дружес</w:t>
        <w:softHyphen/>
        <w:t>кой пирушки. Я помню несколько летних сезонов, отмеченных нервно пульсирующим ритмом по</w:t>
        <w:softHyphen/>
        <w:t>стоянно сменяющихся сексуальных партнеров и спонтанно генерирующихся компаний для заня</w:t>
        <w:softHyphen/>
        <w:t>тий групповым сексом, вне зависимости от мес</w:t>
        <w:softHyphen/>
        <w:t xml:space="preserve">тоположения и времени суток: дн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пасаясь от палящего солнца под тенью стены сада, нависав</w:t>
        <w:softHyphen/>
        <w:t xml:space="preserve">шего над морем, ночь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многочисленных ком</w:t>
        <w:softHyphen/>
        <w:t xml:space="preserve">натах какой-нибудь виллы. Однажды вечером, после моего очередного решительного отказа от участия в общем веселье, Пол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хорошо знако</w:t>
        <w:softHyphen/>
        <w:t>мый с некоторыми особенностями моего характе</w:t>
        <w:softHyphen/>
        <w:t>ра и нередко над ними подтрунивающий, напри</w:t>
        <w:softHyphen/>
        <w:t>мер, насильно удерживая меня в минуты, когда это особенно нестерпимо, а однажды даже заперший</w:t>
        <w:softHyphen/>
        <w:t>ся со мной в туалете исключительно из удоволь</w:t>
        <w:softHyphen/>
        <w:t>ствия посмотреть, как я отчаянно вырываюсь и борюсь за свою свободу и право остаться в одино</w:t>
        <w:softHyphen/>
        <w:t xml:space="preserve">честв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ещает прислать мне своего приятеля, не имеющего никакого отношения ни к художни</w:t>
        <w:softHyphen/>
        <w:t xml:space="preserve">кам, ни к искусству вообщ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втомеханика. Поль уверен, что я предпочту знакомство с механиком походу в ресторан с представителями артистичес</w:t>
        <w:softHyphen/>
        <w:t>кой богемы, где мне неизбежно придется, цепенея от тоски и скуки, терпеливо дожидаться где-ни</w:t>
        <w:softHyphen/>
        <w:t>будь на террасе или в укромном уголке ночного клуба, пока волны всепобеждающей тоскливой усталости докатятся до остальных. Я слушаю Поля вполуха и, не придавая большого знач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8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его планам, готовлюсь провести вечер наедине с собой. Такие вечера таят в себе неизъяснимое на</w:t>
        <w:softHyphen/>
        <w:t>слаждение разворачивающей свои кольца пусто</w:t>
        <w:softHyphen/>
        <w:t>той окружающего пространства, куда, кажется, в конце концов вливаются гремящие волны беско</w:t>
        <w:softHyphen/>
        <w:t>нечного прибоя времени, и, неосознанно желая максимально воспользоваться предоставленным одиночеством шансом, я минимизирую собствен</w:t>
        <w:softHyphen/>
        <w:t>ное присутствие, вжимаясь поглубже в кресло и предоставляя бурлящему потоку времени запол</w:t>
        <w:softHyphen/>
        <w:t>нить собой все. Кухня находится в дальнем конце виллы, и я направляюсь туда с намерением при</w:t>
        <w:softHyphen/>
        <w:t>готовить себе что-нибудь поесть. Приятель Поля вырисовывается в просвете двери, выходящей в сад, в тот самый момент, когда я погружаю зубы в наспех состряпанный бутерброд. В кухне темно, и сумрачный силуэт высокого мужчины, оказав</w:t>
        <w:softHyphen/>
        <w:t>шегося впоследствии брюнетом со светлыми гла</w:t>
        <w:softHyphen/>
        <w:t>зами, производит на меня неясное, но сильное впечатление. Он вежливо извиняется за то, что прерывает мою трапезу, и просит не обращать на него никакого внимания... Я со стыдом ощущаю на губах приставшие крошки, незаметно отбрасы</w:t>
        <w:softHyphen/>
        <w:t>ваю в сторону бутерброд и принимаюсь с жаром уверять посетителя в том, что есть мне вовсе не хочется, после чего он ведет меня к своей машине с откидным верхом, и мы уезжаем. Дорога подни</w:t>
        <w:softHyphen/>
        <w:t xml:space="preserve">мается в гору и проходит по Большому Карнизу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низу видны огни Ниццы. Я протягиваю руку и чувствую, как под шершавой джинсовой матери</w:t>
        <w:softHyphen/>
        <w:t>ей пульсирует его с каждой секундой увеличива</w:t>
        <w:softHyphen/>
        <w:t>ющийся член. Бугор плоти, упрятанный в непо</w:t>
        <w:softHyphen/>
        <w:t>датливую, жесткую ткань, всегда производит н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8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еня в высшей степени стимулирующее впечат</w:t>
        <w:softHyphen/>
        <w:t xml:space="preserve">ление. Он удерживает руль одной рукой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торая блуждает по моему телу. Не желаю ли я где-ни</w:t>
        <w:softHyphen/>
        <w:t>будь поужинать? Нет-нет. Мы продолжаем наш путь, который через некоторое время начинает казаться мне нестерпимо долгим, и в мою голову закрадывается мысль о том, что он специально петляет, выбирая наиболее запутанную дорогу к дому. Я тянусь к пряжке его ремня и чувствую знакомое движение тазом, которое необходимо проделать в такой ситуации каждому водителю для того, чтобы облегчить расстегивание молнии. Он не отрываясь следит за дорогой, а я присту</w:t>
        <w:softHyphen/>
        <w:t>паю к следующему этапу и принимаюсь за нелег</w:t>
        <w:softHyphen/>
        <w:t>кую работу по высвобождению стиснутого двой</w:t>
        <w:softHyphen/>
        <w:t>ным кольцом материи внушительных размеров члена. Он слишком велик, чтобы без затруднения высвободиться из своей темницы, и моя ладонь с трудом охватывает его целиком. Я всегда опаса</w:t>
        <w:softHyphen/>
        <w:t>юсь причинить боль. Необходимо, чтобы он мне помог. Наконец фаллос оказывается на свободе, и я получаю возможность прилежно дрочить. Я ни</w:t>
        <w:softHyphen/>
        <w:t>когда не спешу и поначалу всегда двигаюсь мед</w:t>
        <w:softHyphen/>
        <w:t>ленно и осторожно, стараясь полностью прочув</w:t>
        <w:softHyphen/>
        <w:t>ствовать каждый миллиметр и насладиться не</w:t>
        <w:softHyphen/>
        <w:t>жной податливостью упругой плоти. Затем я пускаю в ход губы и язык, изо всех сил силясь рас</w:t>
        <w:softHyphen/>
        <w:t xml:space="preserve">положиться на сиденье таким образом, чтобы не мешать ему переключать скорости. Постепенно я нем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слиш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величиваю ритм. Мне ни разу в подобной ситуации не приходила в го</w:t>
        <w:softHyphen/>
        <w:t>лову мысль попытаться спровоцировать водите</w:t>
        <w:softHyphen/>
        <w:t>ля на шальную игру по очень простой причине: 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8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икогда полностью не осознавала всю величину опасности минета за рулем. Насколько мне по</w:t>
        <w:softHyphen/>
        <w:t>мнится, продолжение вечера было весьма прият</w:t>
        <w:softHyphen/>
        <w:t>ным, однако я категорически отказалась провес</w:t>
        <w:softHyphen/>
        <w:t>ти ночь у механика, и ему пришлось отвезти меня обратно даже раньше, чем наша компания верну</w:t>
        <w:softHyphen/>
        <w:t>лась из ресторана. Дело тут вовсе не в строгих принципах, запрещающих мне оставаться с муж</w:t>
        <w:softHyphen/>
        <w:t xml:space="preserve">чиной до утр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просто хотелось запечатлеть сладостные минуты, проведенные в его обществе, и сохранить их как нетронутый интимный опыт в потаенной стране, населенной смутными грезами, куда иногда, среди оживленного разговора, нас уносит рассеянная мысль и куда никто, кроме нас, не имеет доступ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Читателю теперь должно быть понятно, что, несмотря на мою готовность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я говорила об этом выш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звалить на себя нелегкое бремя свободы выбора, необходимое условие избранного мной образа сексуальной жизни,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 этом предыду</w:t>
        <w:softHyphen/>
        <w:t xml:space="preserve">щие страни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то, что я всегда изыскивала возможности на некоторое время сбросить этот груз и при возникновении крайней потребности отдохнуть, необходимо помнить, что, какими бы огромными ни казались горизонты моей свободы, ее диалектическим мерилом всегда являлась край</w:t>
        <w:softHyphen/>
        <w:t xml:space="preserve">няя противоположно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поколебимая сила рока, жесткая определенность и бескомпромис</w:t>
        <w:softHyphen/>
        <w:t>сный детерминизм тяжелой цепи, в которой каж</w:t>
        <w:softHyphen/>
        <w:t xml:space="preserve">дое предыдущее зве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ужчи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единяет вас с последующим и так далее. Мне не было дано с легкостью манипулировать моей свободой в зави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8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имости от меняющихся жизненных обстоя</w:t>
        <w:softHyphen/>
        <w:t>тельств, моя свобода лежала тяжело и недвижно, как зарок, как обет, единожды и навечно данный в полном и безусловном принятии своей судьбы. Мне никогда не приходилось завязывать сексу</w:t>
        <w:softHyphen/>
        <w:t>альные отношения с прытким повесой в переходе метро или купе поезда, хотя я только и слышу вок</w:t>
        <w:softHyphen/>
        <w:t>руг себя истории о том, с какой необычайной лег</w:t>
        <w:softHyphen/>
        <w:t xml:space="preserve">костью в таких места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также в лифтах или об</w:t>
        <w:softHyphen/>
        <w:t xml:space="preserve">щественных туалетах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развивается эротическая лихорадка. Мое холодное равнодушие слишком легко можно было принять за неприступность, и это никогда не давало подобному развитию собы</w:t>
        <w:softHyphen/>
        <w:t xml:space="preserve">тий ни малейшего шанс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остается только надеяться, что я была при этом достаточно веж</w:t>
        <w:softHyphen/>
        <w:t>лива и не теряла чувства юмора. Блуждать по ме</w:t>
        <w:softHyphen/>
        <w:t>андрам бесконечного лабиринта игры обольще</w:t>
        <w:softHyphen/>
        <w:t xml:space="preserve">ния, наполнять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пусть недолг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ымученными шутками зияющие пустоты, неизбежно образую</w:t>
        <w:softHyphen/>
        <w:t xml:space="preserve">щиеся в интервале между случайной встречей и последующим сексуальным акт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 это выше моих сил. Если бы среди чавкающей плазмы че</w:t>
        <w:softHyphen/>
        <w:t>ловеческой плоти зала ожидания вокзала или то</w:t>
        <w:softHyphen/>
        <w:t>ропливого потока пассажиров метро были воз</w:t>
        <w:softHyphen/>
        <w:t xml:space="preserve">можны концентрированные завихрения похоти в ее самой дикой и грубой форм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обно хоро</w:t>
        <w:softHyphen/>
        <w:t xml:space="preserve">шо всем знакомым абсцессам нищеты и убожеств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исключено, что я сумела бы, подобно живот</w:t>
        <w:softHyphen/>
        <w:t>ным, совокупляться там с совершенными незна</w:t>
        <w:softHyphen/>
        <w:t>комцами. Но я не отношу себя к категории жен</w:t>
        <w:softHyphen/>
        <w:t>щин, ищущих приключений, и ко мне никто ни</w:t>
        <w:softHyphen/>
        <w:t>когда успешно не клеился, за исключением чрезвычайно редких случаев, в которых, впроче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ичность кавалеров была мне очень хорошо изве</w:t>
        <w:softHyphen/>
        <w:t>стна. Напротив, я с большой охотой откликаюсь на полуанонимные предложения о встрече, кото</w:t>
        <w:softHyphen/>
        <w:t xml:space="preserve">рые мне делают по телефону мужские голос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обычно совершенно не способна установить кор</w:t>
        <w:softHyphen/>
        <w:t xml:space="preserve">реляцию между этими голосами и конкретными лица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тверждающие, что видели меня на ка</w:t>
        <w:softHyphen/>
        <w:t xml:space="preserve">кой-нибудь вечеринке. Найти меня не составляет никакого тру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аточно позвонить в редак</w:t>
        <w:softHyphen/>
        <w:t>цию. Именно таким образом однажды вечером я оказалась в Опере на "Богеме"... Я прибыла с опоз</w:t>
        <w:softHyphen/>
        <w:t>данием и вынуждена была пропустить первый акт, прежде чем войти в темный зал и присоединить</w:t>
        <w:softHyphen/>
        <w:t>ся к моему полунезнакомцу. Мы вроде как уже встречались... несколько дней тому назад на вече</w:t>
        <w:softHyphen/>
        <w:t>ринке у одного общего знакомого (когда на гори</w:t>
        <w:softHyphen/>
        <w:t>зонте маячит настоящее рандеву, у мужчин, как правило, спирает дыхание и им очень сложно бы</w:t>
        <w:softHyphen/>
        <w:t>вает вымолвить слово "групповуха"), но я, косясь на профиль сидящего в соседнем кресле мужчи</w:t>
        <w:softHyphen/>
        <w:t xml:space="preserve">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лысина, отвисшие щек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икак не могу вспомнить. В конце концов я прихожу к выводу, что на вечеринке у общего знакомого он действи</w:t>
        <w:softHyphen/>
        <w:t>тельно присутствовал, но ко мне близко не под</w:t>
        <w:softHyphen/>
        <w:t>ходил. Он глядит на меня странным, тревожным взглядом и осторожно опускает мне ладонь на бед</w:t>
        <w:softHyphen/>
        <w:t>ро. Ничто не в состоянии смыть маску усталости с лица моего оперного приятеля. Я помню, у него была маниакальная привычка машинально масси</w:t>
        <w:softHyphen/>
        <w:t>ровать себе череп, жалуясь на страшные головные боли. Теми же механическими движениями он гла</w:t>
        <w:softHyphen/>
        <w:t>дил своими огромными костлявыми руками мое тело. Мне казалось, что у него не все дома. Он бы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8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акой-то жалкий. Мы встречались еще несколько раз, и он водил меня в театры и шикарные ресто</w:t>
        <w:softHyphen/>
        <w:t>раны, где я не могла помешать себе испытать боль</w:t>
        <w:softHyphen/>
        <w:t xml:space="preserve">шое удовольств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оттого, что меня, весьма вероятно, принимали за шлюху, но оттого, что мне удавалось ввести в заблуждение официанток, официантов и буржуазную публику за соседними столиками: все-таки лысый месье с дряблой ко</w:t>
        <w:softHyphen/>
        <w:t>жей беседовал не с кем-нибудь, а с настоящим представителем французской интеллигенци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же сегодня нередко случается, что Гортензия, секретарь "Арт-Пресс", называет ничего не гово</w:t>
        <w:softHyphen/>
        <w:t>рящее мне имя. Но: "Месье настаивает и утверж</w:t>
        <w:softHyphen/>
        <w:t>дает, что вы хорошо знакомы". Я поднимаю труб</w:t>
        <w:softHyphen/>
        <w:t>ку, и, когда мне в ухо льется доверительная, вкрад</w:t>
        <w:softHyphen/>
        <w:t>чивая речь, я понимаю, что перед глазами моего собеседника стоит образ маленькой развратной шлюшки, из тех, что доставляют вам такое удо</w:t>
        <w:softHyphen/>
        <w:t>вольствие,.. (По идентичной схеме могут проте</w:t>
        <w:softHyphen/>
        <w:t>кать мимолетные встречи на выставках или свет</w:t>
        <w:softHyphen/>
        <w:t>ских ужинах: если мне представляют мужчину и я твердо убеждена, что никогда до этого его не видела, а он настойчиво ищет что-то в моих гла</w:t>
        <w:softHyphen/>
        <w:t>зах, нарушая все неписаные правила хорошего тона, и напористо заявляет, что "мы определенно где-то уже встречались", то я склонна полагать, что в этой, другой для меня жизни, в его распоря</w:t>
        <w:softHyphen/>
        <w:t>жении было достаточно времени для того, чтобы подробно изучить мои черты, в то время как у меня перед глазами вились его лобковые волосы.) С возрастом мое любопытство поугасло, и мне те</w:t>
        <w:softHyphen/>
        <w:t>перь не всегда интересно продолжать таким обра</w:t>
        <w:softHyphen/>
        <w:t>зом инициированное знакомство, однако я по-пре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8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жнему испытываю непреходящее восхищение пе</w:t>
        <w:softHyphen/>
        <w:t>ред остановившимся моментом времени, в кото</w:t>
        <w:softHyphen/>
        <w:t xml:space="preserve">ром живут настоящие трахалыцики. Десять лет спустя, да что там деся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вадцать лет спустя после того, как они потрахались с женщиной, они говорят о н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ли с н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овно это было вче</w:t>
        <w:softHyphen/>
        <w:t>ра. Вечноцветущее соцветие их удовольствия не желает знать, что такое зима. Оно распустилось и заиграло всеми красками в оранжерее, под стек</w:t>
        <w:softHyphen/>
        <w:t>лом, защищенное от ветров и морозов реальнос</w:t>
        <w:softHyphen/>
        <w:t>ти, и женское тело, которое они однажды прижи</w:t>
        <w:softHyphen/>
        <w:t xml:space="preserve">мали к груди, отныне и навеки предстает перед их глазами как в тот перв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динственн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ень. Морщины и лохмотья тут бессильны. Однако мой опыт подсказывает, что принципы существования реальности знакомы и им: я не люблю долгих те</w:t>
        <w:softHyphen/>
        <w:t xml:space="preserve">лефонных разговоров, поэтому ключевой вопрос, как правило, всплывает очень скоро: "Послушай, ты замужем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Да"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Э-э, хорошо, я дам тебе знать, когда буду в Париже,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до бы встретить</w:t>
        <w:softHyphen/>
        <w:t xml:space="preserve">ся". И я знаю, что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ш последний разгов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ля того чтобы закончить тему эротических игр, предшествующих совокуплению, которые большинство женщин считает наиболее упоитель</w:t>
        <w:softHyphen/>
        <w:t>ной фазой любовного приключения и которые я изо всех сил стараюсь сделать максимально корот</w:t>
        <w:softHyphen/>
        <w:t xml:space="preserve">кими, скажу только, что мне доводилось испытать скрытое в них удовольствие </w:t>
      </w:r>
      <w:r>
        <w:rPr>
          <w:i/>
          <w:iCs/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я никогда, впрочем, не пыталась продлить его ни на одну лишнюю се</w:t>
        <w:softHyphen/>
        <w:t xml:space="preserve">кунд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лько при стечении весьма конкретных обстоятельств: либо когда легкая рябь сексуаль</w:t>
        <w:softHyphen/>
        <w:t>ного желания, бегущая по темному морю моег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8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ессознательного, являлась вестником далекой бури настоящей глубокой любви, либо после срав</w:t>
        <w:softHyphen/>
        <w:t xml:space="preserve">нительно долгого периода воздержания. Нечего и говори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стоятельства редчайш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м случае пунктиром рассыпанные воспоминания: незапланированный, нервный фо</w:t>
        <w:softHyphen/>
        <w:t>тосеанс в моем кабинете, из которого ничего не вышло и не могло выйти, потому что свет с само</w:t>
        <w:softHyphen/>
        <w:t>го начала падал не так и не туда; гробовое молча</w:t>
        <w:softHyphen/>
        <w:t>ние в лифте; полупоцелуи, незаметно перетекав</w:t>
        <w:softHyphen/>
        <w:t>шие в полуукусы моей обнаженной руки, с худо</w:t>
        <w:softHyphen/>
        <w:t>жественной целью покоящейся на небольшой статуэтке... Я жадно хватала ртом воздух, задыха</w:t>
        <w:softHyphen/>
        <w:t>ясь среди этих либидиальных эманации, как аст</w:t>
        <w:softHyphen/>
        <w:t>матик, по неосторожности забредший в оранже</w:t>
        <w:softHyphen/>
        <w:t>рею тропических растений. Все эти ощущения не относятся к моему привычному чувственному спектру, и, не зная, чем объяснить силу их неожи</w:t>
        <w:softHyphen/>
        <w:t>данного появления, я списала ее на счет некото</w:t>
        <w:softHyphen/>
        <w:t>рого "обмещания" моей эротическ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бстоятельства первого типа ясно доказывают, что мощный поток чувственности может проло</w:t>
        <w:softHyphen/>
        <w:t>жить себе дорогу в самое сердце нашей души че</w:t>
        <w:softHyphen/>
        <w:t>рез самый сухой и безжизненный арык. Я начис</w:t>
        <w:softHyphen/>
        <w:t xml:space="preserve">то лишена музыкального слуха и бываю в Опере исключительно по экстрамузыкальным поводам, но именно голос Жака затронул первые струны богатой полифонии моего сексуального желания, несмотря на то, что его голос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и особенно не</w:t>
        <w:softHyphen/>
        <w:t xml:space="preserve">жный, "бархатный", ни сорванный, с хрипотцой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икак нельзя отнести к тому, что обычно называ</w:t>
        <w:softHyphen/>
        <w:t>ют "чувственным" типом. Жак прочитал вслух какой-то текст, кто-то записал его на магнитоф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 дал мне послушать по телефону. Память хранит первое впечатление. Голос прокатился волной по всему телу и отозвался эхом в какой-то неведо</w:t>
        <w:softHyphen/>
        <w:t>мой мне доселе точке, где сходились, казалось, нервные окончания всего моего существа, которое подалось навстречу этому голосу, целиком рас</w:t>
        <w:softHyphen/>
        <w:t xml:space="preserve">крывшему для мен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ристальная чистота и про</w:t>
        <w:softHyphen/>
        <w:t>зрачность, мерное частое биение интонационно</w:t>
        <w:softHyphen/>
        <w:t>го ритма (словно режущая воздух ладонь в окон</w:t>
        <w:softHyphen/>
        <w:t xml:space="preserve">чательном и уверенном жесте: "Вот так!")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свою очередь личность говорящего. Спустя некоторое время я вновь услышала его по телефо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этот раз без вмешательства магнитофона. Жак позво</w:t>
        <w:softHyphen/>
        <w:t>нил мне, чтобы сообщить об опечатках в катало</w:t>
        <w:softHyphen/>
        <w:t>ге, над которым он работал и который я проверя</w:t>
        <w:softHyphen/>
        <w:t>ла, и предложил свою помощь. В крошечном ка</w:t>
        <w:softHyphen/>
        <w:t>бинете, где друг от друга нас отделяли считанные миллиметры, мы провели много долгих часов, кор</w:t>
        <w:softHyphen/>
        <w:t>пя над злосчастным каталогом. Я была до край</w:t>
        <w:softHyphen/>
        <w:t>ности раздосадована ошибками, в противополож</w:t>
        <w:softHyphen/>
        <w:t>ность Жаку, который казался спокойным, невоз</w:t>
        <w:softHyphen/>
        <w:t>мутимым и уверенным в том, что, вооружившись терпением, мы достигнем со временем положи</w:t>
        <w:softHyphen/>
        <w:t>тельного результата. Однажды, после окончания одного из этих утомительных сеансов правки, он предложил мне отправиться с ним на ужин к од</w:t>
        <w:softHyphen/>
        <w:t>ному из его друзей. В доме наших хозяев кровать играла роль дивана, что привело к тому, что после ужина мы все оказались в весьма неудобном по</w:t>
        <w:softHyphen/>
        <w:t xml:space="preserve">ложен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лулежа-полусидя, к тому же в страш</w:t>
        <w:softHyphen/>
        <w:t>ной тесноте. Жак избрал этот момент, чтобы ос</w:t>
        <w:softHyphen/>
        <w:t>торожно погладить мне запястье тыльной сторо</w:t>
        <w:softHyphen/>
        <w:t>ной   указательного   пальца.   Неожиданный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8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привычный и восхитительный жест, который не перестает глубоко волновать меня и по сей день, даже если я являюсь не объектом, а лишь зрите</w:t>
        <w:softHyphen/>
        <w:t xml:space="preserve">лем. В тот вечер я поехала с Жаком в небольшую квартирку, которую он снимал тогда. Утром он поинтересовался, с кем я уже успела переспать. "С кучей народу"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ветила я. И тогда он сказал: "Плохо дело. Кажется, я начинаю влюбляться в женщину, которая спит с кучей народу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НРАВИТСЯ РАССКАЗЫВА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Я никогда и ни от к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 исключением роди</w:t>
        <w:softHyphen/>
        <w:t>телей (когда я была ребенком и понятие "брачная ночь" представляло собой смутную и непонятную формулировку, одна только мысль о том, что мать могла бы вообразить, что со мной происходит во время "моей" брачной ночи, доставляла мне насто</w:t>
        <w:softHyphen/>
        <w:t xml:space="preserve">ящие страдания)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скрывала ни обширность, ни эклектичность моих сексуальных связей. Ту</w:t>
        <w:softHyphen/>
        <w:t>манные эмоции сменились со временем более или менее связными мыслями, и постепенно я начала осознавать, что именно привлекает меня в таком образе жизни: иллюзия открывающихся во мне бескрайних просторов, океанических возможнос</w:t>
        <w:softHyphen/>
        <w:t>тей. Несмотря на то что мне приходилось сталки</w:t>
        <w:softHyphen/>
        <w:t>ваться с многочисленными побочными эффекта</w:t>
        <w:softHyphen/>
        <w:t>ми (нервная, отнимающая все время работа, фа</w:t>
        <w:softHyphen/>
        <w:t xml:space="preserve">тальная, хроническая нехватка денег, а главно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запутанный клубок семейно-личных конфлик</w:t>
        <w:softHyphen/>
        <w:t>тов), уверенность в том, что мне обеспечена сек</w:t>
        <w:softHyphen/>
        <w:t>суальная связь в любой ситуации и со всеми, кт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9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оявляет хоть малейшее желание (по определе</w:t>
        <w:softHyphen/>
        <w:t>нию главным условием существования иллюзии являлось устранение с моего жизненного горизон</w:t>
        <w:softHyphen/>
        <w:t>та всех тех, кто такого желания не испытывал), являлась для меня тем же, чем для истосковав</w:t>
        <w:softHyphen/>
        <w:t>шихся легких бывает перемешанный с брызгами океанский воздух, который можно, кажется, жад</w:t>
        <w:softHyphen/>
        <w:t>но вдыхать целую вечность, стоя на оконечности далеко вдающегося в море узкого пирса. А так как реальность неизбежно накладывала на мою сво</w:t>
        <w:softHyphen/>
        <w:t>боду некоторые ограничения (у меня не было воз</w:t>
        <w:softHyphen/>
        <w:t>можности заниматься в жизни только сексом, а если бы такая возможность и представилась, я смогла бы замкнуть между моих широко раздви</w:t>
        <w:softHyphen/>
        <w:t>нутых ног лишь неимоверно малую часть беско</w:t>
        <w:softHyphen/>
        <w:t>нечной цепи), я нуждалась в слове, в напомина</w:t>
        <w:softHyphen/>
        <w:t xml:space="preserve">нии, в описании, пусть мимолетн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собенно</w:t>
        <w:softHyphen/>
        <w:t xml:space="preserve">сти мимолетн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нкретных эпизодов моей сексуальной жизни, которое в любую секунду мог</w:t>
        <w:softHyphen/>
        <w:t>ло развернуть перед моими глазами декорации иллюзорной панорамы бесконечных возможнос</w:t>
        <w:softHyphen/>
        <w:t>тей. "Я здесь, рядом с тобой, рядом с вами, но вот я веду свой рассказ, и слова колышат и распахи</w:t>
        <w:softHyphen/>
        <w:t>вают простыни, а в стене появляются трещины, сквозь которые в комнату вихрем врывается ар</w:t>
        <w:softHyphen/>
        <w:t>мия, уносящая нас прочь". Как правило, я выдер</w:t>
        <w:softHyphen/>
        <w:t xml:space="preserve">живала паузу длиной в три или четыре свидания, прежде чем с величайшей осторожностью сделать первый ход и двинуть вперед несколько мужских име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лженствующих повлечь за собой безо</w:t>
        <w:softHyphen/>
        <w:t>бидную, но по возможности амбивалентную ассо</w:t>
        <w:softHyphen/>
        <w:t xml:space="preserve">циативную цепоч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ли, если я чувствовала себя достаточно уверенно, осмелиться сделать некото-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9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ое количество деликатных намеков на колорит</w:t>
        <w:softHyphen/>
        <w:t>ные обстоятельства, в которых протекали некото</w:t>
        <w:softHyphen/>
        <w:t>рые из моих сексуальных контактов. Затем я оце</w:t>
        <w:softHyphen/>
        <w:t xml:space="preserve">нивала реакцию. Выше я уже говорила о том, что прозелитизм мне чужд, а провокац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роме тех случаев, когда она рождена естественной и непри</w:t>
        <w:softHyphen/>
        <w:t>нужденной перверсией и, следовательно, по опре</w:t>
        <w:softHyphen/>
        <w:t>делению адресована тем, кто уже идентифициро</w:t>
        <w:softHyphen/>
        <w:t>ван как сообщник,- неприемлема. Я была искрен-ной, но осторожной и продвигалась вперед, вооруженная трехчленной диалектической мето</w:t>
        <w:softHyphen/>
        <w:t>дой: завязывая новые связи, я, в некотором смыс</w:t>
        <w:softHyphen/>
        <w:t>ле, никогда не отрывалась от моего сообщества тра-халыциков и тем обеспечивала себе надежную стра</w:t>
        <w:softHyphen/>
        <w:t xml:space="preserve">ховку; одновременно я прощупывала новичка на предмет его принадлежности к этому сообществу; наконец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не зависимости от его окончательной реакции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я, будучи надежно защищена, неминуе</w:t>
        <w:softHyphen/>
        <w:t>мо возбуждала его жгучее любопыт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й говорливый приятель, о котором я расска</w:t>
        <w:softHyphen/>
        <w:t>зывала выше, подвигавший меня на пространные монологи и бесконечные диалоги, требовал, есте</w:t>
        <w:softHyphen/>
        <w:t>ственно, не только вымышленных подробностей моих эротических мечтаний, но также и вполне осязаемых деталей совершенно реальных собы</w:t>
        <w:softHyphen/>
        <w:t>тий. Мне приходилось называть имена, описывать местоположение и уточнять когда, с кем и сколь</w:t>
        <w:softHyphen/>
        <w:t>ко раз. Если я, упоминая новое лицо, к своему не</w:t>
        <w:softHyphen/>
        <w:t>счастью, манкировала подробностями, то мне не</w:t>
        <w:softHyphen/>
        <w:t>медленно приходилось отвечать на вопрос, спала ли я с ним. Приятеля в равной степени интересо</w:t>
        <w:softHyphen/>
        <w:t>вали как скабрезные аспекты моих похождений ("Какого цвета у него была головка? Красная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9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ли фиолетовая?", "Он просил тебя засунуть ему палец в задницу?", "Сколько пальцев?", "А язык?"), так и бытовые штрихи ("Мы отправились смотреть квартиру на улице Бобур, ковер тонул в пыли, и он трахнул меня насухо на каком-то мат</w:t>
        <w:softHyphen/>
        <w:t>расе", "Он охранник Джонни Холидея, и я видела весь концерт из угла сцены: мне казалось, что кто-то засунул мне колонки в матку. Домой мы воз</w:t>
        <w:softHyphen/>
        <w:t>вратились на его "Харли Дэвидсоне" без седла, и какая-то железка всю дорогу врезалась мне во вла</w:t>
        <w:softHyphen/>
        <w:t xml:space="preserve">галище, так что, когда дело дошло до траха, я была уже вскрыта, как надрезанный грейпфрут"). Он равно ценил примитивную сентиментальность ("Он в тебя влюблен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Не знаю, не знаю..."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"Я уверен, что влюблен"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Ну, как-то утром я притворялась спящей и слышала, что он тихонь</w:t>
        <w:softHyphen/>
        <w:t xml:space="preserve">ко шепчет: "Катрин, я тебя люблю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чувствова</w:t>
        <w:softHyphen/>
        <w:t xml:space="preserve">ла, как он делал такие движения таз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ими</w:t>
        <w:softHyphen/>
        <w:t>тация совокупления, а скорее как кот, который не</w:t>
        <w:softHyphen/>
        <w:t>жится во сне") и более утонченные разновидности этого чувства, например сентиментальность с при</w:t>
        <w:softHyphen/>
        <w:t>месью диссоциированной ревности, спроециро</w:t>
        <w:softHyphen/>
        <w:t>ванной на третье лицо ("А он знает, что ты траха</w:t>
        <w:softHyphen/>
        <w:t>ешься со всеми? Он ревнует?"). У одного моего приятеля была привычка иметь меня на своем ра</w:t>
        <w:softHyphen/>
        <w:t>бочем столе прямо посреди мастерской хай-тек, одетым в кокетливые женские кружевные труси</w:t>
        <w:softHyphen/>
        <w:t xml:space="preserve">ки с разрез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арочный мазок в минималист</w:t>
        <w:softHyphen/>
        <w:t xml:space="preserve">ском интерьер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 которых, подобно чудовищ</w:t>
        <w:softHyphen/>
        <w:t>ному пестику, торчал его фаллос. Эта история при</w:t>
        <w:softHyphen/>
        <w:t>водила моего говоруна в полный восторг, и я рассказывала ее, должно быть, десятки раз, не за</w:t>
        <w:softHyphen/>
        <w:t>трудняя себя изобретением хотя бы малую толи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9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тличающихся друг от друга вариантов. Вдобавок к тому времени мои встречи с тем приятелем уже давно прекратились. Когда под руку не подвора</w:t>
        <w:softHyphen/>
        <w:t>чивалось подходящей истории, я могла просто рассказать подробности моей недавней мастурба</w:t>
        <w:softHyphen/>
        <w:t xml:space="preserve">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, где, в каком положен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оследую</w:t>
        <w:softHyphen/>
        <w:t xml:space="preserve">щего оргаз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ему также нравилось. Мне ни разу не случалось выдумать приключение, кото</w:t>
        <w:softHyphen/>
        <w:t>рое бы не случилось в действительности, а мои отчеты никогда не искажали реальность в боль</w:t>
        <w:softHyphen/>
        <w:t>шей степени, чем любое повествование об имев</w:t>
        <w:softHyphen/>
        <w:t>ших место событиях. Я уже отмечала, что для меня очень важно четкое разграничение между миром мечты и миром реальности, и, если определенные структуры двух миров могут в известном смысле совпадать, это ничуть не мешает им существовать совершенно автономно, при этом степень их вза</w:t>
        <w:softHyphen/>
        <w:t>имозависимости примерно идентична степени, в которой пейзаж является функцией от конкрет</w:t>
        <w:softHyphen/>
        <w:t>ного ландшафта: в картине, как правило, личного видения художника несравненно больше, чем соб</w:t>
        <w:softHyphen/>
        <w:t>ственно природы. И если никто не мешает нам вглядываться в ландшафт глазами живописца че</w:t>
        <w:softHyphen/>
        <w:t>рез призму холста, то точно так же не в наших си</w:t>
        <w:softHyphen/>
        <w:t>лах помешать реальным деревьям расти и одевать</w:t>
        <w:softHyphen/>
        <w:t>ся листвой. Во время групповух нередко случает</w:t>
        <w:softHyphen/>
        <w:t>ся, что очередной участник, вставляя член в уже основательно обработанное влагалище, интересу</w:t>
        <w:softHyphen/>
        <w:t>ется эффектом, который произвели на даму чле</w:t>
        <w:softHyphen/>
        <w:t>ны его предшественников: "Ты кричала. Расска</w:t>
        <w:softHyphen/>
        <w:t>жи-ка мне, у него здоровый член? Он тебе встав</w:t>
        <w:softHyphen/>
        <w:t>лял по самые яйца, и ты кричала от удовольствия. Ты была словно влюблена. Не спорь, я все видел..."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Не скрою, что иног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минуты, когда мне не удавалось вовремя спохватиться и подкорректи</w:t>
        <w:softHyphen/>
        <w:t>ровать собственную неисправимую искренность (а также от чисто писательской ненависти к по</w:t>
        <w:softHyphen/>
        <w:t xml:space="preserve">вторам)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ходилось честно отвечать в ответ на несформулированный, но такой очевидный вопрос, что его член мне нравился точно так же и ничуть не меньше, чем все предыдущ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Гораздо чаще, однако, хроники ведутся после битв, а разговор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дельно от плотских забав. В таких случаях собеседники с большой осторож</w:t>
        <w:softHyphen/>
        <w:t>ностью выстраивают между собой шаткий карточ</w:t>
        <w:softHyphen/>
        <w:t>ный замок слов, каждую секунду опасаясь раз</w:t>
        <w:softHyphen/>
        <w:t>рушить его неосторожно брошенной увесистой скабрезностью или чересчур откровенным, не</w:t>
        <w:softHyphen/>
        <w:t>скромным вопросом. Словом, поступательное, ос</w:t>
        <w:softHyphen/>
        <w:t>торожное движение тут в чести. Я помню, как один мой знакомый, не отрывая глаз от дороги, по ко</w:t>
        <w:softHyphen/>
        <w:t>торой кое-как продвигалась его дряхлая машина, устраивал мне своего рода блицопрос: "В каком возрасте ты впервые приняла участие в сеансе группового секса? Что за люди попадаются на та</w:t>
        <w:softHyphen/>
        <w:t>ких сеансах? Буржуа? Много девушек? Сколько мужчин брали тебя за вечер? Ты кончала с каж</w:t>
        <w:softHyphen/>
        <w:t xml:space="preserve">дым?" Я отвечала столь же конкрет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лько факты. Иногда он даже глушил мотор, но не для того, чтобы мы могли дотронуться друг до друга, а только для того, чтоб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умиротворенным ли</w:t>
        <w:softHyphen/>
        <w:t xml:space="preserve">цом и рассеянным взглядом, направленным куда-то вдал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большей обстоятельностью продол</w:t>
        <w:softHyphen/>
        <w:t xml:space="preserve">жить расспросы. "Ты берешь во влагалище и в рот одновременно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росто наслаждение. И еще два в каждую ру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рочить". Этот знаком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94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9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журналистом, и дело кончилось тем, что он взял у меня интервью для издания, в котором со</w:t>
        <w:softHyphen/>
        <w:t>труднич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лижний круг моих знакомых объединяла, по</w:t>
        <w:softHyphen/>
        <w:t>мимо всего прочего, привычка вербально поддер</w:t>
        <w:softHyphen/>
        <w:t>живать определенный уровень сексуального воз</w:t>
        <w:softHyphen/>
        <w:t>буждения "среди своих", что служило состоящим в нашем "клубе" чем-то вроде визитной карточки и позволяло им вычленять друг друга в любом месте, где собиралось большое смешанное обще</w:t>
        <w:softHyphen/>
        <w:t xml:space="preserve">ст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рофессиональные праздники, </w:t>
      </w:r>
      <w:r>
        <w:rPr>
          <w:i/>
          <w:iCs/>
          <w:color w:val="000000"/>
          <w:sz w:val="22"/>
          <w:szCs w:val="22"/>
          <w:lang w:val="en-US"/>
        </w:rPr>
        <w:t xml:space="preserve">party </w:t>
      </w:r>
      <w:r>
        <w:rPr>
          <w:color w:val="000000"/>
          <w:sz w:val="22"/>
          <w:szCs w:val="22"/>
        </w:rPr>
        <w:t xml:space="preserve">в честь переезда на новую квартиру или въезда в новую мастерску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ереносить неизбежный конфор</w:t>
        <w:softHyphen/>
        <w:t>мизм такого рода собраний. Вот огромная мастер</w:t>
        <w:softHyphen/>
        <w:t xml:space="preserve">ская, заполненная приглашенны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блоку не</w:t>
        <w:softHyphen/>
        <w:t>где упасть. "Это вот с тем типом, ты говоришь, тебе бывает так чудесно? С ума сойти! Он, прямо ска</w:t>
        <w:softHyphen/>
        <w:t>жем, не блистает, но ведь это, конечно, ничего не значит... Что он с тобой делает такое особенное?" Я только пожимаю плечами. Тип, о котором идет речь, действительно далеко не красавец, к тому же среди собравшихся сегодня он совсем не к месту. Мощное течение сексуального желания нередко сносит меня к самым разным берегам, где мне по</w:t>
        <w:softHyphen/>
        <w:t>падаются весьма разношерстные персонажи, а я люблю, когда люди встречаются. Я пригласила его несмотря на то, что он здесь никого не знает. Кто-то даже осведомился у меня о том, кто этот тип в тунике стиля "хиппаны", каких никто уже сто лет нигде не носит. И все же. Все же. Ночи, которые я провожу с ним, бывают отмечены многочасовым обоюдным сосанием в положении "валетом", пред</w:t>
        <w:softHyphen/>
        <w:t>шествующим собственно совокуплению.. Меня 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ысшей степени возбуждает, когда я, в положении "шестьдесят девять", трусь грудями о его подат</w:t>
        <w:softHyphen/>
        <w:t>ливый мягкий живот. "Это точно, ты любишь пол</w:t>
        <w:softHyphen/>
        <w:t xml:space="preserve">неньких.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Я мечтаю встретить однажды на групповухе Раймонда Барр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А вот чистеньких не люблю... Думаю, он вообще не знает, что такое зуб</w:t>
        <w:softHyphen/>
        <w:t xml:space="preserve">ная щетка!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Ты настоящая извращенка! Он же</w:t>
        <w:softHyphen/>
        <w:t xml:space="preserve">нат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Я видела фото его жены. Настоящий кош</w:t>
        <w:softHyphen/>
        <w:t>мар..." Это тоже меня возбуждает. Я говорю ров</w:t>
        <w:softHyphen/>
        <w:t>ным голосом, однако, цедя сквозь зубы лапидарные реплики, наслаждаюсь легким чувством гадливос</w:t>
        <w:softHyphen/>
        <w:t xml:space="preserve">ти, рождающимся у моего собеседника, и упиваюсь своим рассказом о грязи, гадости и уродливости, словно выплевывая на него нечто грязное, гадкое и уродливое. "Вы сосете. А дальше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Ты и пред</w:t>
        <w:softHyphen/>
        <w:t xml:space="preserve">ставить себе не можешь, как он стонет... когда я лижу ему задницу... он становится ра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 него такие белые ягодицы... и, когда я засовываю ему в анус нос, он ими начинает так, знаешь, вертеть... Потом я сама встаю раком, и он заканчивает... как бы выразиться... такими... точными ударами". Мой собеседни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лен клуба, но так уж вышло, что я никогда с ним не спала. Впрочем, я не нахожу в нем ничего особенно привлекательного. Объект моего рассказа никогда не задает мне вопросов, он пред</w:t>
        <w:softHyphen/>
        <w:t>почитает слушать, и, так как с течением времени мы все бываем на "ты" с приятелем приятеля, ко</w:t>
        <w:softHyphen/>
        <w:t>торого никогда в жизни в глаза не видели, я рас</w:t>
        <w:softHyphen/>
        <w:t>сматриваю его как члена клуб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Раймонд Барр </w:t>
      </w:r>
      <w:r>
        <w:rPr>
          <w:color w:val="000000"/>
          <w:sz w:val="18"/>
          <w:szCs w:val="18"/>
          <w:lang w:val="en-US"/>
        </w:rPr>
        <w:t xml:space="preserve">(Raymond Barrc) - </w:t>
      </w:r>
      <w:r>
        <w:rPr>
          <w:color w:val="000000"/>
          <w:sz w:val="18"/>
          <w:szCs w:val="18"/>
        </w:rPr>
        <w:t>французский полити</w:t>
        <w:softHyphen/>
        <w:t>ческий деятель, премьер-министр при президенте Жискаре д'Эстэис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96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9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обладаю врожденным прагматизмом в сфере сексуальных отношений и всегда старалась разви</w:t>
        <w:softHyphen/>
        <w:t>вать его по мере приобретения навыков светской жизни. Первые несколько встреч уходили у меня на тестирование партнера на предмет восприим</w:t>
        <w:softHyphen/>
        <w:t>чивости к треугольным играм и на подбор соответ</w:t>
        <w:softHyphen/>
        <w:t xml:space="preserve">ствующего вербального аппарата. Некоторым было достаточно окружавшей меня ауры похоти, в то время как друг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 этом предыдущие стра</w:t>
        <w:softHyphen/>
        <w:t xml:space="preserve">ни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вердо намеревались следовать за мной повсюду мысленным взором и желали присутство</w:t>
        <w:softHyphen/>
        <w:t>вать при каждом мало-мальски значимом эпизоде моей сексуальной жизни. К этому необходимо до</w:t>
        <w:softHyphen/>
        <w:t>бавить, что ценность самого правдивого и искрен</w:t>
        <w:softHyphen/>
        <w:t>него повествования неизбежно подвержена инф</w:t>
        <w:softHyphen/>
        <w:t xml:space="preserve">ля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силу эволюциии чувств. Я была очень разговорчива с Жаком в начале наших отношений, но, по мере того как наши чувства вызревали, тя</w:t>
        <w:softHyphen/>
        <w:t>желели, наполнялись новым содержанием и пре</w:t>
        <w:softHyphen/>
        <w:t>вращались в любовь, мне пришлось с грехом по</w:t>
        <w:softHyphen/>
        <w:t>полам учиться мириться с запретом на рассказы о любовных приключениях, несмотря на то, что пару раз мне приходилось встречать в романах Жака описания эротических сцен, не могущих быть не чем иным, как отголоском рассказанных когда-то мной историй. Среди всех мужчин, с которыми я поддерживала более или менее длительные сексу</w:t>
        <w:softHyphen/>
        <w:t>альные отношения, были только двое, которые сра</w:t>
        <w:softHyphen/>
        <w:t>зу же и наотрез отказались от созерцания панора</w:t>
        <w:softHyphen/>
        <w:t>мы моей сексуальной жизни, однако я почти уверена: то, что они не хотели знать и что, следо</w:t>
        <w:softHyphen/>
        <w:t>вательно, осталось окутано завесой тайны, и было краеугольным камнем наших отношен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9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толкновение с ревностью легче переносится теми, над кем висит груз моральных норм, чем адеп</w:t>
        <w:softHyphen/>
        <w:t>тами философии распутства и порока, беззащит</w:t>
        <w:softHyphen/>
        <w:t>ными перед лицом страсти. Самая полная свобода и безоговорочная искренность, на проявление ко</w:t>
        <w:softHyphen/>
        <w:t>торых способен человек, разделяя радость облада</w:t>
        <w:softHyphen/>
        <w:t>ния телом любимого существа, могут быть омра</w:t>
        <w:softHyphen/>
        <w:t>чены внезапным смерчем нетерпимости, прямо пропорциональным им по интенсивности. Возмож</w:t>
        <w:softHyphen/>
        <w:t>но, ревность, подобно подземному источнику, уже .давно сокровенно бурлила в потаенных недрах души и неустанно питала почву либидо, пока нако</w:t>
        <w:softHyphen/>
        <w:t>нец, в один прекрасный день, источник не пре</w:t>
        <w:softHyphen/>
        <w:t>вратился в бушующий поток, полностью за</w:t>
        <w:softHyphen/>
        <w:t xml:space="preserve">хлестнувший сознани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аточно хорошо и пол</w:t>
        <w:softHyphen/>
        <w:t>но описанный процесс. Наблюдения и личный опыт убедили меня в том, что все происходит имен</w:t>
        <w:softHyphen/>
        <w:t>но так. Моей немедленной реакцией на подобные проявления хтонически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трастей неизбежно яв</w:t>
        <w:softHyphen/>
        <w:t>ляется растерянность, граничащая с полным пара</w:t>
        <w:softHyphen/>
        <w:t xml:space="preserve">личом сознан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увство, которое мне не дово</w:t>
        <w:softHyphen/>
        <w:t>дилось испытывать даже после смерти близких, какой бы жестокой и неожиданной она ни была. Для того чтобы осознать, что эта парализующая растерянность родственна некоторой замкнутости, свойственной детям, мне пришлось прочитать Вик</w:t>
        <w:softHyphen/>
        <w:t xml:space="preserve">тора Гю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а-да, я была вынуждена обратиться к нашему национальному божеству, Отче нашему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чтобы наконец выудить в "Человеке, который сме</w:t>
        <w:softHyphen/>
        <w:t>ется" объяснение моему отупелому оцепенени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Хронический (от греч. земля)- связанный одповрсмен-1Ю с производительной силой земли и умерщвляющей силой преисподн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9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"[Ребенок получает] впечатления, просачивающи</w:t>
        <w:softHyphen/>
        <w:t>еся сквозь завесу постоянно растущего ужаса, од</w:t>
        <w:softHyphen/>
        <w:t>нако не способен связать их воедино или сделать какие-либо выводы". И я, в свою очередь, свиде</w:t>
        <w:softHyphen/>
        <w:t>тельствую: даже при достижении ужасом или лю</w:t>
        <w:softHyphen/>
        <w:t>бым другим неконтролируемым чувством настоль</w:t>
        <w:softHyphen/>
        <w:t>ко внушительных размеров, что они должны были бы исключить возможность их дальнейшего роста, мы вполне способны испытывать то, что я опреде</w:t>
        <w:softHyphen/>
        <w:t>лила бы следующим образом: высочайший уровень непонимания, неприятия несправедливости, при</w:t>
        <w:softHyphen/>
        <w:t>водящий к невозможности испытать само чувство несправедливости. Он бил меня всю дорогу, и путь от улицы Лас-Каз к церкви Нотр-Дам-де-Шам я проделала на четвереньках, падая в сточные кана</w:t>
        <w:softHyphen/>
        <w:t xml:space="preserve">вы и осыпаемая затрещинами по затылку и плечам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так когда-то лупили заключенных, сопровожда</w:t>
        <w:softHyphen/>
        <w:t>емых в карцер. Так закончилась вполне невинная вечеринка, в течение которой не случилось ничего в особенности развратного, если не считать одного несколько бурного эпизода, когда я была увлечена на диван одним видным джентльменом, пожелав</w:t>
        <w:softHyphen/>
        <w:t>шим воспользоваться отсутствием в одной из ком</w:t>
        <w:softHyphen/>
        <w:t>нат освещения и наполнившем мне ухо потоками слюны. Приятель, колотивший меня по дороге до</w:t>
        <w:softHyphen/>
        <w:t>мой, имел, однако, возможность сопровождать меня на куда более разнузданные празднества. Ночью я проделала весь путь в обратном направ</w:t>
        <w:softHyphen/>
        <w:t>лении в тщетной надежде отыскать утерянное во время побоев украшение, и все мое внимание было сконцентрировано исключительно на этой конк</w:t>
        <w:softHyphen/>
        <w:t>ретной, вещественной потере. В другой раз неосто</w:t>
        <w:softHyphen/>
        <w:t>рожно поведанные детали моих похождений при-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10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, возможно, не к такой бурной, но не менее не</w:t>
        <w:softHyphen/>
        <w:t>истовой реакции: задремав, повернувшись на жи</w:t>
        <w:softHyphen/>
        <w:t>вот, я пробудилась от того, что мне в правое плечо было всажено бритвенное лезвие (которое было предварительно тщательно продизенфицировано в пламени газовой горелки). Я до сих пор ношу этот шрам, напоминающий маленький, глупо раззяв</w:t>
        <w:softHyphen/>
        <w:t>ленный рот, и мне кажется, что это хорошая иллю</w:t>
        <w:softHyphen/>
        <w:t>страция к испытанным мной тогда чувств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ама я ревновала эпизодически. Несмотря на то что я охотно пользовалась тропинками моих сексуальных маршрутов для удовлетворения ин</w:t>
        <w:softHyphen/>
        <w:t>теллектуального и профессионального любопыт</w:t>
        <w:softHyphen/>
        <w:t>ства, супружеская, сентиментальная сторона жиз</w:t>
        <w:softHyphen/>
        <w:t xml:space="preserve">ни моих знакомых была мне в высшей степени безразлична. И даже более тог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к моему безраз</w:t>
        <w:softHyphen/>
        <w:t>личию примешивалась толика презрения. Насто</w:t>
        <w:softHyphen/>
        <w:t>ящие приступы ревности приключались со мной лишь дважды, и, несмотря на то что они удиви</w:t>
        <w:softHyphen/>
        <w:t>тельным образом имели под собой совершенно различные основания, в обоих случаях объекта</w:t>
        <w:softHyphen/>
        <w:t>ми моих чувств были мужчины, с которыми я жила. Всякий раз, когда Клод оказывался под вла</w:t>
        <w:softHyphen/>
        <w:t>стью чар женщины, которую я считала красивее себя, мои страдания были ужасны. Для тех, кому в целом нравится моя внешность, я вовсе не дур</w:t>
        <w:softHyphen/>
        <w:t>на собой, хотя и не могу похвастаться особенной, бросающейся в глаза красотой черт. Я была в яро</w:t>
        <w:softHyphen/>
        <w:t xml:space="preserve">сти от невозможности расширить сво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рин</w:t>
        <w:softHyphen/>
        <w:t xml:space="preserve">ципе бесконечны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ексуальные горизонты иде</w:t>
        <w:softHyphen/>
        <w:t>ально приспособленным для этого телом. Мне бы так хотелось, чтобы искуснейшая соска и сама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10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рутая трахалыцица, не пропускающая ни одной мало-мальски значимой оргии, была бы росточ</w:t>
        <w:softHyphen/>
        <w:t>ком побольше, глядела бы на мир не такими близ</w:t>
        <w:softHyphen/>
        <w:t>ко посаженными к слишком длинному носу гла</w:t>
        <w:softHyphen/>
        <w:t>зами и т. д. Я могу с величайшей степенью точно</w:t>
        <w:softHyphen/>
        <w:t>сти описать физические данные, особенно привлекавшие Клода: треугольное лицо и шеве</w:t>
        <w:softHyphen/>
        <w:t>люра Изольды-секретарши; изящная грудная клетка подчеркивает округлость плечей и кони</w:t>
        <w:softHyphen/>
        <w:t>ческую форму грудей; светлые глаза брюнетки (я тоже брюнетка); кукольные щечки и глянцевые височки... Само собой разумеется, подобные чув</w:t>
        <w:softHyphen/>
        <w:t>ства входили в полное противоречие с постули</w:t>
        <w:softHyphen/>
        <w:t>руемым принципом сексуальной свободы, что де</w:t>
        <w:softHyphen/>
        <w:t>лало невозможным всякое более или менее чле</w:t>
        <w:softHyphen/>
        <w:t>нораздельное выражение острой душевной боли, в результате чего я устраивала припадки истери</w:t>
        <w:softHyphen/>
        <w:t>ческих рыданий такой силы, что мое извивающе</w:t>
        <w:softHyphen/>
        <w:t>еся тело охотно запечатлел бы сам Поль Риш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В случае с Жаком моя ревность принимала фор</w:t>
        <w:softHyphen/>
        <w:t xml:space="preserve">му ужасающего чувства вытеснения. От картин, которые рисовало мое воображ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ругая жен</w:t>
        <w:softHyphen/>
        <w:t>щина в мое отсутствие и в хорошо знакомой нам с Жаком обстановке усаживается на его член и за</w:t>
        <w:softHyphen/>
        <w:t>полняет своей задницей принадлежащую мне пер</w:t>
        <w:softHyphen/>
        <w:t xml:space="preserve">спективу или даже начинает расползаться во все стороны и, растекаясь, занимать собой все наше с Жаком пространст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иденье машины, рисунок спинки дивана, край раковины, куда обычно упи</w:t>
        <w:softHyphen/>
        <w:t>раются животом, когда моют какую-нибудь плош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Поль Рише </w:t>
      </w:r>
      <w:r>
        <w:rPr>
          <w:color w:val="000000"/>
          <w:sz w:val="18"/>
          <w:szCs w:val="18"/>
          <w:lang w:val="en-US"/>
        </w:rPr>
        <w:t xml:space="preserve">(Paul Richer) (1849-1933) - </w:t>
      </w:r>
      <w:r>
        <w:rPr>
          <w:color w:val="000000"/>
          <w:sz w:val="18"/>
          <w:szCs w:val="18"/>
        </w:rPr>
        <w:t>французский ху</w:t>
        <w:softHyphen/>
        <w:t>дожник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10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к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ли убирает свои волосы в мой мотошлем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мне становилось настолько больно, что я была вынуждена давать этой нестерпимой боли самые радикальные выходы в мире фантазий. Я пред</w:t>
        <w:softHyphen/>
        <w:t>ставляла себе, как, застав их вместе, бегу по буль</w:t>
        <w:softHyphen/>
        <w:t>вару Дрюо к набережной Сены, до которой рукой подать, и бросаюсь в волны. Или я не топилась, а просто шагала куда глаза глядят до полного изне</w:t>
        <w:softHyphen/>
        <w:t xml:space="preserve">можения, после чего оказывалась в больниц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емая юродивая. Другой, менее патетический, выход из положения состоял в интенсивной мас-турбационной деятельности. Так как я уже упо</w:t>
        <w:softHyphen/>
        <w:t>минала о различных сценариях, лежащих в осно</w:t>
        <w:softHyphen/>
        <w:t>ве такого рода занятий, возможно, читателю бу</w:t>
        <w:softHyphen/>
        <w:t>дет небезынтересно узнать о происшедших с ними в определенный момент трансформациях. Беско</w:t>
        <w:softHyphen/>
        <w:t>нечные забавы на пустырях и стройплощадках с флегматично трахающими меня посыльными и рабочими уступили место ограниченному набору сюжетов, в которых мне больше не было места и где центральным персонажем был Жак в компа</w:t>
        <w:softHyphen/>
        <w:t>нии одной из своих подруг. Эти сцены были час</w:t>
        <w:softHyphen/>
        <w:t>тично выдуманы, частично реконструированы из разрозненных кусочков полученной криминаль</w:t>
        <w:softHyphen/>
        <w:t xml:space="preserve">ным пут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шпионаж дневников и вскрытие кор</w:t>
        <w:softHyphen/>
        <w:t xml:space="preserve">респонденции Жа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нформации, так как от самого Жака на эту тему было невозможно вытя</w:t>
        <w:softHyphen/>
        <w:t>нуть практически ничего. Вот Жак в тесноте са</w:t>
        <w:softHyphen/>
        <w:t xml:space="preserve">лона маленького "остина" деликатно прижимает ее голову себе к живот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к держат стеклянный шар, в котором заключена хрупкая драгоценност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 тех пор пока, кончив ей в рот, не слышит слег</w:t>
        <w:softHyphen/>
        <w:t>ка приглушенный звук осторожного сглатыва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10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ли вот: здоровенная белая задница, словно гигантский гриб-мутант, качается над диваном в го</w:t>
        <w:softHyphen/>
        <w:t>стиной, и Жак трахает ее, отвешивая время от вре</w:t>
        <w:softHyphen/>
        <w:t>мени звонкие оплеухи. Колыхающаяся задница мо</w:t>
        <w:softHyphen/>
        <w:t xml:space="preserve">жет быть заменена образом девушки, поставившей одну ногу на табур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ложение, которое прини</w:t>
        <w:softHyphen/>
        <w:t>мают некоторые женщины для того, чтобы помес</w:t>
        <w:softHyphen/>
        <w:t xml:space="preserve">тить во влагалище гигиенический тампон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Жака, наяривающего ее по привычной схем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за</w:t>
        <w:softHyphen/>
        <w:t>ди, стоя на цыпочках и крепко ухватив за бедра. Как правило, мой оргазм наступал в тот момент, когда по сюжету Жак начинал кончать или когда перед моим мысленным взором вставало его лицо, иска</w:t>
        <w:softHyphen/>
        <w:t>женное так хорошо знакомой мне судорогой, пред</w:t>
        <w:softHyphen/>
        <w:t>вещающей неминуемое излияние. В конце концов полное исчезновение моих старых фантазий выз</w:t>
        <w:softHyphen/>
        <w:t>вало к жизни защитный рефлекс, однако, для того чтобы вернуть саму себя на сцену моих собствен</w:t>
        <w:softHyphen/>
        <w:t>ных мастурбационных постановок, мне понадоби</w:t>
        <w:softHyphen/>
        <w:t xml:space="preserve">лись недюжинная сила воли и завидное упорство. Без упоминания о моей единствен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с треском провалившей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пытки сыграть роль проститутки эта глава, посвященная коммерции, которая, подобно кокону шелковичного червя, оплетает сферу сексуальных отношений и состав</w:t>
        <w:softHyphen/>
        <w:t>ляет ее основу, была бы не полной. Я могла сколь</w:t>
        <w:softHyphen/>
        <w:t xml:space="preserve">ко угодно завидовать персонажу Катрин Денев в "Дневной красавице" или предаваться сладким грезам о жизни светской проститутки, слушая истории о Мадам Клод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я прекрасно отдавала себе отчет в том, что была совершенно неспособ</w:t>
        <w:softHyphen/>
        <w:t>на заключить мало-мальски прибыльный кон</w:t>
        <w:softHyphen/>
        <w:t>тракт такого рода. Знакомые рассказывали мне,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10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что Лид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динственная женщина на моей па</w:t>
        <w:softHyphen/>
        <w:t xml:space="preserve">мяти, которой случалось во время оргий брать на себя мужские рол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-то провела несколько суток в одном из борделей Палермо, чтобы на за</w:t>
        <w:softHyphen/>
        <w:t>работанные деньги устроить одному из своих друзей грандиозный праздник. Подобные по</w:t>
        <w:softHyphen/>
        <w:t>ступки, которые в моих глазах представлялись чем-то вроде подвигов Геракла, потрясали меня до глубины души. Думаю, что выше отвела дос</w:t>
        <w:softHyphen/>
        <w:t>таточно места описанию моей врожденной робо</w:t>
        <w:softHyphen/>
        <w:t>сти и застенчивой натуры, и читателю ясны при</w:t>
        <w:softHyphen/>
        <w:t xml:space="preserve">чины такой реакции. Для того чтобы заключать сделки в системе координат "купля-продажа", необходимо осуществить вербальн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ли, на худой конец, "знаковый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бмен информацией, то есть установить отношения, свойственные нормальному разговору, которые для меня не слишком бы отличались от первых пасов игры в соблазн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, чего я всегда старалась избе</w:t>
        <w:softHyphen/>
        <w:t>гать. В обоих случаях необходимо играть свою роль, а для этого учитывать позицию и реплики партнера. Я же, во время первого контакта, не могла сосредоточиться ни на чем, кроме его тела. И только впоследствии, после того как я, неко</w:t>
        <w:softHyphen/>
        <w:t>торым образом, начинала телесно ориентиро</w:t>
        <w:softHyphen/>
        <w:t>ваться, когда родинки и особенности пигмента</w:t>
        <w:softHyphen/>
        <w:t>ции становились для меня привычны и знакомы и я обучалась"подгонять" свое собственное тело, я позволяла себе, если так можно выразиться, поднять глаза горе и обратить внимание на лич</w:t>
        <w:softHyphen/>
        <w:t xml:space="preserve">ность, что нередк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я писала об эт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влялось началом прекрасной дружбы. А тогда было уже поздно требовать дене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10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нег между тем не хватало. Одна школьная подруга решила оказать мне услугу. Дело было в том, что некто предложил ей встречу с некой да</w:t>
        <w:softHyphen/>
        <w:t xml:space="preserve">мой, живо интересующейся очень молоденькими девушками. Сама она идти на встречу не решалась, но рассудила, что такое предложение могло бы заинтересовать меня. Ей казалось, что иметь дело с женщиной в таких вопросах "было безопаснее". Мне была назначена встреча в одном из кафе Мон-парнаса, где я увидела посредни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пасливого мужчину лет тридцати пяти, похожего на агента из фирмы по торговле недвижимостью. Я пред</w:t>
        <w:softHyphen/>
        <w:t>приняла меры предосторожности, и издали за мной наблюдал специально для этой цели пригла</w:t>
        <w:softHyphen/>
        <w:t>шенный приятель. Содержания разговора я не за</w:t>
        <w:softHyphen/>
        <w:t>помнила совершенно, и какие конкретные дого</w:t>
        <w:softHyphen/>
        <w:t xml:space="preserve">воренности были нами достигнут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летело у меня из головы. Помню, что этот субъект все вре</w:t>
        <w:softHyphen/>
        <w:t>мя старался как можно больше говорить о женщи</w:t>
        <w:softHyphen/>
        <w:t xml:space="preserve">не, которую нам предстояло встретить, в то время как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удучи, очевидно, неспособной вообразить себя в роли проститут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ысленно меняла роли и представляла ее в виде стареющей </w:t>
      </w:r>
      <w:r>
        <w:rPr>
          <w:i/>
          <w:iCs/>
          <w:color w:val="000000"/>
          <w:sz w:val="22"/>
          <w:szCs w:val="22"/>
          <w:lang w:val="en-US"/>
        </w:rPr>
        <w:t xml:space="preserve">call-girl* — </w:t>
      </w:r>
      <w:r>
        <w:rPr>
          <w:color w:val="000000"/>
          <w:sz w:val="22"/>
          <w:szCs w:val="22"/>
        </w:rPr>
        <w:t xml:space="preserve">сожженные перекисью волосы, выпирающая из-под белья плот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лча покоящейся на плюше</w:t>
        <w:softHyphen/>
        <w:t>вом покрывале во властной позе. Когда он прита</w:t>
        <w:softHyphen/>
        <w:t>щил меня в один из хорошо мне знакомых малень</w:t>
        <w:softHyphen/>
        <w:t>ких отелей на улице Жюль-Шаплан, я, несмотря на всю свою наивность, поняла, что женщины я не увижу никогда. Может быть, мы говорили о ней слишком много и это окончательно отодвинуло е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 xml:space="preserve">Call-girl </w:t>
      </w:r>
      <w:r>
        <w:rPr>
          <w:i/>
          <w:iCs/>
          <w:color w:val="000000"/>
          <w:sz w:val="18"/>
          <w:szCs w:val="18"/>
        </w:rPr>
        <w:t xml:space="preserve">{англ.) </w:t>
      </w:r>
      <w:r>
        <w:rPr>
          <w:i/>
          <w:iCs/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 xml:space="preserve">девочка по вызову. </w:t>
      </w:r>
      <w:r>
        <w:rPr>
          <w:i/>
          <w:iCs/>
          <w:color w:val="000000"/>
          <w:sz w:val="18"/>
          <w:szCs w:val="18"/>
        </w:rPr>
        <w:t>{Прим. ред.)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10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браз в область нематериальных представлений. В комнате было уютно. Он зажег две лампы, сто</w:t>
        <w:softHyphen/>
        <w:t>явшие по бокам кровати, нимало не позаботив</w:t>
        <w:softHyphen/>
        <w:t>шись при этом выключить центральное освеще</w:t>
        <w:softHyphen/>
        <w:t xml:space="preserve">ние, и сказал, чтобы я принималась отсасывать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им тоном некоторые пассажиры метро извиня</w:t>
        <w:softHyphen/>
        <w:t>ются, наступив вам на ногу, будучи при этом уве</w:t>
        <w:softHyphen/>
        <w:t>ренными, что виноваты во всем именно вы. Я с готовностью повиновалась, обрадованная предо</w:t>
        <w:softHyphen/>
        <w:t>ставленной мне наконец возможностью избавить себя от его хамства. Он улегся на атласное покры</w:t>
        <w:softHyphen/>
        <w:t xml:space="preserve">вало, и я принялась за его крепко торчавший и потому несложный в обработке член. Я стояла на коленях перпендикулярно его разложенному на постели торс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одна из самых удобных пози</w:t>
        <w:softHyphen/>
        <w:t xml:space="preserve">ц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без устали равномерно всасывала. Я хоте</w:t>
        <w:softHyphen/>
        <w:t>ла закончить с этим как можно быстрее, так как мысли начали крутить в моей голове странную карусель. Следует ли мне снова поинтересовать</w:t>
        <w:softHyphen/>
        <w:t>ся судьбой женщины, на встречу с которой мы вроде бы пришли? Это было бы очень глупо. По</w:t>
        <w:softHyphen/>
        <w:t>просить или не попросить у него денег за этот минет? Но наверное, следовало озаботиться этим раньше? Что же рассказать ожидающему меня приятелю? Я была поражена искренним, каким-то полудетским выражением полной отрешенно</w:t>
        <w:softHyphen/>
        <w:t>сти на его лице в момент эякуляции, которое так контрастировало с его поведением; именно в этот раз, кстати, мне пришлось в первый и последний раз в жизни наблюдать, как мужчина, к которому я не испытывала никакой симпатии, добрался до вершин удовольствия. У меня в памяти отпечатал</w:t>
        <w:softHyphen/>
        <w:t>ся образ комнаты, такой, как мы ее оставили: бе-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10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упречно заправленное покрывало, чехлы на сту</w:t>
        <w:softHyphen/>
        <w:t>льях, к которым мы так и не притронулись, и пус</w:t>
        <w:softHyphen/>
        <w:t>тынная поверхность столиков, ясно освещенная висящими над ними лампами. Вернувшись на тер</w:t>
        <w:softHyphen/>
        <w:t xml:space="preserve">расу к приятелю, я сделала безрезультативную попытку отрицать то, что не укрылось, однако, от его внимательного взгляда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н понял, что я толь</w:t>
        <w:softHyphen/>
        <w:t>ко что усердно работала ртом. После настоящего, прилежного минета внутренняя сторона губ у вас обычно вся в синяках. Если вы находитесь в си</w:t>
        <w:softHyphen/>
        <w:t>туации, в которой вам приходится минечить без роздыха и очень долгое время, то лучше всего под</w:t>
        <w:softHyphen/>
        <w:t xml:space="preserve">жать их к зуба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им образом обрабатываемый член будет защищен от неприятностей, и ваши губы останутся в целости и сохранности. Я, по крайней мере, всегда поступаю именно так. "По</w:t>
        <w:softHyphen/>
        <w:t xml:space="preserve">смотри на свои губы, идиотк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казал мне при</w:t>
        <w:softHyphen/>
        <w:t xml:space="preserve">ятел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них живого места нет". Тип риэлтер</w:t>
        <w:softHyphen/>
        <w:t>ской наружности проследил за тем, куда я пошла, и принялся нас оскорблять за то, что мы якобы хотели сыграть с ним злую шутку. Я никак не мог</w:t>
        <w:softHyphen/>
        <w:t>ла взять в толк, о какой именно шутке шла речь, но он не стал ничего объясн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оличество шуток и насмешек, которые мне пришлось вынести из-за того, что я, с такой не</w:t>
        <w:softHyphen/>
        <w:t>подражаемой легкостью отдающая свое тело в без</w:t>
        <w:softHyphen/>
        <w:t>раздельное пользование сексуальных партнеров, не в состоянии выручить с этого ни малейшего барыша, не поддаются исчислению. Мне случа</w:t>
        <w:softHyphen/>
        <w:t>лось иметь дело с весьма обеспеченными мужчи</w:t>
        <w:softHyphen/>
        <w:t>нами, но, чтобы добиться от них каких-либо ма</w:t>
        <w:softHyphen/>
        <w:t xml:space="preserve">териальных знаков внима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торыми они, вполне возможно, одаряли других партнерш, </w:t>
      </w:r>
      <w:r>
        <w:rPr>
          <w:color w:val="000000"/>
          <w:sz w:val="22"/>
          <w:szCs w:val="22"/>
          <w:lang w:val="en-US"/>
        </w:rPr>
        <w:t>-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18"/>
          <w:szCs w:val="18"/>
          <w:lang w:val="en-US"/>
        </w:rPr>
        <w:t>10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е не хватало ни таланта, ни желания играть не</w:t>
        <w:softHyphen/>
        <w:t>сложную, в общем-то, комедию, являющуюся не</w:t>
        <w:softHyphen/>
        <w:t xml:space="preserve">пременным условием такого рода обмена. Если бы я взялась составлять список полученных мною подарк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подобие того, что вроде бы должны составлять главы государств, занося туда сувени</w:t>
        <w:softHyphen/>
        <w:t xml:space="preserve">ры, полученные от послов иностранных держа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 результат был бы весьма плачевным: пара чулок оранжевого цвета в блестках, которые я так ни разу и не надела, три бакелитовых браслета, датированных </w:t>
      </w:r>
      <w:r>
        <w:rPr>
          <w:color w:val="000000"/>
          <w:sz w:val="22"/>
          <w:szCs w:val="22"/>
          <w:lang w:val="en-US"/>
        </w:rPr>
        <w:t xml:space="preserve">1930 </w:t>
      </w:r>
      <w:r>
        <w:rPr>
          <w:color w:val="000000"/>
          <w:sz w:val="22"/>
          <w:szCs w:val="22"/>
        </w:rPr>
        <w:t xml:space="preserve">годом, шорты белого цвета с блуз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зможно, одна из первых моделей прет-а-порте зимы </w:t>
      </w:r>
      <w:r>
        <w:rPr>
          <w:color w:val="000000"/>
          <w:sz w:val="22"/>
          <w:szCs w:val="22"/>
          <w:lang w:val="en-US"/>
        </w:rPr>
        <w:t xml:space="preserve">1970 </w:t>
      </w:r>
      <w:r>
        <w:rPr>
          <w:color w:val="000000"/>
          <w:sz w:val="22"/>
          <w:szCs w:val="22"/>
        </w:rPr>
        <w:t>года, настоящее свадеб</w:t>
        <w:softHyphen/>
        <w:t>ное платье берберской девушки, часы, приобре</w:t>
        <w:softHyphen/>
        <w:t>тенные в табачной лавке, пластиковая брошь ба</w:t>
        <w:softHyphen/>
        <w:t xml:space="preserve">рочной геометр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ипичная для восьмидесятых годов вещица, колье и кольцо от Золотас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кото</w:t>
        <w:softHyphen/>
        <w:t>рые, к несчастью, очень быстро потемнели, ку</w:t>
        <w:softHyphen/>
        <w:t>пальник в мелких жемчугах, японский электри</w:t>
        <w:softHyphen/>
        <w:t>ческий фаллоимитатор и три небольших металли</w:t>
        <w:softHyphen/>
        <w:t>ческих шарика, предназначенные для помещения во влагалище и провоцирования приятных ощу</w:t>
        <w:softHyphen/>
        <w:t>щений во время ходьбы, от которых никогда не было никакого проку... К этому перечислению сле</w:t>
        <w:softHyphen/>
        <w:t>дует добавить финансовый взнос, частично по</w:t>
        <w:softHyphen/>
        <w:t>крывший расходы на первое платье, купленное у Ив Сен-Лорана, банное полотенце (также от Ив Сен-Лорана), сложные и долгие процедуры в зу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Кссиофоп Золотас </w:t>
      </w:r>
      <w:r>
        <w:rPr>
          <w:color w:val="000000"/>
          <w:sz w:val="18"/>
          <w:szCs w:val="18"/>
          <w:lang w:val="en-US"/>
        </w:rPr>
        <w:t xml:space="preserve">(Xcnophnn Zolotas) (1904-2004)- </w:t>
      </w:r>
      <w:r>
        <w:rPr>
          <w:color w:val="000000"/>
          <w:sz w:val="18"/>
          <w:szCs w:val="18"/>
        </w:rPr>
        <w:t>гре</w:t>
        <w:softHyphen/>
        <w:t xml:space="preserve">ческий ювелир. В </w:t>
      </w:r>
      <w:r>
        <w:rPr>
          <w:color w:val="000000"/>
          <w:sz w:val="18"/>
          <w:szCs w:val="18"/>
          <w:lang w:val="en-US"/>
        </w:rPr>
        <w:t xml:space="preserve">1955-1967 </w:t>
      </w:r>
      <w:r>
        <w:rPr>
          <w:color w:val="000000"/>
          <w:sz w:val="18"/>
          <w:szCs w:val="18"/>
        </w:rPr>
        <w:t xml:space="preserve">гг. и н </w:t>
      </w:r>
      <w:r>
        <w:rPr>
          <w:color w:val="000000"/>
          <w:sz w:val="18"/>
          <w:szCs w:val="18"/>
          <w:lang w:val="en-US"/>
        </w:rPr>
        <w:t xml:space="preserve">1974—1981 </w:t>
      </w:r>
      <w:r>
        <w:rPr>
          <w:color w:val="000000"/>
          <w:sz w:val="18"/>
          <w:szCs w:val="18"/>
        </w:rPr>
        <w:t>гг. он занимал пост управляющего Государственным банком Греции, а в но</w:t>
        <w:softHyphen/>
        <w:t xml:space="preserve">ябре </w:t>
      </w:r>
      <w:r>
        <w:rPr>
          <w:color w:val="000000"/>
          <w:sz w:val="18"/>
          <w:szCs w:val="18"/>
          <w:lang w:val="en-US"/>
        </w:rPr>
        <w:t xml:space="preserve">1989 - </w:t>
      </w:r>
      <w:r>
        <w:rPr>
          <w:color w:val="000000"/>
          <w:sz w:val="18"/>
          <w:szCs w:val="18"/>
        </w:rPr>
        <w:t xml:space="preserve">апреле </w:t>
      </w:r>
      <w:r>
        <w:rPr>
          <w:color w:val="000000"/>
          <w:sz w:val="18"/>
          <w:szCs w:val="18"/>
          <w:lang w:val="en-US"/>
        </w:rPr>
        <w:t xml:space="preserve">1990 </w:t>
      </w:r>
      <w:r>
        <w:rPr>
          <w:color w:val="000000"/>
          <w:sz w:val="18"/>
          <w:szCs w:val="18"/>
        </w:rPr>
        <w:t>г. был премьер-министром коалици</w:t>
        <w:softHyphen/>
        <w:t xml:space="preserve">онного правительства Греции. </w:t>
      </w:r>
      <w:r>
        <w:rPr>
          <w:i/>
          <w:iCs/>
          <w:color w:val="000000"/>
          <w:sz w:val="18"/>
          <w:szCs w:val="18"/>
        </w:rPr>
        <w:t>(Прим. ре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09</w:t>
      </w:r>
      <w:r>
        <w:rPr>
          <w:color w:val="000000"/>
          <w:sz w:val="22"/>
          <w:szCs w:val="22"/>
        </w:rPr>
        <w:t>боврачебном кабинете, за которые мне не при</w:t>
        <w:softHyphen/>
        <w:t>шлось платить, и несколько тысяч франков дол</w:t>
        <w:softHyphen/>
        <w:t>га, которые мне не пришлось отдавать. Что еще? Мне всегда оплачивали такси и билет на самолет. Один приятель, знававший меня совсем молодой, сказал как-то, что "у тебя всегда был такой поте</w:t>
        <w:softHyphen/>
        <w:t>рянный вид, что не сунуть тебе сто франков было просто невозможно". Похоже, что и повзрослев, я ничуть не стала походить на куртизанку, но про</w:t>
        <w:softHyphen/>
        <w:t>должала производить на мужчин впечатление не</w:t>
        <w:softHyphen/>
        <w:t>опытного подростка, которому было необходимо подкинуть немного на карманные расходы. Из перечисленного выше списка я, естественно, ис</w:t>
        <w:softHyphen/>
        <w:t>ключаю все подарки, сделанные мне Жаком по мере развития наших отношений, далеко выходя</w:t>
        <w:softHyphen/>
        <w:t>щих за рамки сексуального партнерства и имею</w:t>
        <w:softHyphen/>
        <w:t>щих совсем иную природу, а также презенты, сде</w:t>
        <w:softHyphen/>
        <w:t xml:space="preserve">ланные художниками: в последнем случае мне хочется думать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происходит всегда, ког</w:t>
        <w:softHyphen/>
        <w:t>да мои профессиональные интересы тесно пере</w:t>
        <w:softHyphen/>
        <w:t xml:space="preserve">плетаются с сексуальными приключения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и являются в равной мере вознаграждением худо</w:t>
        <w:softHyphen/>
        <w:t xml:space="preserve">жественному критику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гда для этого были причи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любовниц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ПЕРВЫЕ РАЗ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ексуальный режим меняется вместе с жизнен</w:t>
        <w:softHyphen/>
        <w:t xml:space="preserve">ными обстоятельствами. Обстоятельства могут быть сентиментального тол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пример, вы влюблены и тогда вся ваша сексуальная энергия направляется исключительно к одному-един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1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твенному партнер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могут и не иметь с сенти</w:t>
        <w:softHyphen/>
        <w:t>ментальными сферами жизни ничего общего и быть эдакими моментами встряски сознания, выз</w:t>
        <w:softHyphen/>
        <w:t xml:space="preserve">ванными совершенно внешними по отношению к сексуальной жизни события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еезд на но</w:t>
        <w:softHyphen/>
        <w:t>вую квартиру, болезнь, меняющаяся профессио</w:t>
        <w:softHyphen/>
        <w:t xml:space="preserve">нальная обстановка, новые горизонт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бива</w:t>
        <w:softHyphen/>
        <w:t>ющими нас из привычной жизненной колеи. Дважды на беспокойном море моих беспорядоч</w:t>
        <w:softHyphen/>
        <w:t>ных сексуальных отношений наступал мертвый штиль. В момент, когда мы с Жаком готовились к организации настоящей совместной жизни, он написал мне, что считает необходимым условием успешности такого проекта кристальную чест</w:t>
        <w:softHyphen/>
        <w:t>ность отношений, не допускающую секретов и утаиваний. По несчастливому стечению обстоя</w:t>
        <w:softHyphen/>
        <w:t>тельств именно в то время я завязала несколько связей, о которых имела полное основание думать, что они очень не понравятся Жаку. Мне удалось свести на нет одну или две, в борьбе с остальны</w:t>
        <w:softHyphen/>
        <w:t>ми я резко сократила посещение оргий и группо-вух, а во время тех редких случаев, когда я все же попадала на такие собрания, меня одолевало не</w:t>
        <w:softHyphen/>
        <w:t>виданное доселе чувство вины, имевшее следстви</w:t>
        <w:softHyphen/>
        <w:t>ем образование некоторого вполне преодолимо</w:t>
        <w:softHyphen/>
        <w:t>го, но совершенно явственно мной ощущаемого психического торможения. Второй случай про</w:t>
        <w:softHyphen/>
        <w:t>изошел во время наиобычнейшей оргии, которая тем не менее стала для меня переломным момен</w:t>
        <w:softHyphen/>
        <w:t>том. Пара, которая в тот вечер организовала вече</w:t>
        <w:softHyphen/>
        <w:t xml:space="preserve">ринку, была хорошо мне знако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уже траха</w:t>
        <w:softHyphen/>
        <w:t xml:space="preserve">лась если не с ними обоими, то с ни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ч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редставлялась чем-то вроде карикатуры на пер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11</w:t>
      </w:r>
      <w:r>
        <w:rPr>
          <w:color w:val="000000"/>
          <w:sz w:val="22"/>
          <w:szCs w:val="22"/>
        </w:rPr>
        <w:t xml:space="preserve">сонажи фильма "Гражданин Кейн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а была пе</w:t>
        <w:softHyphen/>
        <w:t>вицей, а он недавно занял пост главного редакто</w:t>
        <w:softHyphen/>
        <w:t>ра крупной газеты. Публика в тот вечер подобра</w:t>
        <w:softHyphen/>
        <w:t>лась респектабельная и разделенная для удобства на две группы: одна удалилась в спальню, а вто</w:t>
        <w:softHyphen/>
        <w:t>рая направилась в гостиную, где в весьма необыч</w:t>
        <w:softHyphen/>
        <w:t xml:space="preserve">ной пози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центре, прямо под люстр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</w:t>
        <w:softHyphen/>
        <w:t>ходилась софа. Я расположилась на софе, предва</w:t>
        <w:softHyphen/>
        <w:t>рительно выбрав наиболее ярко освещенную часть, и развила там, по своему обыкновению, ак</w:t>
        <w:softHyphen/>
        <w:t>тивную деятельность. Буравивший меня член хо</w:t>
        <w:softHyphen/>
        <w:t>зяина дома вызывал у меня симпатию: он был не</w:t>
        <w:softHyphen/>
        <w:t>большой, крепко сбитый и напоминал миниатюр</w:t>
        <w:softHyphen/>
        <w:t>ную копию своего лишенного талии владельца. Через некоторое время мужчины начали посте</w:t>
        <w:softHyphen/>
        <w:t>пенно перетекать из гостиной в спальню, в кото</w:t>
        <w:softHyphen/>
        <w:t>рой утопающая в простынях дама, яростно елозив</w:t>
        <w:softHyphen/>
        <w:t>шая ногами по спинам сменявших друг друга муж</w:t>
        <w:softHyphen/>
        <w:t>чин, как плаксивый младенец в люльке испускала дикие крики, сотрясавшие всю квартиру. Я спо</w:t>
        <w:softHyphen/>
        <w:t>койно отношусь к подобым экстравертным про</w:t>
        <w:softHyphen/>
        <w:t>явлениям, а восклицание одного из восхищенных участников ("Вот кто трахается от души!") пока</w:t>
        <w:softHyphen/>
        <w:t xml:space="preserve">залось мне попросту глупым. Поглазев немного, я вернулась на свою софу. Я думала о том, что эта женщина целиком завладела вниманием гостей и занимает теперь центральн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сто и что я должна бы ревновать. Однако ревность была почти незаметной. Впервые в жизни во время оргии я прервалась, сделала паузу и осталась одна. Это неожиданное затишье пришлось мне по душе, я наслаждалась передышкой так же, как упивалась состоянием отстраненного созерцания собствен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ых мыслей во время дружеской трапезы. На</w:t>
        <w:softHyphen/>
        <w:t>слаждение не помешало мне задаться вопросами касательно природы новых ощущений. Обнару</w:t>
        <w:softHyphen/>
        <w:t xml:space="preserve">женный ответ заключался в том, что в результате длительных, подробных и абсолютно лишенных и тени стеснения (зато в полной мере наделенных всем доступ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правило, довольно прими</w:t>
        <w:softHyphen/>
        <w:t>тивным и живо напоминающем мне кавалерийс</w:t>
        <w:softHyphen/>
        <w:t xml:space="preserve">кую атаку регулярной армии на лагерь индейце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рсеналом оружия психоаналитического вскры</w:t>
        <w:softHyphen/>
        <w:t>тия личности) обсуждений моего сексуального по</w:t>
        <w:softHyphen/>
        <w:t xml:space="preserve">ведения в самом широком кругу весьма различных собеседник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 непосредственных участников событий, так и просто интересующихся темой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также вследствие принятого мной решения испы</w:t>
        <w:softHyphen/>
        <w:t>тать на собственном опыте, что значит спокойно лежать на кушетке, разбирая траханье по косточ</w:t>
        <w:softHyphen/>
        <w:t>кам, вместо того чтобы трахаться, я мало-помалу, в дополнение к привычному мне центральному по</w:t>
        <w:softHyphen/>
        <w:t>ложению активно трахающейся, начала вставать на позицию стороннего наблюд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 только отнесенная этой центробежной силой на периферию событий, я смогла сделать важней</w:t>
        <w:softHyphen/>
        <w:t xml:space="preserve">шее открытие: никогда наслаждение не было для меня таким сильным, как в первый раз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в пер</w:t>
        <w:softHyphen/>
        <w:t>вый раз занятий любовью, а в момент первого по</w:t>
        <w:softHyphen/>
        <w:t>целуя, более того, по зрелом размышлении я при</w:t>
        <w:softHyphen/>
        <w:t>шла к выводу, что мне вполне достаточно первого объятия. Разумеется, встречались и исключения, но обычно, даже если продолжение было прият</w:t>
        <w:softHyphen/>
        <w:t>ным, оно было чем-то вроде пирожного без ягод</w:t>
        <w:softHyphen/>
        <w:t>ки, стаканчика из-под съеденного мороженого или взгляда на прекрасную, но тысячу раз виденну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ИЗ</w:t>
      </w:r>
      <w:r>
        <w:rPr>
          <w:color w:val="000000"/>
          <w:sz w:val="22"/>
          <w:szCs w:val="22"/>
        </w:rPr>
        <w:t>картину. А если кому-то удавалось застичь меня врасплох, упоение было неописуемым. Именно с такими случаями связаны мои наиболее четкие воспоминания о сильнейших оргазмах. Вот я ша</w:t>
        <w:softHyphen/>
        <w:t>гаю по ночному холлу огромного "Интерконти-ненталя" в компании элегантного и благовоспи</w:t>
        <w:softHyphen/>
        <w:t>танного сопровождающего, моего верного помощ</w:t>
        <w:softHyphen/>
        <w:t>ника в двухнедельном странствии по чужой стране, который, пожелав мне спокойной ночи, вдруг хватает меня за руку, притягивает к себе и жадно целует: "Жди меня завтра утром в твоем номере". Где-то в нижней части живота начинают</w:t>
        <w:softHyphen/>
        <w:t>ся спазмы, судорога скручивает желудок, и я, спо</w:t>
        <w:softHyphen/>
        <w:t>тыкаясь и стараясь держаться по возможности прямо, начинаю движение в сторону далеких фи</w:t>
        <w:softHyphen/>
        <w:t xml:space="preserve">гурок, виднеющихся за стойкой администратора. Или вот другой случай: ковер, развалившиеся где попало гости, среди них хозяин до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много навеселе; я приземляюсь на ковер на бреющем по</w:t>
        <w:softHyphen/>
        <w:t>лете неподалеку, и он, ухватив меня за ворот сви</w:t>
        <w:softHyphen/>
        <w:t>тера и притянув к себе, начинает целоваться длин</w:t>
        <w:softHyphen/>
        <w:t>ным киношным поцелуем, поворачивая мою голо</w:t>
        <w:softHyphen/>
        <w:t>ву то влево, то вправо. Нужно отметить, что собравшиеся в тот вечер гости никак не намере</w:t>
        <w:softHyphen/>
        <w:t xml:space="preserve">вались закончить дело орги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ена хозяина вела светскую беседу в соседней комнате, а один из приглашенных, случайно оказавшийся неподале</w:t>
        <w:softHyphen/>
        <w:t>ку, глядел на нас с совершенно ошарашенным ви</w:t>
        <w:softHyphen/>
        <w:t>дом. Вот еще: посещение выставки "Последний Пикассо" в Центре Жоржа Помпиду в компании Брюно, отношения с которым отличаются край</w:t>
        <w:softHyphen/>
        <w:t>ней нестабильностью и непостоянством. Подой</w:t>
        <w:softHyphen/>
        <w:t>дя поближе к одной из картин, я упускаю его из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я зрения, и присутствие теперь невидимого Брюно становится максимально интенсивным, почти физически ощутимым, и в этот момент меня настигает короткий, но отчетливый секреторный выстрел между ног. Я продолжаю осмотр экспо</w:t>
        <w:softHyphen/>
        <w:t>зиции, чувствуя, как намокшие колготки при ходьбе поочередно липнут то к губам влагалища, то к припухшей внутренней стороне бедер. Таким образом, моя жизнь оказалась разделена на две части: до той памятной оргии, во время которой я впервые осталась одна, и после. Первая половина прошла в известном равнодушии к тому факту, что первоначальное сильнейшее ощущение удоволь</w:t>
        <w:softHyphen/>
        <w:t>ствия теряло остроту при продолжении ласк и была отмечена полным нежеланием сделать ма</w:t>
        <w:softHyphen/>
        <w:t>лейшую попытку исправить положение, тогда как во время второй я, отчетливо осознав быстротеч</w:t>
        <w:softHyphen/>
        <w:t>ность и эфемерность упоительных секунд, стала надеяться, что трепет невидимой пружины, сжи</w:t>
        <w:softHyphen/>
        <w:t>мающейся в какой-то неопределимой точке живо</w:t>
        <w:softHyphen/>
        <w:t>та, и та самая знаменитая волна, которая ее в кон</w:t>
        <w:softHyphen/>
        <w:t>це концов разжимает, смогут повториться и в бо</w:t>
        <w:softHyphen/>
        <w:t>лее продвинутой стадии любовных отнош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 период, когда моя жизнь грозила перевалить за половину, я нанизала одну на другую две совер</w:t>
        <w:softHyphen/>
        <w:t xml:space="preserve">шенно различные связи: од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езалаберную и беззаботную, втор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лную глубоких чувств. Обе, однако, я развивала по похожей схеме: не торопясь и стараясь прочувствовать каждую се</w:t>
        <w:softHyphen/>
        <w:t>кунду испытываемого по отношению к партнеру желания, которое в результате такого подхода ста</w:t>
        <w:softHyphen/>
        <w:t>новилось только сильнее. За гранью желания слу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1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15</w:t>
      </w:r>
      <w:r>
        <w:rPr>
          <w:color w:val="000000"/>
          <w:sz w:val="22"/>
          <w:szCs w:val="22"/>
        </w:rPr>
        <w:t>чались страстные совокупления, но они никогда не давали невыразимой полноты ощущений пер</w:t>
        <w:softHyphen/>
        <w:t>вого прикосновения. С сопровождавшим меня на выставку Пикассо персонажем долгие годы я дру</w:t>
        <w:softHyphen/>
        <w:t>жила странной, регулярно прерываемой плохо поддающимися контролю, нервными и беспоря</w:t>
        <w:softHyphen/>
        <w:t>дочными приступами желания, дружбой. Это была моя единственная хаотическая связь. Мог</w:t>
        <w:softHyphen/>
        <w:t xml:space="preserve">ло быть так, что в течение нескольких месяцев я бывала у него почти каждый день, а затем, без объяснений причин и всяческих предупреждений, оказывалась перед запертой дверью, напрасно вдавливая кнопку звонк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протекала неделя за неделей, пока наконец моя недоверчивая на</w:t>
        <w:softHyphen/>
        <w:t>стойчивость бывала вознаграждена невнятным бурчанием в телефоннбй трубке, из которого скла</w:t>
        <w:softHyphen/>
        <w:t>дывался приказ явиться перед ясны очи. Возмож</w:t>
        <w:softHyphen/>
        <w:t>но, именно из-за такой нестабильности отноше</w:t>
        <w:softHyphen/>
        <w:t>ний моментальный оргазм случался неоднократ</w:t>
        <w:softHyphen/>
        <w:t>но. Начиналось все, как правило, с того, что мы много и с жаром говорили, обменивались впечат</w:t>
        <w:softHyphen/>
        <w:t>лениями о прочитанных книгах, зачастую забыв присесть, в квартире, которую человек непосвя</w:t>
        <w:softHyphen/>
        <w:t>щенный мог бы принять за жилище квакера. За</w:t>
        <w:softHyphen/>
        <w:t>тем я потихоньку подвигалась все ближе и бли</w:t>
        <w:softHyphen/>
        <w:t xml:space="preserve">же, до тех пор пока он рассеянно, но приветли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говорят с детьми, которые прибежали потре</w:t>
        <w:softHyphen/>
        <w:t xml:space="preserve">вожить дядю за работой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интересовался: "Кого тут погладить по головке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тотчас засо</w:t>
        <w:softHyphen/>
        <w:t>вывал мне в трусы два, потом четыре пальца, вы</w:t>
        <w:softHyphen/>
        <w:t>рывая у меня короткий сдавленный крик, в кото</w:t>
        <w:softHyphen/>
        <w:t>ром смешивались удовольствие и удивление. Он всегда застигал меня врасплох. Пальцы, к его вя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щему удовольствию, окунались в обильно увлаж</w:t>
        <w:softHyphen/>
        <w:t>ненный проход, после чего мы не жалели сил на ласки и поцелуи. Он не знал, что такое эконом</w:t>
        <w:softHyphen/>
        <w:t xml:space="preserve">ные скупые движения, его жесты были широки, как горизонт, и если он снимал с мен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под</w:t>
        <w:softHyphen/>
        <w:t xml:space="preserve">вижно лежавшей на спин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стыню, то делал это одним безбрежным жестом, захватывая грудь целиком и проводя ладонью по всему телу, слов</w:t>
        <w:softHyphen/>
        <w:t>но это был эскиз. Когда приходило время менять</w:t>
        <w:softHyphen/>
        <w:t>ся ролями и наступала моя очередь брать иници</w:t>
        <w:softHyphen/>
        <w:t>ативу в свои руки, картина полностью менялась: я ласкала его со всей доступной тщательностью, обращая особенное внимание на мельчайшие складки тела, подолгу задерживаясь на ушной раковине, паху, подмышке, ягодицах. Доходило даже до того, что я гладила едва заметные склад</w:t>
        <w:softHyphen/>
        <w:t>ки на его полураскрытых ладонях. Во время этой эротической прелюдии я не могла думать ни о чем, кроме того, как мне будет сладостно, как мне бу</w:t>
        <w:softHyphen/>
        <w:t xml:space="preserve">дет хорошо, когда он наконец решится поставить меня ра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оя любимая позиц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хватить</w:t>
        <w:softHyphen/>
        <w:t>ся покрепче за бедра и резким движением наса</w:t>
        <w:softHyphen/>
        <w:t>дить на член, да так, чтобы мои ягодицы со смач</w:t>
        <w:softHyphen/>
        <w:t>ным звуком шлепнулись о его живот. Я очень люб</w:t>
        <w:softHyphen/>
        <w:t>лю, когда член полностью выходит из влагалища, чтобы затем снова хлестким коротким движени</w:t>
        <w:softHyphen/>
        <w:t>ем низвергнуться обратно: при таком ритме при</w:t>
        <w:softHyphen/>
        <w:t xml:space="preserve">мерно одно движение из четыре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гда не</w:t>
        <w:softHyphen/>
        <w:t xml:space="preserve">ожидан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лучается мощнее предыдущих и доставляет массу удовольствия. Несмотря на все это, мне исключительно редко удавалось ощу</w:t>
        <w:softHyphen/>
        <w:t>тить что-либо, хотя бы отдаленно сравнимое по интенсивности со сладостной истомой, вызыв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1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17</w:t>
      </w:r>
      <w:r>
        <w:rPr>
          <w:color w:val="000000"/>
          <w:sz w:val="22"/>
          <w:szCs w:val="22"/>
        </w:rPr>
        <w:t>емой его пальцами во влагалище. Тогда я реша</w:t>
        <w:softHyphen/>
        <w:t>ла, что в следующий раз у меня обязательно по</w:t>
        <w:softHyphen/>
        <w:t>лучится и, набираясь терпения и отбросив мора</w:t>
        <w:softHyphen/>
        <w:t>лизаторство, взламывала при необходимости су</w:t>
        <w:softHyphen/>
        <w:t>хие двер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нициатор обреченного на провал фотосеан</w:t>
        <w:softHyphen/>
        <w:t xml:space="preserve">са в моем кабинете был некоторое время моим любовником. Он назначал мне встреч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те</w:t>
        <w:softHyphen/>
        <w:t>лях квартала Гобеленов или в пустующей квар</w:t>
        <w:softHyphen/>
        <w:t>тире неподалеку от Восточного вокзала, от ко</w:t>
        <w:softHyphen/>
        <w:t xml:space="preserve">торой у него были ключ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немыслимые для того, кто хоть как-то ограничен в жизни каким-либо расписанием рабочего дня, часы, например между одиннадцатью и полуднем или с пятнад</w:t>
        <w:softHyphen/>
        <w:t>цати тридцати до шестнадцати тридцати... Уже за день до намеченной встречи мое влагалище ста</w:t>
        <w:softHyphen/>
        <w:t>новилось чрезвычайно капризным и чувстви</w:t>
        <w:softHyphen/>
        <w:t>тельным и нередко вибраций сиденья в вагоне метро было достаточно, чтобы сделать поездку невыносимой, и мне приходилось выходить на несколько станций раньше и для успокоения чувств шагать до точки назначения пешком. Этот мужчина лизал меня бесконечно долго. Его язык обладал способностью то двигаться чрезвычай</w:t>
        <w:softHyphen/>
        <w:t>но нежно и деликатно, осторожно раздвигая каж</w:t>
        <w:softHyphen/>
        <w:t>дую складку и проникая в самые потаенные угол</w:t>
        <w:softHyphen/>
        <w:t xml:space="preserve">ки, то вдруг осуществлять широкие лижущие движ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такие моменты мне в голову при</w:t>
        <w:softHyphen/>
        <w:t xml:space="preserve">ходил образ бестолкового щенка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покрывая всю поверхность разверстого влагалища, и тогда не</w:t>
        <w:softHyphen/>
        <w:t>стерпимый зуд превращался в мучительное, жгу</w:t>
        <w:softHyphen/>
        <w:t xml:space="preserve">чее жела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бы его член навсегда запеча</w:t>
        <w:softHyphen/>
        <w:t>тал это отверстие между моих ног. Когда же н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1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конец он входил в мен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го член отличался та</w:t>
        <w:softHyphen/>
        <w:t>кой же нежностью и деликатной тщательностью, как и язык, и точно так же не оставлял незапол</w:t>
        <w:softHyphen/>
        <w:t xml:space="preserve">ненным ни одного миллиметра плот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спыты</w:t>
        <w:softHyphen/>
        <w:t>ваемые мной ощущения никогда не достигали тех умопомрачительных высот, на которые меня уно</w:t>
        <w:softHyphen/>
        <w:t>сил его искусный язы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инимая во внимание значительные расстоя</w:t>
        <w:softHyphen/>
        <w:t>ния, которые необходимо было преодолеть за от</w:t>
        <w:softHyphen/>
        <w:t>носительно небольшое время, чтобы успеть на сви</w:t>
        <w:softHyphen/>
        <w:t>дание, нет ничего удивительного в том, что иногда кто-то из нас опаздывал, а иногда и не приходил вовсе. Оказываясь в положении ожидающей, я пол</w:t>
        <w:softHyphen/>
        <w:t>ностью лишалась способности к осознанным дей</w:t>
        <w:softHyphen/>
        <w:t>ствиям, укладывалась на кровать, свесив ноги, и думала о том, что мучительное, дикое желание пре</w:t>
        <w:softHyphen/>
        <w:t>вратилось во вбитый мне между ног острый кол и я останусь пригвожденной им к этому матрасу на</w:t>
        <w:softHyphen/>
        <w:t xml:space="preserve">всегда. Это было нестерпимое гнетущее чувство, оно мешало мне заниматься делами, звонить по телефону, встречаться с людьми и приним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ли не приним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ажные решения. Возможно ли жить нормальной жизнью до нашей следующей встречи, как будто ничего особенного не случи</w:t>
        <w:softHyphen/>
        <w:t>лось? Острое желание превращало меня в беспо</w:t>
        <w:softHyphen/>
        <w:t>мощную куклу с раздвинутыми ногами, повешен</w:t>
        <w:softHyphen/>
        <w:t xml:space="preserve">ную на гвоздь в темноте и не способную двигаться самостоятельно. К счастью, этот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всегда латентно присутствующий, чутко дремлющий и готовый проснуться при малейшей возможно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аралич никогда не длится долго. Хочу я того или нет, но дверь моего рабочего кабинета обладает магичес</w:t>
        <w:softHyphen/>
        <w:t>кой силой, и вне зависимости от количества жид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19</w:t>
      </w:r>
      <w:r>
        <w:rPr>
          <w:color w:val="000000"/>
          <w:sz w:val="22"/>
          <w:szCs w:val="22"/>
        </w:rPr>
        <w:t>кости, выделившейся у меня между ног (а также, шире, вне зависимости от любых случившихся со мной событий) я обладаю счастливой способно</w:t>
        <w:softHyphen/>
        <w:t>стью с головой погрузиться в работу с такой же лег</w:t>
        <w:softHyphen/>
        <w:t>костью, как в пучины насла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е бы хотелось, чтобы читатель на мгновение представил себе, как маленький спутник, уверен</w:t>
        <w:softHyphen/>
        <w:t>но движущийся по положенной ему орбите и включенный в плотную сеть взаимодействующих сил, определяющих условия его движения, вне</w:t>
        <w:softHyphen/>
        <w:t>запно лишается этой опоры, сбивается с курса и оказывается вышвырнутым за пределы системы, частью которой он был еще мгновение назад. При</w:t>
        <w:softHyphen/>
        <w:t>мерно то же самое произошло со мной, и, не пред</w:t>
        <w:softHyphen/>
        <w:t>ставься мне эта уникальная возможность погля</w:t>
        <w:softHyphen/>
        <w:t>деть на мой мир глазами стороннего наблюдате</w:t>
        <w:softHyphen/>
        <w:t>ля, мне в голову никогда бы не пришла мысль написать эту книгу, к тому же открывающуюся главой "Количество". Сход с орбиты призошел в два этапа. Все началось с того, что я все чаще ста</w:t>
        <w:softHyphen/>
        <w:t>ла сталкиваться с растущей неудовлетворенно</w:t>
        <w:softHyphen/>
        <w:t>стью. Вместе с неудовлетворенностью росло и мое упрямое нежелание ее понимать или принимать. Возбуждение могло достигать высочайшего гра</w:t>
        <w:softHyphen/>
        <w:t>дуса интенсивности и сопровождалось признака</w:t>
        <w:softHyphen/>
        <w:t xml:space="preserve">ми (холодные губы, мураш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прочем, я буду говорить об этом подробнее ниже), казавшимися мне верными предвестниками близости вершины всепоглощающего удовольствия. Однако все чаще и чаще вершина продолжала оставаться окутан</w:t>
        <w:softHyphen/>
        <w:t>ной непроницаемой толщей облаков, и вместо рас</w:t>
        <w:softHyphen/>
        <w:t>кинувшихся бескрайних просторов передо м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новь и вновь вставала глухая стена. И тогда, в тот самый момент, когда мужчина вытаскивал из меня член, а я сдвигала ноги, во мне начинало расти неопределимое чувство, для истолкования кото</w:t>
        <w:softHyphen/>
        <w:t xml:space="preserve">рого я со свойственным мне упорств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став</w:t>
        <w:softHyphen/>
        <w:t xml:space="preserve">ляющим меня часами подбирать точное слово для описания того или иного объекта при написании критических стат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скала и не находила под</w:t>
        <w:softHyphen/>
        <w:t>ходящих терминов. Как выразить это уникальное ощущение? С уверенностью можно было сказать, что я испытывала наполняющую все мое существо лютую ненависть к тому, чей член несколько се</w:t>
        <w:softHyphen/>
        <w:t>кунд назад побывал у меня во влагалище, несмот</w:t>
        <w:softHyphen/>
        <w:t>ря даже на то, что это чувство при этом существо</w:t>
        <w:softHyphen/>
        <w:t>вало совершенно независимо от прочих испыты</w:t>
        <w:softHyphen/>
        <w:t xml:space="preserve">ваемых в его отношении эмоций. Ненависть заполняла меня как расплавленный металл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фор-му, и, возможно, именно этот образ привел меня к мысли о том, что такие чувства сродни скульпту</w:t>
        <w:softHyphen/>
        <w:t xml:space="preserve">ре, а точн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ерметической игральной кости Тони Смит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К счастью, подобно тягостной деп</w:t>
        <w:softHyphen/>
        <w:t>рессии, охватывающей меня вследствие несосто</w:t>
        <w:softHyphen/>
        <w:t>явшегося рандеву и бесследно растворяющейся после непродолжительной поездки в метро или такси, моя ненависть не живет долго и, как пра</w:t>
        <w:softHyphen/>
        <w:t>вило, исчезает в водовороте унитаза вместе с со</w:t>
        <w:softHyphen/>
        <w:t>держимым мочевого пузыря. И я почти уверена, что решение рассказать об этом обо всем чистую правду пришло ко мне именно в тот самый момент, когда я проводила полотенцем между н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Томи Смит </w:t>
      </w:r>
      <w:r>
        <w:rPr>
          <w:color w:val="000000"/>
          <w:sz w:val="18"/>
          <w:szCs w:val="18"/>
          <w:lang w:val="en-US"/>
        </w:rPr>
        <w:t xml:space="preserve">(Tony Smith)(1912-1980) - </w:t>
      </w:r>
      <w:r>
        <w:rPr>
          <w:color w:val="000000"/>
          <w:sz w:val="18"/>
          <w:szCs w:val="18"/>
        </w:rPr>
        <w:t>американский скульпт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21</w:t>
      </w:r>
      <w:r>
        <w:rPr>
          <w:color w:val="000000"/>
          <w:sz w:val="22"/>
          <w:szCs w:val="22"/>
        </w:rPr>
        <w:t>Длительность второго этапа я оцениваю в три, возможно, четыре года, в течение которых коли</w:t>
        <w:softHyphen/>
        <w:t>чество сексуальных контактов резко уменьши</w:t>
        <w:softHyphen/>
        <w:t>лось, а те, что все-таки имели место, в той или иной степени протекали по описанному мной выше сценарию. В результате я помню, что про</w:t>
        <w:softHyphen/>
        <w:t>вела несколько летних недель в Париже в полном одиночестве, напряженно работая днем и страдая от жары и приступов классической тоски ночью. Именно тогда под кучей белья я обнаружила мно</w:t>
        <w:softHyphen/>
        <w:t>го лет назад подаренный мне фаллоимитатор, ко</w:t>
        <w:softHyphen/>
        <w:t>торым я ни разу не пользовалась. У него было две функции и две скорости. Конец был выполнен в виде кукольной головки, отмеченной звездочкой на лбу и увенчанной пучком волос, образовываю</w:t>
        <w:softHyphen/>
        <w:t>щих ободок члена. Эта головка описывала более или менее широкие круги, в то время как торча</w:t>
        <w:softHyphen/>
        <w:t>щий примерно из середины цилиндра анимисти</w:t>
        <w:softHyphen/>
        <w:t>ческий выступ с вибрирующим длинным языком предназначался для возбуждения клитора. В ре</w:t>
        <w:softHyphen/>
        <w:t>зультате первого же употребления означенного объекта я кончила почти мгновенно, длинным, полновесным оргазмом, не прибегая к помощи эротических фантазий. Я была потрясена. Оказа</w:t>
        <w:softHyphen/>
        <w:t xml:space="preserve">лось, что достижение оргаз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амой высшей проб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висит вовсе не от способности вновь и вновь нащупывать источник удовольствия, крою</w:t>
        <w:softHyphen/>
        <w:t>щийся в "первом разе", и от непрестанного возоб</w:t>
        <w:softHyphen/>
        <w:t>новления этих "первых разов". Более того, не было никакой необходимости вызывать из небытия ряды посыльных и отвлекать со стройки рабочих. Нежась в уже описанной выше атмосфере одино</w:t>
        <w:softHyphen/>
        <w:t>чества, слегка разбавленной щепоткой горечи, 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чала и плакала, раздираемая острым ножом наслаждения. Моя всегдашняя тяга к множествам самым комичным образом контрастировала с тем, что принято называть "усладами одиночества". Однажды мне подумалось, что если в один пре</w:t>
        <w:softHyphen/>
        <w:t>красный день я решусь "рассказать об этом, как оно есть", то книга будет называться "Сексуаль</w:t>
        <w:softHyphen/>
        <w:t>ная жизнь Катрин М.". Мне стало смеш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ирода обделила меня красивыми и здоровы</w:t>
        <w:softHyphen/>
        <w:t>ми зубами, но теперь этого никто никогда не за</w:t>
        <w:softHyphen/>
        <w:t>метит благодаря усилиям одного замечательного зубного врача, который не взял с меня за свои ус</w:t>
        <w:softHyphen/>
        <w:t>луги ни франка. Од-нажды я, как обычно, напра</w:t>
        <w:softHyphen/>
        <w:t>вилась к нему на прием, и тогда он впервые про</w:t>
        <w:softHyphen/>
        <w:t>вел меня не в хорошо знакомую приемную, меб</w:t>
        <w:softHyphen/>
        <w:t>лированную в современном духе, а оставил ждать в комнате гораздо больших размеров, обставлен</w:t>
        <w:softHyphen/>
        <w:t>ной в классическом стиле. Я испытала очень странное чувство: словно, толкнув много раз ви</w:t>
        <w:softHyphen/>
        <w:t>денную дверь, неожиданно оказалась в сказочной стране, во сне, на съемочной площадке среди де</w:t>
        <w:softHyphen/>
        <w:t xml:space="preserve">кораций... Ждать пришлось недол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й док</w:t>
        <w:softHyphen/>
        <w:t>тор вихрем ворвался в комнату, накинулся на меня, обнажил мне грудь и ягодицы, приласкал и так же неожиданно исчез. Примерно через десять минут он появился снова, на этот раз в сопровож</w:t>
        <w:softHyphen/>
        <w:t>дении молодой особы. Мы потрахались втроем. Много позже я сообразила, что он оборудовал два смежных кабинета и, соответственно, две прием</w:t>
        <w:softHyphen/>
        <w:t xml:space="preserve">ные, что позволяло Жюлье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к звали этого необычного дантис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новать туда-сюда и рабо</w:t>
        <w:softHyphen/>
        <w:t>тать с двумя пациентами одновременно. Если 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23</w:t>
      </w:r>
      <w:r>
        <w:rPr>
          <w:color w:val="000000"/>
          <w:sz w:val="22"/>
          <w:szCs w:val="22"/>
        </w:rPr>
        <w:t xml:space="preserve">одном из кабинетов находилась я ил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я не возьму на себя смелость утверждать, что была единственной "специальной" пациенткой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дна из его подруг, то он с проворством фокусника ус</w:t>
        <w:softHyphen/>
        <w:t>певал засунуть ей, вынуть, заправиться, исчезнуть в соседнем кабинете и снова появиться готовым продолжать. Как правило, он кончал, не успев тол</w:t>
        <w:softHyphen/>
        <w:t>ком ввести член. Сей двойной кабинет Жюльен придумал и обустроил сам, работая по вечерам, после того, как уходил последний пациент. По выходным он участвовал в теннисных турнирах довольно высокого уровня. Иногда Жюльен на</w:t>
        <w:softHyphen/>
        <w:t xml:space="preserve">значал мне встречи днем в каком-нибудь отеле. Я осуществляла </w:t>
      </w:r>
      <w:r>
        <w:rPr>
          <w:i/>
          <w:iCs/>
          <w:color w:val="000000"/>
          <w:sz w:val="22"/>
          <w:szCs w:val="22"/>
          <w:lang w:val="en-US"/>
        </w:rPr>
        <w:t xml:space="preserve">check in\ </w:t>
      </w:r>
      <w:r>
        <w:rPr>
          <w:color w:val="000000"/>
          <w:sz w:val="22"/>
          <w:szCs w:val="22"/>
        </w:rPr>
        <w:t>он проводил со мной чет</w:t>
        <w:softHyphen/>
        <w:t xml:space="preserve">верть часа и оставлял деньги для </w:t>
      </w:r>
      <w:r>
        <w:rPr>
          <w:i/>
          <w:iCs/>
          <w:color w:val="000000"/>
          <w:sz w:val="22"/>
          <w:szCs w:val="22"/>
          <w:lang w:val="en-US"/>
        </w:rPr>
        <w:t>check out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Он мне нравился. Меня интриговала таинственная пружина, которая заставляла его постоянно нахо</w:t>
        <w:softHyphen/>
        <w:t>диться в непрестанном движении. К тому же мне казалось, что мы похожи, ведь и я никогда не ос</w:t>
        <w:softHyphen/>
        <w:t>танавливалась и, едва очутившись в одном месте, тотчас спешила в другое, подталкиваемая обуре</w:t>
        <w:softHyphen/>
        <w:t xml:space="preserve">вавшим меня любопытств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было просто необходимо посмотреть, что делается за стенкой. Нет ничего более нестерпимого, чем возвра</w:t>
        <w:softHyphen/>
        <w:t>щаться с прогулки по одной и той же дороге. Я всегда погружаюсь в тщательное изучение карты, стараясь отыскать такой маршрут, который при</w:t>
        <w:softHyphen/>
        <w:t>ведет меня к зданию, в котором я еще не бывала, пейзажу, который не видела, и вообще к чему б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 Check in </w:t>
      </w:r>
      <w:r>
        <w:rPr>
          <w:i/>
          <w:iCs/>
          <w:color w:val="000000"/>
          <w:sz w:val="18"/>
          <w:szCs w:val="18"/>
        </w:rPr>
        <w:t xml:space="preserve">(англ.)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 xml:space="preserve">регистрироваться в гостинице. </w:t>
      </w:r>
      <w:r>
        <w:rPr>
          <w:i/>
          <w:iCs/>
          <w:color w:val="000000"/>
          <w:sz w:val="18"/>
          <w:szCs w:val="18"/>
        </w:rPr>
        <w:t xml:space="preserve">(Прим. </w:t>
      </w:r>
      <w:r>
        <w:rPr>
          <w:b/>
          <w:bCs/>
          <w:i/>
          <w:iCs/>
          <w:color w:val="000000"/>
          <w:sz w:val="18"/>
          <w:szCs w:val="18"/>
        </w:rPr>
        <w:t>ре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18"/>
          <w:szCs w:val="18"/>
          <w:vertAlign w:val="superscript"/>
          <w:lang w:val="en-US"/>
        </w:rPr>
        <w:t>2</w:t>
      </w:r>
      <w:r>
        <w:rPr>
          <w:i/>
          <w:iCs/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  <w:lang w:val="en-US"/>
        </w:rPr>
        <w:t xml:space="preserve">Check out </w:t>
      </w:r>
      <w:r>
        <w:rPr>
          <w:i/>
          <w:iCs/>
          <w:color w:val="000000"/>
          <w:sz w:val="18"/>
          <w:szCs w:val="18"/>
        </w:rPr>
        <w:t xml:space="preserve">(англ.)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 xml:space="preserve">расплатиться в гостинице и уехать. </w:t>
      </w:r>
      <w:r>
        <w:rPr>
          <w:b/>
          <w:bCs/>
          <w:i/>
          <w:iCs/>
          <w:color w:val="000000"/>
          <w:sz w:val="18"/>
          <w:szCs w:val="18"/>
        </w:rPr>
        <w:t>(Прим. ред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4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то ни было новому. Когда я очутилась в Австра</w:t>
        <w:softHyphen/>
        <w:t xml:space="preserve">лии -то есть уехав из дому так далеко, как только возможно на этой планет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поймала себя на мысли, что мое восприятие оставленного позади расстояния сродни идее полной сексуальной сво</w:t>
        <w:softHyphen/>
        <w:t>боды. Развивая эту мысль, я задалась вопросом о том, не принадлежит ли радость материнства к тому же классу идей. Сегодня, вспоминая все это, мне на ум приходит также Эрик и его неисчерпае</w:t>
        <w:softHyphen/>
        <w:t>мые запасы всевозможных способов разнообра</w:t>
        <w:softHyphen/>
        <w:t>зить наши вечеринки. Он говорил, что тур-опера</w:t>
        <w:softHyphen/>
        <w:t>тор сделал бы точно так же. Все дело было в "раз-движении пространства"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2"/>
        <w:rPr>
          <w:i w:val="false"/>
          <w:i w:val="false"/>
          <w:sz w:val="32"/>
          <w:szCs w:val="32"/>
          <w:lang w:val="uk-UA"/>
        </w:rPr>
      </w:pPr>
      <w:bookmarkStart w:id="1" w:name="_2._ПРОСТРАНСТВО"/>
      <w:bookmarkEnd w:id="1"/>
      <w:r>
        <w:rPr>
          <w:i w:val="false"/>
          <w:sz w:val="32"/>
          <w:szCs w:val="32"/>
          <w:lang w:val="en-US"/>
        </w:rPr>
        <w:t xml:space="preserve">2. </w:t>
      </w:r>
      <w:r>
        <w:rPr>
          <w:i w:val="false"/>
          <w:sz w:val="32"/>
          <w:szCs w:val="32"/>
        </w:rPr>
        <w:t>ПРОСТРАНСТВО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ичина, по которой в каждой новой работе таких выдающихся историков искусства, как Ан-дре Шастел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Гиулио Карло Арган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архитекту</w:t>
        <w:softHyphen/>
        <w:t>ре уделялось все большее внимание, заслуживает отдельного изучения. Каким образом, оттолкнув</w:t>
        <w:softHyphen/>
        <w:t>шись от анализа пространства, заключенного в рамки картины, они пришли к изучению органи</w:t>
        <w:softHyphen/>
        <w:t>зации реального пространства? Как художествен</w:t>
        <w:softHyphen/>
        <w:t>ный критик, я, возможно, была бы весьма распо</w:t>
        <w:softHyphen/>
        <w:t xml:space="preserve">ложена последовать их примеру, если бы не одно обстоятельст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реди объектов современного искусства я обнаружила такие произведения, о которых можно сказать, что они помещаются в приграничной зоне между вымышленным и насто</w:t>
        <w:softHyphen/>
        <w:t>ящим пространством. Пользуясь таким критери</w:t>
        <w:softHyphen/>
        <w:t>ем, можно объединить безапелляционные без</w:t>
        <w:softHyphen/>
        <w:t>брежные цветовые поля Барнетта Ньюман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ут</w:t>
        <w:softHyphen/>
        <w:t>верждавшего, что он "объявляет пространство", лучащийся конденсат синего цвета Ива Кляйна/ позиционировавшегося как "художник простран</w:t>
        <w:softHyphen/>
        <w:t>ства", и топологические поверхности и объек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Аидре Шастель </w:t>
      </w:r>
      <w:r>
        <w:rPr>
          <w:color w:val="000000"/>
          <w:sz w:val="18"/>
          <w:szCs w:val="18"/>
          <w:lang w:val="en-US"/>
        </w:rPr>
        <w:t xml:space="preserve">(Andre Chastcl) (1912-1990) - </w:t>
      </w:r>
      <w:r>
        <w:rPr>
          <w:color w:val="000000"/>
          <w:sz w:val="18"/>
          <w:szCs w:val="18"/>
        </w:rPr>
        <w:t>француз</w:t>
        <w:softHyphen/>
        <w:t>ский историк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Гиулио Карло Арган </w:t>
      </w:r>
      <w:r>
        <w:rPr>
          <w:color w:val="000000"/>
          <w:sz w:val="18"/>
          <w:szCs w:val="18"/>
          <w:lang w:val="en-US"/>
        </w:rPr>
        <w:t>(Giulio Carlo Argan) (1909-1992) -</w:t>
      </w:r>
      <w:r>
        <w:rPr>
          <w:color w:val="000000"/>
          <w:sz w:val="18"/>
          <w:szCs w:val="18"/>
        </w:rPr>
        <w:t>итальянский историк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>:|</w:t>
      </w:r>
      <w:r>
        <w:rPr>
          <w:color w:val="000000"/>
          <w:sz w:val="18"/>
          <w:szCs w:val="18"/>
        </w:rPr>
        <w:t xml:space="preserve"> Баристт Ныоман </w:t>
      </w:r>
      <w:r>
        <w:rPr>
          <w:color w:val="000000"/>
          <w:sz w:val="18"/>
          <w:szCs w:val="18"/>
          <w:lang w:val="en-US"/>
        </w:rPr>
        <w:t xml:space="preserve">(Barnctt Nowman) (1905-1970) - </w:t>
      </w:r>
      <w:r>
        <w:rPr>
          <w:color w:val="000000"/>
          <w:sz w:val="18"/>
          <w:szCs w:val="18"/>
        </w:rPr>
        <w:t>аме</w:t>
        <w:softHyphen/>
        <w:t>риканский художник-абстракционис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Ив Кляйн </w:t>
      </w:r>
      <w:r>
        <w:rPr>
          <w:color w:val="000000"/>
          <w:sz w:val="18"/>
          <w:szCs w:val="18"/>
          <w:lang w:val="en-US"/>
        </w:rPr>
        <w:t xml:space="preserve">(Yves Klein) (1928-1962) - </w:t>
      </w:r>
      <w:r>
        <w:rPr>
          <w:color w:val="000000"/>
          <w:sz w:val="18"/>
          <w:szCs w:val="18"/>
        </w:rPr>
        <w:t>американский ху</w:t>
        <w:softHyphen/>
        <w:t>дожник-авангардис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Алана Жак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, открывающие зрителю бездонные пропасти парадокса. Основным отличием этих произведений является не способность открывать пространство, но свойство, едва открыв его, тут же захлопну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ьюман закрывает молнии, Ив Кляйн размазывает тела в "Антропометриях", Алан Жаке запаивает ленту Мобиуса. Стоит толь</w:t>
        <w:softHyphen/>
        <w:t>ко поддаться чарам такого произведения, как тот</w:t>
        <w:softHyphen/>
        <w:t>час возникает ощущение, словно вы попали в ка</w:t>
        <w:softHyphen/>
        <w:t>кое-то необхватное легко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ОТА ПАРИЖ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ковка у ворот Сен-Клу расположена за кромкой кольцевого бульвара и отделена от него чем-то вроде решетчатого забора. Подкладка пла</w:t>
        <w:softHyphen/>
        <w:t>ща была холодной, я оставила его в машине, и в результате из одежды на мне были только туфли. Для начала, как я уже писала, меня прижали к сте</w:t>
        <w:softHyphen/>
        <w:t>не. Эрик сказал, что я была "пришпилена членами, как мотылек булавками". Двое мужчин держали мое тело на весу, так что я превратилась в некое подобие парящего в воздухе влагалища, вокруг которого суетились, сменяя друг друга, остальные. Когда мужчинам приходится трахаться в не совсем безопасной обстановке и к тому же в большой ком</w:t>
        <w:softHyphen/>
        <w:t>пании, они делают это быстро и очень энергично. Неровности цементной стены впивались в спину. Несмотря на поздний час, движение на бульвар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Алан Жаке </w:t>
      </w:r>
      <w:r>
        <w:rPr>
          <w:color w:val="000000"/>
          <w:sz w:val="18"/>
          <w:szCs w:val="18"/>
          <w:lang w:val="en-US"/>
        </w:rPr>
        <w:t xml:space="preserve">(Alain Jacquet.) (p. 1939) - </w:t>
      </w:r>
      <w:r>
        <w:rPr>
          <w:color w:val="000000"/>
          <w:sz w:val="18"/>
          <w:szCs w:val="18"/>
        </w:rPr>
        <w:t>французский ху</w:t>
        <w:softHyphen/>
        <w:t>дож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27</w:t>
      </w:r>
      <w:r>
        <w:rPr>
          <w:color w:val="000000"/>
          <w:sz w:val="22"/>
          <w:szCs w:val="22"/>
        </w:rPr>
        <w:t>было весьма оживленным, и гудение проезжающих машин, до которых, казалось, можно было дотро</w:t>
        <w:softHyphen/>
        <w:t>нуться рукой, погрузило меня в состояние некото</w:t>
        <w:softHyphen/>
        <w:t>рого отупения, которое охватывает меня, как пра</w:t>
        <w:softHyphen/>
        <w:t>вило, в аэропортах, когда мне приходится подолгу ждать рейса. Психологически воспроизводя конту</w:t>
        <w:softHyphen/>
        <w:t>ры моего подвешенного в невесомости, скрючен</w:t>
        <w:softHyphen/>
        <w:t>ного тела, я погрузилась в себя, отключилась от реального мира и почти перестала замечать проис</w:t>
        <w:softHyphen/>
        <w:t>ходящее, только изредка реагируя на всплески све</w:t>
        <w:softHyphen/>
        <w:t>та фар, волнами прокатывающихся по лицу. Атлан</w:t>
        <w:softHyphen/>
        <w:t>ты, поддерживающие меня, отодвинулись от сте</w:t>
        <w:softHyphen/>
        <w:t>ны, и я повисла, нанизанная на два могучих члена. Так один из наиболее востребованных сюжетов моих эротических фантазий, регулярный инстру</w:t>
        <w:softHyphen/>
        <w:t xml:space="preserve">мент мастурбационных сеанс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вое мужчин та</w:t>
        <w:softHyphen/>
        <w:t>щат меня в темный коридор какого-нибудь пустын</w:t>
        <w:softHyphen/>
        <w:t xml:space="preserve">ного здания и трахают там "бутербродом"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п</w:t>
        <w:softHyphen/>
        <w:t>лощался на моих отуманенных глазах, а формы реальных трахалей смешивались с призрачными фигурами, порожденными моим разгоряченным воображ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 конце концов я опустилась на твердую зем</w:t>
        <w:softHyphen/>
        <w:t>лю и была вынуждена, так сказать, пробудиться ото сна. Меня уже укладывали на капот одной из машин, куда кто-то предусмотрительно бросил пальто. Эта часть автомобиля мне хорошо знако</w:t>
        <w:softHyphen/>
        <w:t xml:space="preserve">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м не так-то просто удержать равновесие. Я постоянно соскальзывала в безуспешных поис</w:t>
        <w:softHyphen/>
        <w:t>ках надежной опоры и то и дело сбивалась с рит</w:t>
        <w:softHyphen/>
        <w:t>ма, усложняя задачу наводчикам членов, один за другим устремляющихся в маслянистый проход. Я превратилась в центр невидимого водоворот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2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круг которого в темноте кружились тени. Из</w:t>
        <w:softHyphen/>
        <w:t>редка фары проносившихся машин обливали нас потоками грязно-желтого света, и тогда я разли</w:t>
        <w:softHyphen/>
        <w:t xml:space="preserve">чала разбредшиеся куда попало силуэты членов нашей групп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 всей вероятности, те, кто уже передернул затвор, перестали интересоваться дальнейшим развитием событий. Прямо передо мной высилась тень большой машины, из чего я заключила, что кто-то поставил боком небольшой грузовик, соорудив таким образом что-то вроде дополнительной сте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споминание о том, как мы прибыли однаж</w:t>
        <w:softHyphen/>
        <w:t>ды на небольшой стадион Велизи-Виллакублей, и сегодня вызывает у меня улыбку. Путь оказался таким долгим, а наш провожатый столь скупым на детали, касающиеся места назначения, что, ког</w:t>
        <w:softHyphen/>
        <w:t>да среди деревьев наконец замаячил просвет и ночной стадион, подобно широкой лесной поля</w:t>
        <w:softHyphen/>
        <w:t>не, открылся нашему взору, мы не смогли сдер</w:t>
        <w:softHyphen/>
        <w:t xml:space="preserve">жать внезапного приступа веселья. Ночь была светлой. Как правило, от того, кто ценой неик </w:t>
      </w:r>
      <w:r>
        <w:rPr>
          <w:color w:val="000000"/>
          <w:sz w:val="22"/>
          <w:szCs w:val="22"/>
          <w:lang w:val="en-US"/>
        </w:rPr>
        <w:t xml:space="preserve">■ </w:t>
      </w:r>
      <w:r>
        <w:rPr>
          <w:color w:val="000000"/>
          <w:sz w:val="22"/>
          <w:szCs w:val="22"/>
        </w:rPr>
        <w:t>верных усилий ведет вас к некоему, лишь ему ному известному месту, вы вправе ожидать чего-то более укромного и располагающего к непубли--ным забавам! Когда же мы сообразили, что собираемся предаваться греху, окруженные при</w:t>
        <w:softHyphen/>
        <w:t xml:space="preserve">зраками многочисленных подростков, играющих по средам на стадионе в футбол, веселью нашему не было предела. Посыпались вопросы, и наш гид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астерянный, словно его принудили поведать свету тщательно скрываемую, стыдную эротичес</w:t>
        <w:softHyphen/>
        <w:t xml:space="preserve">кую фантази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ведал, что выбрал такое нетри</w:t>
        <w:softHyphen/>
        <w:t>виальное место именно по причине того, что н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29</w:t>
      </w:r>
      <w:r>
        <w:rPr>
          <w:color w:val="000000"/>
          <w:sz w:val="22"/>
          <w:szCs w:val="22"/>
        </w:rPr>
        <w:t>однократно гонял тут мяч. Ну кто, скажите, втай</w:t>
        <w:softHyphen/>
        <w:t>не не мечтает осквернить бесстыдным сексуаль</w:t>
        <w:softHyphen/>
        <w:t>ным актом места невинного времяпровождения? Совокупление под широко раскинувшимся небом и вообще лицом к лицу с более или менее значи</w:t>
        <w:softHyphen/>
        <w:t>тельной протяженностью открытого пространства столь'чуждо человеческой природе, что наша группа, не сговариваясь, укрылась под трибуна</w:t>
        <w:softHyphen/>
        <w:t>ми. В конце концов, так ли уж много смысла пря</w:t>
        <w:softHyphen/>
        <w:t xml:space="preserve">таться от чужих глаз, ведь доподлинно известно, что взгляд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адежнее, чем тел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разуют не</w:t>
        <w:softHyphen/>
        <w:t>преодолимую стену. Мысль совокупляющихся на пляже или в лунном свете летней ночью создает некоторое подобие ментального пузыря, отгора</w:t>
        <w:softHyphen/>
        <w:t>живающего любовников от бесконечности окру</w:t>
        <w:softHyphen/>
        <w:t xml:space="preserve">жающего пространства. Я осталась стоять и не стала раздева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очь была свеж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ужчины просто задрали мне платье и нагнули меня впе</w:t>
        <w:softHyphen/>
        <w:t>ред. Я вообще легко прогибаюсь в талии, так что такая позиция полностью меня удовлетворяла, и я устремила задумчивый взгляд сквозь просветы между скамьями, в то время как вокруг моей ого</w:t>
        <w:softHyphen/>
        <w:t>ленной задницы начиналось веселое оживление. Мне кажется, что в конце концов они меня все-таки раздели, по крайней мере, я помню, что кто-то со смехом скаламбурил что-то насчет раздева</w:t>
        <w:softHyphen/>
        <w:t xml:space="preserve">ло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лаго мы были на стадионе. Раздевалки на</w:t>
        <w:softHyphen/>
        <w:t>ходились в небольшой пристройке, которая, должно быть, служила также и баром, потому что мы обнаружили стойку. Я немедленно улеглась на нее и некоторое время наслаждалась странным чувством, которое возникает, когда вас, разложен</w:t>
        <w:softHyphen/>
        <w:t>ную на стойке бара, как кусок мяса на рынке, мну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 переворачивают множество рук. Ощущения мне нравились, я переворачивалась с боку на бок и жадно глотала влажный воздух. Крыша пристрой</w:t>
        <w:softHyphen/>
        <w:t>ки образовывала над баром навес, а голые стены, с которых не глядела ни одна надпись и на кото</w:t>
        <w:softHyphen/>
        <w:t xml:space="preserve">рых не висело ни одной афиши, были сделаны из ровных, гладких досо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стота минимализма, напомнившая мне декорации некоторых театраль</w:t>
        <w:softHyphen/>
        <w:t>ных пьес, где сценографы избегают реализма, со</w:t>
        <w:softHyphen/>
        <w:t>здавая наброски и лишь намечая основные линии. Мне еще немного полизали влагалище, благо оно располагалось на удобной высоте, и вскоре маши</w:t>
        <w:softHyphen/>
        <w:t>ны по одной стали покидать пустынный стадион. Путь предстоял неблиз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ичины, по которым такие приключения про</w:t>
        <w:softHyphen/>
        <w:t>исходят главным образом по ночам, ясны: в тем</w:t>
        <w:softHyphen/>
        <w:t>ное время суток места общественного пользова</w:t>
        <w:softHyphen/>
        <w:t>ния, где можно собраться большой компанией, безлюдны, не охраняемы или почти не охраняе</w:t>
        <w:softHyphen/>
        <w:t xml:space="preserve">м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лагожелательные стражи также встречают</w:t>
        <w:softHyphen/>
        <w:t xml:space="preserve">ся чаще после захода солнц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ревращаются в театры, в которых никем не ангажированные ак</w:t>
        <w:softHyphen/>
        <w:t>теры разыгрывают не значащиеся в репертуаре пьесы. Одна из подружек Эрика хранила на яго</w:t>
        <w:softHyphen/>
        <w:t xml:space="preserve">дицах памя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жутковатое, но стимулирующее чувст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 припечатавшей их ременной пряжке: результат обмена "любезностями" между пароч</w:t>
        <w:softHyphen/>
        <w:t>кой и группой катавшихся по ночному Булонско-му лесу байкеров. Покров мрака дарит также ощу</w:t>
        <w:softHyphen/>
        <w:t>щение защищенности. Однако для некоторых, в том числе и для меня, он дает еще и возможность бесконечно расширить пространство, границы ко</w:t>
        <w:softHyphen/>
        <w:t>торого не видны глазу. Так, стена деревьев, высив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31</w:t>
      </w:r>
      <w:r>
        <w:rPr>
          <w:color w:val="000000"/>
          <w:sz w:val="22"/>
          <w:szCs w:val="22"/>
        </w:rPr>
        <w:t>шихся на расстоянии нескольких метров, переста</w:t>
        <w:softHyphen/>
        <w:t>ет существовать. Как бы там ни было, абсолютной темноты не существует, что, возможно, и непло</w:t>
        <w:softHyphen/>
        <w:t>хо, потому что большинство из нас все равно от</w:t>
        <w:softHyphen/>
        <w:t>дает предпочтение мутной зыбкости полутьмы. Я, однако, была бы не прочь очутиться в кромешном стопроцентном мраке, так как убеждена в том, что испытала бы ни с чем не сравнимое наслаждение, полностью растворившись в безликом потоке пло</w:t>
        <w:softHyphen/>
        <w:t>ти. На худой конец, я согласилась бы и на ослепи</w:t>
        <w:softHyphen/>
        <w:t xml:space="preserve">тельно яркий св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еряя способность различать предметы и будучи полностью лишенной возмож</w:t>
        <w:softHyphen/>
        <w:t>ности идентифицировать источник такого интен</w:t>
        <w:softHyphen/>
        <w:t>сивного свечения, вы неминуемо погружаетесь в неясный вязкий мир, в котором растворяются и стираются все грани и где, следовательно, нет ме</w:t>
        <w:softHyphen/>
        <w:t>ста страху быть застигнутой на месте преступле</w:t>
        <w:softHyphen/>
        <w:t xml:space="preserve">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гда атомы вашего и окружающих тел пе</w:t>
        <w:softHyphen/>
        <w:t>ремешаны с частицами, из которых соткан самый воздух, невозможно помыслить существование стороннего наблюда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я и Брюно, подталкиваемые неведо</w:t>
        <w:softHyphen/>
        <w:t>мым инстинктом, отправились после ужина про</w:t>
        <w:softHyphen/>
        <w:t>гуляться и на границе Винсенского леса набрели на что-то вроде земляного вала, странное место, большую часть которого занимал выжженный су</w:t>
        <w:softHyphen/>
        <w:t>хой газон, ограниченный, наподобие тротуара, бетонным поребриком, и стоящая на нем скамей</w:t>
        <w:softHyphen/>
        <w:t>ка. Первые деревья леса возвышались в отдале</w:t>
        <w:softHyphen/>
        <w:t>нии, а рядом со скамейкой горел фонарь. Невзи</w:t>
        <w:softHyphen/>
        <w:t>рая на такую диспозицию мы, отбросив всякую предосторожность, уселись на скамейку и приня</w:t>
        <w:softHyphen/>
        <w:t>лись с жаром обниматься. Все это очень поход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ло на сцену из фильма пятидесятых год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да</w:t>
        <w:softHyphen/>
        <w:t>ляющаяся камера и сужающийся фокус оставля</w:t>
        <w:softHyphen/>
        <w:t>ют персонажей в маленьком кружке света. Через некоторое время Брюно задрал мне юбку и при</w:t>
        <w:softHyphen/>
        <w:t>нялся шуровать у меня между ног. Деревья были не видны. Несмотря на то что мы не вполне отда</w:t>
        <w:softHyphen/>
        <w:t>вали себе отчет в неосторожности наших дей</w:t>
        <w:softHyphen/>
        <w:t>ствий, вся процедура проходила в полнейшей ти</w:t>
        <w:softHyphen/>
        <w:t>шине, наши жесты были скупы, и, поочередно лас</w:t>
        <w:softHyphen/>
        <w:t>кая друг друга, мы делали все, что в наших силах, чтобы свести к минимуму занимаемое телами про</w:t>
        <w:softHyphen/>
        <w:t>странство. Покуда пальцы Брюно извивались в моем влагалище, я, отказавшись от мысли оголить грудь, прижималась в нему изо всех сил, стараясь держать ноги по возможности сведенными. Когда наступала моя очередь склониться над рельефной выпуклостью его джинсов, тело Брюно напряга</w:t>
        <w:softHyphen/>
        <w:t>лось, как струна, он прижимался к спинке скамей</w:t>
        <w:softHyphen/>
        <w:t>ки и замирал в полной неподвижности. Я реши</w:t>
        <w:softHyphen/>
        <w:t>ла, что идеально подходящей моменту техникой будет спокойный, равномерный минет без резких движений и смены ритма, могущих спровоциро</w:t>
        <w:softHyphen/>
        <w:t>вать слишком энергичную реакцию. Неожиданно к свету фонаря добавился направленный прямо на нас и неведомо откуда взявшийся мощный луч. Мы замерли на несколько мгновений, безуспеш</w:t>
        <w:softHyphen/>
        <w:t>но пытаясь определить местонахождение и дис</w:t>
        <w:softHyphen/>
        <w:t>танцию, на которой находился от нас источник этого дополнительного освещения. Тут необходи</w:t>
        <w:softHyphen/>
        <w:t>мо отвлечься и уточнить, что обычное поведение Брюно, которому сосут член, характеризуется вя</w:t>
        <w:softHyphen/>
        <w:t>лым, пассивным началом, из которого можно даже сделать неверный вывод о том, что он, возможно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33</w:t>
      </w:r>
      <w:r>
        <w:rPr>
          <w:color w:val="000000"/>
          <w:sz w:val="22"/>
          <w:szCs w:val="22"/>
        </w:rPr>
        <w:t>не слишком горит желанием засунуть свой фал</w:t>
        <w:softHyphen/>
        <w:t>лос в чей-то рот; иногда он по собственной ини</w:t>
        <w:softHyphen/>
        <w:t>циативе прерывает минет, но только затем, что</w:t>
        <w:softHyphen/>
        <w:t>бы несколько минут спустя с силой притянуть женскую голову и буквально насадить ее на свой член, словно бы ему хотелось совершить насилие. Вот именно такой жест он и проделал со мной, с силой пригнув мне голову. Я возобновила равно</w:t>
        <w:softHyphen/>
        <w:t>мерные движения руки и губ. Безжалостная ил</w:t>
        <w:softHyphen/>
        <w:t>люминация наших призрачных, прижатых друг к другу, тел могла предвещать десять тысяч различ</w:t>
        <w:softHyphen/>
        <w:t>ных событий. Не случилось ничего. Свет, падав</w:t>
        <w:softHyphen/>
        <w:t>ший на меня сбоку, был такой силы, что слепил сквозь опущенные веки. Так, в тишине, нарушае</w:t>
        <w:softHyphen/>
        <w:t>мой лишь нашим прерывистым дыханием, и ос</w:t>
        <w:softHyphen/>
        <w:t>лепленная танцем черных и золотистых точек у меня перед глазами, я довела свое дело до конца, после чего мы отправились домой, оба в некото</w:t>
        <w:softHyphen/>
        <w:t>ром недоумении, но не предпринимая, однако, внятных попыток обсудить или прокомментиро</w:t>
        <w:softHyphen/>
        <w:t>вать то, что случилось. Что это было? Фары? Чьи? Полиция? Вуайерист? Или, может быть, самопро</w:t>
        <w:softHyphen/>
        <w:t>извольно зажегся неисправный прожектор? Я не зна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ИРОД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то никогда не говорил обо мне, что "она трахается, как дышит", о чем я искренне сожалею, ведь я тем более охотно согласилась бы с таким утверждением, что применительно ко мне оно вполне может быть использовано и в прямо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мысле. Обстоятельства, в которых я делала пер</w:t>
        <w:softHyphen/>
        <w:t>вые шаги в мире сексуального, убедительно дока</w:t>
        <w:softHyphen/>
        <w:t xml:space="preserve">зываю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это было блестяще подтверждено по</w:t>
        <w:softHyphen/>
        <w:t xml:space="preserve">зднейшими опыта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кислород действует на меня как сильнейший афродизиак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На открытом воздух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не зависимости от температур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острее чувствую свою наготу, а когда дыхание вет</w:t>
        <w:softHyphen/>
        <w:t>ра касается обычно недоступных ему поверхнос</w:t>
        <w:softHyphen/>
        <w:t xml:space="preserve">т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 влагалище, например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ело распахи</w:t>
        <w:softHyphen/>
        <w:t>вается вверх, к небесам, и перестает оказывать сопротивление ветру, который пронизывает его насквозь и делает более податливым, открытым, чувствительным. Когда могучий ветер, разгулива</w:t>
        <w:softHyphen/>
        <w:t>ющий по всему миру, обнимает мое тело, мне ка</w:t>
        <w:softHyphen/>
        <w:t>жется, будто я опутана тысячами невидимых при</w:t>
        <w:softHyphen/>
        <w:t>сосок, одна из которых расположилась прямо во влагалище и растягивает и раскрывает его все шире и шире, доставляя мне неимоверное наслаж</w:t>
        <w:softHyphen/>
        <w:t>дение. Ветер щекочет большие губы, которые ка</w:t>
        <w:softHyphen/>
        <w:t>жутся в такие минуты действительно очень боль</w:t>
        <w:softHyphen/>
        <w:t xml:space="preserve">шими и тугими от распирающего их воздуха. Впрочем, более подробно об эрогенных зонах речь пойдет несколько ниже, а сейчас скажу лишь, что наилегчайш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дачн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косновение к не</w:t>
        <w:softHyphen/>
        <w:t>скольким всеми забытым миллиметрам кожи, что пролегают между анальной впадиной и перекрест</w:t>
        <w:softHyphen/>
        <w:t>ком, на котором встречаются большие половые губы, к заповедной тропинке от ануса к влагали</w:t>
        <w:softHyphen/>
        <w:t>щу и обратно, способно полностью парализовать мою волю и лишить сил к сопротивлению, а есл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Афродизиак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аттрактамт, вещество, усиливающее сек</w:t>
        <w:softHyphen/>
        <w:t xml:space="preserve">суальное влечение </w:t>
      </w:r>
      <w:r>
        <w:rPr>
          <w:i/>
          <w:iCs/>
          <w:color w:val="000000"/>
          <w:sz w:val="18"/>
          <w:szCs w:val="18"/>
        </w:rPr>
        <w:t>(Прим. ре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35</w:t>
      </w:r>
      <w:r>
        <w:rPr>
          <w:color w:val="000000"/>
          <w:sz w:val="22"/>
          <w:szCs w:val="22"/>
        </w:rPr>
        <w:t>по этой дорожке пробирается ветер, то я неизбеж</w:t>
        <w:softHyphen/>
        <w:t>но делаюсь точно пьяна и мне кажется, что я стою на самой высокой вершине мира. Мне нравится, когда ветер свободно гуляет у меня между ног и забирается между ягодиц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обще, мне кажется, что между идеей путеше</w:t>
        <w:softHyphen/>
        <w:t>ствия, перемещения в пространстве и идеей спа</w:t>
        <w:softHyphen/>
        <w:t>ривания должна существовать какая-то глубинная связь и не случайно для описания оргазма исполь</w:t>
        <w:softHyphen/>
        <w:t>зуется выражение "побывать на седьмом небе". Все описанные выше факторы действуют одновре</w:t>
        <w:softHyphen/>
        <w:t>менно и приводят к тому, что на террасах, обочи</w:t>
        <w:softHyphen/>
        <w:t>нах дорог, в полях, а также в местах (Марк Оже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называет их "не-места"), сотворенных для вечно</w:t>
        <w:softHyphen/>
        <w:t xml:space="preserve">го их пересеч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холлах, автостоянках и т. п.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мне нравится чувствовать себя по их образу и по</w:t>
        <w:softHyphen/>
        <w:t xml:space="preserve">доби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крыт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первые мне пришлось полностью раздеться и предстать нагой перед несколькими парами любо</w:t>
        <w:softHyphen/>
        <w:t>пытных глаз в саду, огороженном простой решет</w:t>
        <w:softHyphen/>
        <w:t xml:space="preserve">кой. Я рассказывала об этом. Я также упоминала выше еще один сад, заслуживающий внимания по причине своего курьезного местополож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 прилепился к отвесной скале, нависавшей над морем. Вопреки архитектурным традициям юга Франции, в саду было очень мало деревьев, в тени которых можно укрыться от жары, и в наиболее удаленной от дома части, на плоских камнях, мы устроили солярий, где беспрерывно трахались невзирая на жару. Для гипотетического наблюда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 xml:space="preserve">' </w:t>
      </w:r>
      <w:r>
        <w:rPr>
          <w:color w:val="000000"/>
          <w:sz w:val="18"/>
          <w:szCs w:val="18"/>
        </w:rPr>
        <w:t xml:space="preserve">Марк Ожс </w:t>
      </w:r>
      <w:r>
        <w:rPr>
          <w:color w:val="000000"/>
          <w:sz w:val="18"/>
          <w:szCs w:val="18"/>
          <w:lang w:val="en-US"/>
        </w:rPr>
        <w:t xml:space="preserve">(Marc Auge) (p. 1935) - </w:t>
      </w:r>
      <w:r>
        <w:rPr>
          <w:color w:val="000000"/>
          <w:sz w:val="18"/>
          <w:szCs w:val="18"/>
        </w:rPr>
        <w:t>французский антро</w:t>
        <w:softHyphen/>
        <w:t>поло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еля, наблюдающего за нами с высоты, сад пред</w:t>
        <w:softHyphen/>
        <w:t>ставлял бы собой забавное зрелище, сродни тем удивительным сочетаниям несочетаемого, кото</w:t>
        <w:softHyphen/>
        <w:t>рыми нередко любуются пассажиры самолетов: когда мне удается одновременно окинуть взгля</w:t>
        <w:softHyphen/>
        <w:t>дом бешено несущийся по городским улицам по</w:t>
        <w:softHyphen/>
        <w:t>ток машин и недвижную безлюдность полей и ле</w:t>
        <w:softHyphen/>
        <w:t>сов, лежащих окрест, меня неизбежно охватывает очень странное чувство. И дело не столько в том, что дорожная петля, охватывающая город, разру</w:t>
        <w:softHyphen/>
        <w:t>бает мир на две части, сколько в том, что разъеди</w:t>
        <w:softHyphen/>
        <w:t>ненные части на самом деле представляют собой две совершенно раздельные, почти антагоничес-кие целостности; кажется, что притянутые цент</w:t>
        <w:softHyphen/>
        <w:t>ростремительной силой мегаполиса машины, мча</w:t>
        <w:softHyphen/>
        <w:t>щиеся по окружной дороге, в высшей степени пре</w:t>
        <w:softHyphen/>
        <w:t>зирают одинокий автомобиль, бегущий прочь от города. Наш воображаемый летчик, пролетая над Сен-Жан-Кап-Ферра, мог бы подивиться на оди</w:t>
        <w:softHyphen/>
        <w:t>нокую виллу и кучку людей в саду, которые непо</w:t>
        <w:softHyphen/>
        <w:t>нятным образом казались расположившимися на обочине шоссе с весьма оживленным движением. Было бы нелегко заметить невысокую каменную стену, почти не отбрасывающую тени, служащую едва различимой границей между двумя мирами, и понять, что шоссе находится далеко внизу. В то лето у меня были две единомышленницы: моя под</w:t>
        <w:softHyphen/>
        <w:t>руга-лесбиянка и одна малознакомая девушка, из тех, что мы иногда случайно встречали на какой-нибудь вечеринке и, найдя умными и милыми, увлекали за собой. Виллой мы пользовались край</w:t>
        <w:softHyphen/>
        <w:t xml:space="preserve">не редко и по необходимо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основном для сна и приготовления пищ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все остальное врем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37</w:t>
      </w:r>
      <w:r>
        <w:rPr>
          <w:color w:val="000000"/>
          <w:sz w:val="22"/>
          <w:szCs w:val="22"/>
        </w:rPr>
        <w:t>проводили по неизвестной причине в нашем со</w:t>
        <w:softHyphen/>
        <w:t>лярии, несмотря на то, что этот угол сада, выло</w:t>
        <w:softHyphen/>
        <w:t>женный камнями, было трудно назвать самым уютным местом в округе. Каждый день мы при</w:t>
        <w:softHyphen/>
        <w:t>нимали гостей. Они охотно оставались с нами по</w:t>
        <w:softHyphen/>
        <w:t>загорать, и нередко сеансы загара принимали са</w:t>
        <w:softHyphen/>
        <w:t xml:space="preserve">мые неожиданные формы. Солнце светило вовсю, лето было в самом разгаре, и мы развлекались. Для нас все это было чем-то вроде катания на яхт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безобидное и ни к чему не обязывающее летнее приключение. Юдифь, несмотря на явное пред</w:t>
        <w:softHyphen/>
        <w:t>почтение, отдаваемое женщинам, с равной благо</w:t>
        <w:softHyphen/>
        <w:t>склонной отрешенностью принимала в свои объя</w:t>
        <w:softHyphen/>
        <w:t>тия и мужчин, никогда не теряя при этом доброго расположения духа. Она была довольно упитан</w:t>
        <w:softHyphen/>
        <w:t>ной девушкой и принадлежала к тому типу, про представительниц которого нередко говорят, что они хороши собой оттого, что пропорционально сложены и словно бы являют собой увеличенные копии стройных красавиц. У нее были небольшие груди, в форме китайских шляп, ровно посереди</w:t>
        <w:softHyphen/>
        <w:t>не которых красовались большие соски. Вторая девушка, напротив, являлась обладательницей весьма развитой груди, упруго покачивающейся над ее осиной талией и миниатюрным тазом, ко</w:t>
        <w:softHyphen/>
        <w:t>торый при желании можно было бы охватить ла</w:t>
        <w:softHyphen/>
        <w:t>донями. Я помню, как, лежа на спине и вынырнув на минуту из-под мужского плеча, увидела в аб</w:t>
        <w:softHyphen/>
        <w:t>рисе ее точеный силуэт и налитые груди, равно</w:t>
        <w:softHyphen/>
        <w:t>мерно колышащиеся в такт движениям огромных размеров члена, принадлежавшего одному из на</w:t>
        <w:softHyphen/>
        <w:t>ших гостей, и мельком подумала, что бедняжка никогда не сможет засунуть его себе целиком. О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3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ыла очень проста и покладиста, и мы прекрасно уживались втроем, постоянно выказывая здоро</w:t>
        <w:softHyphen/>
        <w:t>вый и настойчивый сексуальный аппетит и избе</w:t>
        <w:softHyphen/>
        <w:t>гая всякого рода эксцессов. Однажды у одной из приглашенных, особы весьма внушительных габа</w:t>
        <w:softHyphen/>
        <w:t>ритов, по крайней мере, на голову выше нас всех, и трахавшейся по этой причине как бы немного скукожившись, словно желая оставить как мож</w:t>
        <w:softHyphen/>
        <w:t>но больше места своему партнеру, который, буду</w:t>
        <w:softHyphen/>
        <w:t>чи заметно меньше ростом, старался изо всех сил, усердно обрабатывая ее влагалище, вследствие прилива крови к шее порвалось жемчужное колье. Это был один из тех жарких, текучих дней, мед</w:t>
        <w:softHyphen/>
        <w:t>ленный неумолимый ритм которых задавался сон</w:t>
        <w:softHyphen/>
        <w:t>ным бурчанием машин далеко внизу, растворен</w:t>
        <w:softHyphen/>
        <w:t>ном в неторопливом гудении насекомых. Шелест раскатившихся по горячим камням жемчужин был едва слышен, да и стоны виновницы проис</w:t>
        <w:softHyphen/>
        <w:t>шествия были едва ли громче, чем наши, но тем не менее я была поражена таким бурным прояв</w:t>
        <w:softHyphen/>
        <w:t>лением испытываемого наслаждения и принялась размышлять на тему: "Возможно ли женщине ис</w:t>
        <w:softHyphen/>
        <w:t>пытать приступ удовольствия такой силы и интен</w:t>
        <w:softHyphen/>
        <w:t>сивности, что ее тело претерпело бы вследствие этого подобные трансформации?" У меня самой было достаточно времени, чтобы изучить засты</w:t>
        <w:softHyphen/>
        <w:t xml:space="preserve">вающую на мужских лицах гримас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ли бесстра</w:t>
        <w:softHyphen/>
        <w:t xml:space="preserve">стную, безжизненную мас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момент, когда тело достигает апогея напряжения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зьмем для простоты примера классическую позици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</w:t>
        <w:softHyphen/>
        <w:t>гибаясь дугой от поясницы до затылка, мощным движением разрывает контакт с телом партнерши, устремляясь вверх, подобно вырезанной на нос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39</w:t>
      </w:r>
      <w:r>
        <w:rPr>
          <w:color w:val="000000"/>
          <w:sz w:val="22"/>
          <w:szCs w:val="22"/>
        </w:rPr>
        <w:t xml:space="preserve">парусника фигуре. Женщин в подобные моменты мне приходилось наблюдать куда как реже, я была, таким образом, лишена зеркала и не уме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</w:t>
        <w:softHyphen/>
        <w:t xml:space="preserve">смотря на то что мне всегда были свойственны нарциссические тенден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рисовать образ собственного тела в такой ситуации. Я знала, ка</w:t>
        <w:softHyphen/>
        <w:t>кую позу принять и какие жесты проделать, одна</w:t>
        <w:softHyphen/>
        <w:t>ко все, что следовало за этим, растворялось в ощу</w:t>
        <w:softHyphen/>
        <w:t>щениях, никак не связанных для меня с какими бы то ни было внешними проявлениями. Я бы ска</w:t>
        <w:softHyphen/>
        <w:t>зала, что мои ощущения никогда не воплощались, и это особенно верно для опытов на открытом воз</w:t>
        <w:softHyphen/>
        <w:t>духе, доставляющем мне столько удовольствия. Иногда мне случалось испытывать особенно не</w:t>
        <w:softHyphen/>
        <w:t>преодолимое желание дистанцироваться от ос</w:t>
        <w:softHyphen/>
        <w:t>тальных, и тогда я оставляла медленно копоша</w:t>
        <w:softHyphen/>
        <w:t>щееся на матрасах, брошенных на камни, месиво тел и укладывалась на невысокую каменную сте</w:t>
        <w:softHyphen/>
        <w:t>ну, огораживающую сад. Палящее солнце не по</w:t>
        <w:softHyphen/>
        <w:t>зволяло мне смотреть в небо и, отражаясь яркими бликами в раскаленных белых камнях сада, меша</w:t>
        <w:softHyphen/>
        <w:t>ло наблюдать за коллегами. Мне ничего не оста</w:t>
        <w:softHyphen/>
        <w:t>валось, как повернуть голову в сторону моря, где прямо на уровне глаз передо мной открывался горизон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ыгнуться, подставить чьему-то члену влагали</w:t>
        <w:softHyphen/>
        <w:t>ще, а самой утонуть в открывающейся перед гла</w:t>
        <w:softHyphen/>
        <w:t xml:space="preserve">зами бесконечной перспектив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за удоволь</w:t>
        <w:softHyphen/>
        <w:t>ствие! К счастью, Жак испытывает слабость к эк-спромтному траханью на лоне природы, так что мне жаловаться не приходится. На винодельчес</w:t>
        <w:softHyphen/>
        <w:t>ких землях вообще, и там, где мы нередко прово</w:t>
        <w:softHyphen/>
        <w:t>дим отпуск, в частности, виноградники бываю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зрезаны тропинками, неожиданно сходящими на нет и упирающимися прямо посреди виноградных полос в небольшие каменные стены. Обнаружив одну из таких тропинок, по которой уже целую вечность никто не ходил, мы добираемся до тупи</w:t>
        <w:softHyphen/>
        <w:t>ка, расположенного на вершине холма, и, осторож</w:t>
        <w:softHyphen/>
        <w:t>но пробираясь между кустами терновника, подхо</w:t>
        <w:softHyphen/>
        <w:t>дим к стене. Я не решаюсь снять кроссовки и ос</w:t>
        <w:softHyphen/>
        <w:t>торожно, боясь запачкать, стягиваю с себя трусики, максимально растягивая ткань. Я рассте</w:t>
        <w:softHyphen/>
        <w:t>гиваю пуговицы платья, а Жак задирает мне его на спину, после чего я тянусь вперед и, зажимая в кулаке скомканные трусики, опираюсь руками на шаткие камни. Б таких условиях нередко прихо</w:t>
        <w:softHyphen/>
        <w:t>дится обходиться без предварительных игр и эро</w:t>
        <w:softHyphen/>
        <w:t xml:space="preserve">тических лас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ак крепко ухватывает меня за бедра и начинает потихоньку засовывать член в неохотно поддающееся влагалище. Я опускаю го</w:t>
        <w:softHyphen/>
        <w:t>лову, и передо мной открывается тускло освещен</w:t>
        <w:softHyphen/>
        <w:t>ная галерея, образованная моим согнутым телом; я вижу болтающиеся в разные стороны груди, за которыми равномерно колышатся складки живо</w:t>
        <w:softHyphen/>
        <w:t>та, и уже где-то вдалеке, в конце туннеля, где вре</w:t>
        <w:softHyphen/>
        <w:t>мя от времени появляется свет, я замечаю смор</w:t>
        <w:softHyphen/>
        <w:t>щенную кожу его яиц и то появляющийся, то ис</w:t>
        <w:softHyphen/>
        <w:t>чезающий член. Наблюдение за этими короткими, экономными движениями возбуждает меня едва ли не больше, чем сам поршень, трамбующий меня изнутр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к увеличивает амплитуду и силу своего воз</w:t>
        <w:softHyphen/>
        <w:t>вратно-поступательного движения, и мне, чтобы удержаться на ногах, приходится выгнуться по</w:t>
        <w:softHyphen/>
        <w:t>сильнее и задрать голову повыше. Сначала пере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41</w:t>
      </w:r>
      <w:r>
        <w:rPr>
          <w:color w:val="000000"/>
          <w:sz w:val="22"/>
          <w:szCs w:val="22"/>
        </w:rPr>
        <w:t>моими глазами возникают какие-то кусты, по всей видимости, вытеснившие на вершине этого хол</w:t>
        <w:softHyphen/>
        <w:t>ма виноградную лозу, но по мере того, как мое вла</w:t>
        <w:softHyphen/>
        <w:t>галище становится все более чувствительным, я прикрываю глаза, и кусты, равно как и силуэт де</w:t>
        <w:softHyphen/>
        <w:t>ревни Латур-де-Франс по правую руку, скоро де</w:t>
        <w:softHyphen/>
        <w:t xml:space="preserve">лаются едва различимыми. Несмотря на это, я по-прежнему способна подумать: "Вот Латур-де-Франс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даже найти в себе силы полюбова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который раз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е живописным местоположе</w:t>
        <w:softHyphen/>
        <w:t xml:space="preserve">нием на вершине холма. Затем горизонт начинает шириться. Я хорошо знаю поворотный момент, следующий сразу за пиком наслаждения (какова бы ни была его высота), после которого волны удовольствия начинают неминуемо затухать, и тогда я даю Жа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итм его движений к этому времени также постепенно замедляет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змож</w:t>
        <w:softHyphen/>
        <w:t>ность кончить, а сама погружаюсь в пучину удо</w:t>
        <w:softHyphen/>
        <w:t>вольствия совсем иного свойства: я открываю гла</w:t>
        <w:softHyphen/>
        <w:t>за и начинаю полет сознания вокруг холмов и долин, чертя круги вокруг каждого склона, на</w:t>
        <w:softHyphen/>
        <w:t>слаждаясь каждым контуром и восхищаясь чер</w:t>
        <w:softHyphen/>
        <w:t>нильными силуэтами гор далеко на заднем плане. Я люблю эту картину, люблю холмы, долины и горы, которые, словно по мановению волшебной палочки, выстраиваются перед моими глазами ряд за рядом, цепь за цепью, и мое счастье бывает пол</w:t>
        <w:softHyphen/>
        <w:t>ным, когда одновременно в глубине живота я чув</w:t>
        <w:softHyphen/>
        <w:t>ствую потоки извергающейся в меня спер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е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ород, который чудесным образом сохра</w:t>
        <w:softHyphen/>
        <w:t xml:space="preserve">нил благородную физиономию посреди пейзажа, имеющего довольно дикий вид. В Сере помимо проче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екрасные рестораны. К сожалению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ы прибыли туда слишком рано и, чтобы убить время до ужина, решили прогуляться по холмам, куда вела довольно широкая, хорошо утрамбован</w:t>
        <w:softHyphen/>
        <w:t>ная гравийная дорога, поднимающаяся в гору под совсем небольшим углом, так что мне даже не при</w:t>
        <w:softHyphen/>
        <w:t>шлось переобуваться, и я осталась в черных ла</w:t>
        <w:softHyphen/>
        <w:t>кированных босоножках, в которых приехала. В сгущающихся сумерках казалось, что светлый гра</w:t>
        <w:softHyphen/>
        <w:t>вий дороги, обрамленный высокими темными ку</w:t>
        <w:softHyphen/>
        <w:t>стами, светится приглушенным светом. Иногда кусты расступались, и в просветах можно было видеть расстилающиеся внизу бесконечные ряды черепичных крыш, типичный деревенский пей</w:t>
        <w:softHyphen/>
        <w:t>заж, столь контрастирующий с благородными фасадами восемнадцатого века, осененными вы</w:t>
        <w:softHyphen/>
        <w:t>сокими платанами, встречающими приезжающих при въезде в город. Казалось, море, словно огром</w:t>
        <w:softHyphen/>
        <w:t>ную баржу, вынесло на берег равнину и заставило город прилепиться в страхе к склону горы. Мы остановились и, обнявшись, потехи ради попыта</w:t>
        <w:softHyphen/>
        <w:t>лись найти и расставить на расстилающейся пе</w:t>
        <w:softHyphen/>
        <w:t>ред нашими глазами живой карте другие города и деревни. Предусмотрительные и опытные мужчи</w:t>
        <w:softHyphen/>
        <w:t xml:space="preserve">ны знают, что делают, </w:t>
      </w:r>
      <w:r>
        <w:rPr>
          <w:smallCaps/>
          <w:color w:val="000000"/>
          <w:sz w:val="22"/>
          <w:szCs w:val="22"/>
          <w:lang w:val="en-US"/>
        </w:rPr>
        <w:t xml:space="preserve">pi </w:t>
      </w:r>
      <w:r>
        <w:rPr>
          <w:smallCap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>начала легонько об</w:t>
        <w:softHyphen/>
        <w:t>нимают вас за плечи, нежно проводят рукой по груди и тихонько прикасаются губами к основа</w:t>
        <w:softHyphen/>
        <w:t>нию шеи. Жак первым делом завладевает ягоди</w:t>
        <w:softHyphen/>
        <w:t>цами. Так он поступает и на этот раз, после чего у него не остается ни малейшего сомнения в том, что под платьем на мне ничего нет. От платья я из</w:t>
        <w:softHyphen/>
        <w:t>бавляюсь в мгновение ока, выскользнув из него, как змея из старой кожи или бабочка из кокона. Жак проскальзывает мне за спину, и через секун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43</w:t>
      </w:r>
      <w:r>
        <w:rPr>
          <w:color w:val="000000"/>
          <w:sz w:val="22"/>
          <w:szCs w:val="22"/>
        </w:rPr>
        <w:t>ду его самонаводящаяся головка безошибочно отыскивает вход, не спеша, однако, поразить цель. Он ждет. Я прижимаюсь к нему покрепче. Темпе</w:t>
        <w:softHyphen/>
        <w:t>ратура воздуха идеальна. Между окружающим нас безбрежным пространством и широкими жестами, которыми Жак гладит мне грудь и живот, устанав</w:t>
        <w:softHyphen/>
        <w:t>ливается что-то вроде гармоничного соответ</w:t>
        <w:softHyphen/>
        <w:t>ствия, таинственной соразмерности. Несмотря на все это, я увертываюсь от ласки и, освобождаясь из его объятий, поворачиваюсь к нему лицом, по</w:t>
        <w:softHyphen/>
        <w:t>тому что, каким бы твердым ни был член, я ни</w:t>
        <w:softHyphen/>
        <w:t>когда не засуну его себе во влагалище, предвари</w:t>
        <w:softHyphen/>
        <w:t>тельно не отсосав хотя бы самую малость. Нако</w:t>
        <w:softHyphen/>
        <w:t xml:space="preserve">нец я поворачиваюсь спиной, оттопыриваю задницу, немного сгибаю ног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обходимо ока</w:t>
        <w:softHyphen/>
        <w:t>заться точно на заданной высоте, где меня поджи</w:t>
        <w:softHyphen/>
        <w:t xml:space="preserve">дает обильно смазанный и готовый к действию поршен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опираюсь руками на колени. Сохра</w:t>
        <w:softHyphen/>
        <w:t>нять равновесие в таком положении вовсе не лег</w:t>
        <w:softHyphen/>
        <w:t>ко. Но зато как я была славно оттрахана в тот ве</w:t>
        <w:softHyphen/>
        <w:t>чер! Как сильно Жак мял, растягивал и тискал мою задницу, резкими толчками заставляя меня нагибаться вперед и нависать над исчезающей в сумерках равниной Русийона! Нередко в момен</w:t>
        <w:softHyphen/>
        <w:t>ты пароксизма удовольствия меня накрывает ост</w:t>
        <w:softHyphen/>
        <w:t>рая, режущая волна трезвого осознания, кристал</w:t>
        <w:softHyphen/>
        <w:t>лизирующая наслаждение, и я хорошо помню, что именно в такую минуту ясности мыслей на вер</w:t>
        <w:softHyphen/>
        <w:t>шине холма в тот вечер я сказала самой себе, что рано или поздно мне придется найти слова, что</w:t>
        <w:softHyphen/>
        <w:t>бы выразить кипучую радость, овладевающую мной от ощущения двух слившихся тел, распахи</w:t>
        <w:softHyphen/>
        <w:t>вающихся навстречу вечернему небу. Можно был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 дополнить объяснение образом, хорошо зна</w:t>
        <w:softHyphen/>
        <w:t>комым всем тем, кто видел фильмы, посвященные красотам и чудесам природы: благодаря кадрам, прокрученным с повышенной скоростью, видно, как дышат, ритмично расправляясь и опадая, ле</w:t>
        <w:softHyphen/>
        <w:t>пестки ро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а нас давят социальные законы, наша жизнь регулируется семейными обычаями и правилами, не так давно появилась "корпоративная культура", и даже в интимной глубине сексуальных отноше</w:t>
        <w:softHyphen/>
        <w:t>ний нам не удается избежать тяжкого ярма наве</w:t>
        <w:softHyphen/>
        <w:t>шанных нами самими на себя кодексов поведения, "корпоративной культуры для двоих". Корпора</w:t>
        <w:softHyphen/>
        <w:t>тивная культура корпорации "Жак и я" включает в себя регулярные совокупления на пленэре. Мне не раз случалось, вооружившись булавками, увен</w:t>
        <w:softHyphen/>
        <w:t>чанными разноцветными головками, отмечать на планисфере города, в которых мне довелось по</w:t>
        <w:softHyphen/>
        <w:t>бывать. Точно так же я могла бы отметить на кар</w:t>
        <w:softHyphen/>
        <w:t>те руины, скалы, повороты дорог и перелески, где внимательный наблюдатель, наставив свой би</w:t>
        <w:softHyphen/>
        <w:t>нокль, смог бы разглядеть сотрясаемую хаотичес</w:t>
        <w:softHyphen/>
        <w:t>кими движениями крохотную двуглавую фигур</w:t>
        <w:softHyphen/>
        <w:t>ку. Вот я на фоне гор цвета топленого молока, как обычно, согнувшись под углом в девяносто гра</w:t>
        <w:softHyphen/>
        <w:t>дусов, удерживаю равновесие, уцепившись за ху</w:t>
        <w:softHyphen/>
        <w:t xml:space="preserve">досочное деревцо; через несколько мгновений к нам приближается незнакомый мужчи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я едва успеваю натянуть шорт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нам приходится от</w:t>
        <w:softHyphen/>
        <w:t>вечать на его расспросы, кто мы и не потерялись ли мы. Наконец он откланивается, и нам остается только гадать, кто он такой и откуда взялся. В кон</w:t>
        <w:softHyphen/>
        <w:t>це концов мы сходимся на том, что это хранител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45</w:t>
      </w:r>
      <w:r>
        <w:rPr>
          <w:color w:val="000000"/>
          <w:sz w:val="22"/>
          <w:szCs w:val="22"/>
        </w:rPr>
        <w:t xml:space="preserve">специально приставленный к небольшому скиту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который, собственно, и является истинной целью нашего восхожд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следящий за порядком. Вот еще одна часовня, вернее, то немногое, что от нее осталос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тены без крыши, возвышающие</w:t>
        <w:softHyphen/>
        <w:t>ся среди плоского пейзажа, и множество невысо</w:t>
        <w:softHyphen/>
        <w:t xml:space="preserve">ких перегородок вокруг, режущих пространство на квадраты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статки ризницы, среди которых, как среди развалин Помпеи, хочется неспешно прогу</w:t>
        <w:softHyphen/>
        <w:t>ливаться, грезя о ее бывших обитателях. Мы про</w:t>
        <w:softHyphen/>
        <w:t>ходим небольшой неф, залитый солнцем, мимо скрытых в тени хоров и останавливаемся у пре</w:t>
        <w:softHyphen/>
        <w:t>красно сохранившегося алтаря черного камня, где я ложусь на спину. Алтарь слишком высок для того, чтобы Жак смог засунуть в меня член, и он принимается полушутя лизать мне влагалище. Я в это время гляжу вверх, на прямоугольник неба, вырезанный черными стенами, и мне кажется, что я лежу на дне колодца. Мы приходим к финишу, как обычно, стоя, в тесноте, укрывшись в каком-то небольшом углублении в стене, где нам едва хватает места для двоих. Назначение этой выем</w:t>
        <w:softHyphen/>
        <w:t>ки осталось неизвестным. Площадка? Ниша для скульптуры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руины, развалины небольшого замка на краю отвесного склона нависают над неохватной равниной, которую они, похоже, все еще силятся защищать. Необходимо уточнить, что еще одним немаловажным элементом нашей с Жаком корпо</w:t>
        <w:softHyphen/>
        <w:t>ративной культуры являются долгие фотосеансы, заключительным аккордом которых бывает стра</w:t>
        <w:softHyphen/>
        <w:t>стное совокупление. В тот раз сеанс получился в особенности длинным и запутанным. Я притащ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а с собой целую кучу разных нарядов, среди ко</w:t>
        <w:softHyphen/>
        <w:t>торых попадались весьма деликатные вещи, а вок</w:t>
        <w:softHyphen/>
        <w:t>руг были только колючки да острые камни. Не</w:t>
        <w:softHyphen/>
        <w:t>просто переодеваться в таких условиях, особенно когда у вас в руках полощется на ветру длинное тонкое муслиновое платье. Жак охотится за све</w:t>
        <w:softHyphen/>
        <w:t>товыми контрастами и помещает меня во все не</w:t>
        <w:softHyphen/>
        <w:t>ровности окружающего ландшафта. Острые ска</w:t>
        <w:softHyphen/>
        <w:t>лы угрожают целостности туфель на высоком каб</w:t>
        <w:softHyphen/>
        <w:t>луке, к тому же мне приходится с предельной осторожностью выбирать место, куда можно по</w:t>
        <w:softHyphen/>
        <w:t>ставить ногу, так как эти развалины манят не толь</w:t>
        <w:softHyphen/>
        <w:t>ко любителей художественной фотографии, но также и местных коз, оставивших повсюду про</w:t>
        <w:softHyphen/>
        <w:t>дукты своей активной жизнедеятельности. Часто мне приходится вскарабкиваться на особенно ин</w:t>
        <w:softHyphen/>
        <w:t>тересные Жаку стены босиком, после чего он про</w:t>
        <w:softHyphen/>
        <w:t xml:space="preserve">тягивает мне туфли для позирования. Каждая поз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орький плод множественных компромиссов между строгими требованиями моего фотографа, домогающегося точного соблюдения своих под</w:t>
        <w:softHyphen/>
        <w:t xml:space="preserve">робны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асстояние между разведенными бедра</w:t>
        <w:softHyphen/>
        <w:t>ми или приподнятым платьем и полоской лобко</w:t>
        <w:softHyphen/>
        <w:t xml:space="preserve">вых волос дается не иначе как в миллиметрах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инструкций, и суровыми требованиями окружа</w:t>
        <w:softHyphen/>
        <w:t>ющей природы: камней, немилосердно впиваю</w:t>
        <w:softHyphen/>
        <w:t>щихся в ноги, и колючек, грозящих ягодицам. Следовать указаниям становится все труднее, и я подчиняюсь все с меньшей охотой. Моему телу не хватает свободы: я замираю на узких карнизах и боюсь пошевелиться в микроскопических нишах стен, в то время как мой взгляд свободно кружит над расстилающейся внизу равниной. В конц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7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ов я прошу Жака использовать последние несколько кадров для того, чтобы запечатлеть, как я свободно шагаю без одежд по широкой дороге вниз, к машине, оставленной посреди равнины. Мне просто необходимо расправить члены и пос</w:t>
        <w:softHyphen/>
        <w:t>ле часов вынужденной скудости движений неко</w:t>
        <w:softHyphen/>
        <w:t>торое время передвигаться вольготно, вдыхая пол</w:t>
        <w:softHyphen/>
        <w:t>ной грудью жаркий воздух, подобно зверю в са</w:t>
        <w:softHyphen/>
        <w:t>ван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верца джипа служит импровизированной ширмой, впрочем, совершенно бесполезной, ведь мы удостоверились, что рядом с единственным домом в округе нет машины, и это значит, что его обитатели в отъезде. Возможно, из-за двух часов, проведенных среди постоянных нападок местной флоры и фауны, но скорее всего из-за внезапно завладевшей мной навязчивой мысли о том, что, с большой степенью вероятности, Жак под при</w:t>
        <w:softHyphen/>
        <w:t>крытием этой самой дверцы, и, может быть, совсем недавно, щупал совсем чужие задницы, мое вла</w:t>
        <w:softHyphen/>
        <w:t>галище отказывается функционировать должным образом. В таких печальных случаях я обычно прибегаю к помощи пальца, украдкой смоченно</w:t>
        <w:softHyphen/>
        <w:t>го слюной, для того чтобы приоткрыть губы и по</w:t>
        <w:softHyphen/>
        <w:t xml:space="preserve">зволить головке нащупать путь,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сле неболь</w:t>
        <w:softHyphen/>
        <w:t xml:space="preserve">шого сопротивл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екреторная механика не</w:t>
        <w:softHyphen/>
        <w:t>минуемо начинает работать, и вскоре члену не составляет никакого труда с чавканьем погрузить</w:t>
        <w:softHyphen/>
        <w:t>ся в хлюпающие бездны. Возможно, я поставила ногу на подножку, но это скорее всего с единствен</w:t>
        <w:softHyphen/>
        <w:t>ной целью облегчить вскрытие влагалища, так как, если я повернута к партнеру спиной, ничто не до</w:t>
        <w:softHyphen/>
        <w:t>ставляет мне большего наслаждения, как нанизы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аться спазматическими движениями на его член, а для этого необходимо соблюсти два императив</w:t>
        <w:softHyphen/>
        <w:t>ных условия: хорошо прогибаться в талйи и сто</w:t>
        <w:softHyphen/>
        <w:t>ять на плотно сдвинутых ногах. Чем активнее я работаю задницей, тем сильнее становится ощу</w:t>
        <w:softHyphen/>
        <w:t>щение, что она живет собственной жизнью и пре</w:t>
        <w:softHyphen/>
        <w:t>вращается в моем сознании в некое подобие голо</w:t>
        <w:softHyphen/>
        <w:t>вы, в том смысле, что мы охотно приписываем го</w:t>
        <w:softHyphen/>
        <w:t xml:space="preserve">лове свойства автономности, по той причине, что голов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фокус перцепции и храм независимо движущейся мысли. Именно в тот момент, когда я особенно активно насаживалась на Жаков фал</w:t>
        <w:softHyphen/>
        <w:t>лос, словно желая прицепить его ко мне навечно, а заодно и весь пейзаж за спиной, я на мгновение поймала свое отражение в зеркальце заднего вида. Во всех случаях, когда мне приходится видеть себя во время сексуального акта, перед моими гла</w:t>
        <w:softHyphen/>
        <w:t xml:space="preserve">зами предстают лишенные какого бы то ни было выражения черты. Я не сомневаюсь, что моему лицу, как и всякому на свете, случается в такие минуты быть искаженным той или иной гримасой, однако всякий раз, когда в зеркале или стекле на секунду мелькает отблеск моей физиономии, я вижу перед собой образ, неизмеримо далекий от картинки, нарисованной воображением. Ня меня глядит мутный, обращенный в глубь себя взгляд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им он мог бы быть, будучи направлен в некое беспредельное пространство, в котором не за что зацепиться, не во что упереться, но которое он настойчиво продолжает вновь и вновь обшаривать в неутомимом поиске реперных точе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окупление на пленэре прочно вошло в круг наших привычек с самого начала моего знаком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4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тва с Жаком. К примеру, ни одно посещение его бабушки, обитавшей в ничем не примечательном городке в Бос, не обходилось без обязательных остановок по дороге. </w:t>
      </w:r>
      <w:r>
        <w:rPr>
          <w:color w:val="000000"/>
          <w:sz w:val="22"/>
          <w:szCs w:val="22"/>
          <w:lang w:val="en-US"/>
        </w:rPr>
        <w:t xml:space="preserve">"2CV" </w:t>
      </w:r>
      <w:r>
        <w:rPr>
          <w:color w:val="000000"/>
          <w:sz w:val="22"/>
          <w:szCs w:val="22"/>
        </w:rPr>
        <w:t>оставалась дожидать</w:t>
        <w:softHyphen/>
        <w:t>ся на обочине, мы перелезали через придорожную изгородь и, оказавшись в плавно уходящем края</w:t>
        <w:softHyphen/>
        <w:t>ми к линии горизонта поле, бросались в траву. Я страшно боялась всяческих полевых букашек и клала себе под голову куртку, яростно брыкаясь, пытаясь избавиться от узких джинсов, в то время как Жак подкладывал мне под ягодицы свою ру</w:t>
        <w:softHyphen/>
        <w:t>башку. Будучи лишена в отрочестве простых ра</w:t>
        <w:softHyphen/>
        <w:t>достей деревенской жизни, я упивалась бесхитро</w:t>
        <w:softHyphen/>
        <w:t>стными объятиями полураздетых тел и незнако</w:t>
        <w:softHyphen/>
        <w:t>мыми доселе ощущениями: оголенные ноги и ягодицы отделялись от торса, жили другой жиз</w:t>
        <w:softHyphen/>
        <w:t>нью, имели отличную температуру. Со своей сто</w:t>
        <w:softHyphen/>
        <w:t>роны, Жак отчаянно сражался с путами трусов и ремня. Я испытывала детскую радость от возмож</w:t>
        <w:softHyphen/>
        <w:t>ности безнаказанно получать наслаждение, исхо</w:t>
        <w:softHyphen/>
        <w:t>дящее от заголенных частей тела, будучи в то же время частично одетой и вследствие этого как бы защищенной железным алиб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несколько недель в году мы регулярно проводим в весьма пересеченном средиземномор</w:t>
        <w:softHyphen/>
        <w:t>ском ландшафте, в котором, однако, непросто отыс</w:t>
        <w:softHyphen/>
        <w:t>кать укромное местечко, где к тому же можно было бы прилечь с той или иной степенью комфорта: невысокие виноградники и выжженные известко</w:t>
        <w:softHyphen/>
        <w:t>вые почвы делают такой поиск бессмысленным. Там днем с огнем не отыщешь пучка травы, не го</w:t>
        <w:softHyphen/>
        <w:t>воря уж о деревьях, так что мне нередко приходи</w:t>
        <w:softHyphen/>
        <w:t>лось упираться в проржавевший остов автомоб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ля или в шершавую стену заброшенной часовенки, в которых, как правило, что-то постоянно гнило </w:t>
      </w:r>
      <w:r>
        <w:rPr>
          <w:smallCaps/>
          <w:color w:val="000000"/>
          <w:sz w:val="22"/>
          <w:szCs w:val="22"/>
          <w:lang w:val="en-US"/>
        </w:rPr>
        <w:t xml:space="preserve">pi </w:t>
      </w:r>
      <w:r>
        <w:rPr>
          <w:color w:val="000000"/>
          <w:sz w:val="22"/>
          <w:szCs w:val="22"/>
        </w:rPr>
        <w:t>откуда доносились ужасные запахи, заставлявшие меня только сильнее отклячивать задниц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аньше мы нередко ходили по дороге, подни</w:t>
        <w:softHyphen/>
        <w:t>мающейся к новым виноградникам, высаженным в измельченную в пыль горную породу белого цве</w:t>
        <w:softHyphen/>
        <w:t>та. Впрочем, с тех пор как мы перестали по ней ходить, дорога порядочно захирела. По мере на</w:t>
        <w:softHyphen/>
        <w:t>ших прогулок мы эмпирическим путем определи</w:t>
        <w:softHyphen/>
        <w:t>ли несколько наиболее удобных точек. Примерно посередине пути, прежде чем из довольно ровно</w:t>
        <w:softHyphen/>
        <w:t>го уезженного тракта превратиться в горную тро</w:t>
        <w:softHyphen/>
        <w:t xml:space="preserve">пу, наша дорога образовывала что-то вроде плато, покрытого песком, среди которого возвышались выходы горной породы округлой формы. Здесь можно было дать волю воображению и превратить плато в грязную тропическую реку, а торчащие валу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спины плещущихся в воде гиппопота</w:t>
        <w:softHyphen/>
        <w:t>мов. Я, правда, никогда не могла удержаться и не вообразить также бултыхающихся в реке помятых бидонов и разбитых ящиков. На этих гладких кам</w:t>
        <w:softHyphen/>
        <w:t>нях я имела возможность лечь, не опасаясь пора</w:t>
        <w:softHyphen/>
        <w:t>ниться, а Жак, опираясь на руки и образуя надо мной что-то вроде портика, был в состоянии немно</w:t>
        <w:softHyphen/>
        <w:t>го поработать членом. Однако в таком положении ему не удавалось проникнуть достаточно глубоко, и, как правило, мне приходилось разворачиваться, вставать на камне, как на пьедестале, раком и имп</w:t>
        <w:softHyphen/>
        <w:t>ровизировать эдакую римскую волчицу, ждущую оплодотворения избранным жрец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нимаясь выше, дорога делала резкий пово</w:t>
        <w:softHyphen/>
        <w:t>рот, и тогда с одной стороны открывалась канава,</w:t>
      </w:r>
    </w:p>
    <w:p>
      <w:pPr>
        <w:pStyle w:val="Normal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лужащая помойкой, таинственное обновление со</w:t>
        <w:softHyphen/>
        <w:t>держания которой мы с недоверчивым удивлени</w:t>
        <w:softHyphen/>
        <w:t>ем констатировали почти каждый раз (скелет ком</w:t>
        <w:softHyphen/>
        <w:t>байна, циклопическая башка стиральной машины и т. п.), а с другой стороны стеной возвышалась скала. Несмотря на то что солнце здесь жгло не</w:t>
        <w:softHyphen/>
        <w:t>щадно и, отражаясь от светлых камней, слепило глаза, мы выбрали это место в качестве обязатель</w:t>
        <w:softHyphen/>
        <w:t>ной стоянки в первую очередь потому, что я могла без опаски опереться о гладкую стену, а также по</w:t>
        <w:softHyphen/>
        <w:t xml:space="preserve">том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очему бы и нет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мы испытывали под</w:t>
        <w:softHyphen/>
        <w:t>сознательную потребность почувствовать, как наши тела отрываются от окружающего нагромож</w:t>
        <w:softHyphen/>
        <w:t>дения хаоса. Ни травы, ни листьев, которые мож</w:t>
        <w:softHyphen/>
        <w:t>но было бы использовать в качестве салфеток, в округе не было, и мы не всегда выказывали доста</w:t>
        <w:softHyphen/>
        <w:t>точную предусмотрительность для того, чтобы за</w:t>
        <w:softHyphen/>
        <w:t>хватить с собой средства гигиены, и поэтому мне часто приходилось замирать на несколько минут, упершись носом в камни и раздвинув ноги, наблю</w:t>
        <w:softHyphen/>
        <w:t>дая, как из влагалища лениво вытекает вязкая струйка светлой спермы, лужицей растекаясь по почти таким же белым камням. Вскарабкавшись на плато, дорога заканчивалась в небольшой рощице, где среди остатков чьих-то пикников мелькали даже пучки сухой травы. Несомненно, что там, под сенью деревьев, мы бы нашли и долгожданную про</w:t>
        <w:softHyphen/>
        <w:t>хладу, и, возможно, немного больше комфорта, но мы останавливались там крайне редко, по той при</w:t>
        <w:softHyphen/>
        <w:t>чине, что, прежде чем туда попасть, дело чаще все</w:t>
        <w:softHyphen/>
        <w:t>го бывало уже сделано. Жак не выдерживал драз</w:t>
        <w:softHyphen/>
        <w:t>нящего движения бедер и качающихся у него пе</w:t>
        <w:softHyphen/>
        <w:t>ред носом ягодиц, едва прикрытых тканью юб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шорт, а я, со своей стороны, во время нашего восхождения не могла думать ни о чем другом, как только о его взгляде, прикованном к моей заднице, и мне не было нужды подготавливать влагалище, которое, словно голодный птенец, жадно раскры</w:t>
        <w:softHyphen/>
        <w:t>вало губы, требуя немедленного за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 неизвестным мне причинам основополага</w:t>
        <w:softHyphen/>
        <w:t>ющие истории нашей с Жаком корпоративной культуры протекают главным образом в пасто</w:t>
        <w:softHyphen/>
        <w:t>ральных декорациях. С другой стороны, трахать</w:t>
        <w:softHyphen/>
        <w:t>ся на пустынных дорогах безопаснее, чем на лест</w:t>
        <w:softHyphen/>
        <w:t>ницах многоэтажек. Несмотря на это, Жак с дру</w:t>
        <w:softHyphen/>
        <w:t>гими партнершами, так же как и я с другими партнерами, никогда не обходили вниманием ур</w:t>
        <w:softHyphen/>
        <w:t>банизированные зоны. Но Жак бывал со мной в переходах метро (где служащий метрополитена незаметно гладит мне ягодицы, приглашая навес</w:t>
        <w:softHyphen/>
        <w:t>тить его в подсобке, среди швабр и ведр) или в пригородных кафе (где мрачные мужики обраба</w:t>
        <w:softHyphen/>
        <w:t>тывают меня по очереди в задней комнате) толь</w:t>
        <w:softHyphen/>
        <w:t>ко в фантазиях и только по моей инициативе. Дол</w:t>
        <w:softHyphen/>
        <w:t>гое время у меня была привычка заполнять нашу комнату этими фантасмагориями, медленно пере</w:t>
        <w:softHyphen/>
        <w:t>бирая ситуации, в которых я могла бы оказаться, и позиции, в которых мне хотелось бы находить</w:t>
        <w:softHyphen/>
        <w:t xml:space="preserve">с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 это с едва приметными вопросительны</w:t>
        <w:softHyphen/>
        <w:t>ми интонациями, ведь мне необходимо было по</w:t>
        <w:softHyphen/>
        <w:t>лучить согласие и одобрение Жака, выражаемое последним со спонтанным безразличием челове</w:t>
        <w:softHyphen/>
        <w:t>ка, у которого много других важных дел; у меня, однако, есть причины полагать, что безразличие это деланое, потому что его член в это время про</w:t>
        <w:softHyphen/>
        <w:t>должал неспешно трахать меня широкими мягк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 движениями. Из вышесказанного я делаю два заклю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ервое состоит в том, что в палитру сексуаль</w:t>
        <w:softHyphen/>
        <w:t>ной жизни каждый привносит свои желания и фантазии, которые, приноравливаясь друг к дру</w:t>
        <w:softHyphen/>
        <w:t>гу и частично видоизменяясь, смешиваются, пе</w:t>
        <w:softHyphen/>
        <w:t xml:space="preserve">реплетаются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зависимости от индивидуаль</w:t>
        <w:softHyphen/>
        <w:t xml:space="preserve">ных ожиданий каждого партнер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ичуть не те</w:t>
        <w:softHyphen/>
        <w:t>ряя в интенсивности наполняющей их энергии, пересекают границу между грезами и реальностью и воплощаются в общих привычках. Моя соб</w:t>
        <w:softHyphen/>
        <w:t>ственная одержимость количеством реализова</w:t>
        <w:softHyphen/>
        <w:t>лась в сенсах группового секса с Клодом и Эри</w:t>
        <w:softHyphen/>
        <w:t>ком, потому что именно таким образом их жела</w:t>
        <w:softHyphen/>
        <w:t>ния привились к моим. Необходимо добавить, что я ни разу не ощутила ни малейшего дискомфорта или фрустрации от того, что Жак и я никогда не принимали участие в одной и той же оргии (даже тогда, когда он признавался, что делал это без меня). Думается, точка пересечения или, вернее, зона взаимного наложения наших двух "сексуаль-ностей" находилась совсем в другом месте. Для меня было достаточно просто рассказывать ему о моих похождениях и чувствовать, как повество</w:t>
        <w:softHyphen/>
        <w:t>вание находит отклик в мире его эротических фан</w:t>
        <w:softHyphen/>
        <w:t>тазий, точно так же как он не требовал от меня большего, чем служить послушной моделью бес</w:t>
        <w:softHyphen/>
        <w:t>конечных фотосеансов в буколических пейзажах различной степени загрязненности и в достаточ</w:t>
        <w:softHyphen/>
        <w:t>ной мере испытывать эксгибиционистские на</w:t>
        <w:softHyphen/>
        <w:t>клонности, чтобы получать удовольствие от на</w:t>
        <w:softHyphen/>
        <w:t>ставленного на меня объектива (несмотря на то, что нарциссическая часть моего "я", без всяк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мнения, предпочла бы более выгодные декора</w:t>
        <w:softHyphen/>
        <w:t>ции и идеализированные портрет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торое заключение можно резюмировать сле</w:t>
        <w:softHyphen/>
        <w:t>дующим образом: пространство природного лан</w:t>
        <w:softHyphen/>
        <w:t>дшафта питает фантазии, весьма отличные от тех, что просыпаются в антропогенном, урбанистичес</w:t>
        <w:softHyphen/>
        <w:t>ком пейзаже. Хотим мы того или нет, но после</w:t>
        <w:softHyphen/>
        <w:t>дний с неизбежностью является социальным про</w:t>
        <w:softHyphen/>
        <w:t>странством и, следовательно, благодатной почвой для стремлений так или иначе переступить черту дозволенного, нарушить правила и различных проявлений дихотомии эксгибиционизм/вуайе-ризм. Такое пространство предполагает наличие чужих, посторонних взглядов, в любой момент могущих проникнуть в интимный кокон, свиваю</w:t>
        <w:softHyphen/>
        <w:t>щийся вокруг частично обнаженного тела или двух слившихся воедино тел. Обладатели тех же тел, соединившихся в объятиях под бескрайним небосводом, где только Господь Бог им судья и наблюдатель, охотятся за почти противоположны</w:t>
        <w:softHyphen/>
        <w:t>ми ощущениями: вместо того чтобы втянуть весь окружающий мир в свой поцелуй, одинокая, как Адам и Ева, пара стремится занять собой всю без</w:t>
        <w:softHyphen/>
        <w:t>брежность пространства вокруг. Именно так со</w:t>
        <w:softHyphen/>
        <w:t>здается иллюзия, что испытываемое удовольствие соразмерно этой безграничности, а бренное тело, темница души, расширяется беспредельно. Риск</w:t>
        <w:softHyphen/>
        <w:t xml:space="preserve">ну сделать предположение, что ощущение полной аннигиляции, наступающее во время оргаз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случайно оргазм нередко сравнивают со смер</w:t>
        <w:softHyphen/>
        <w:t xml:space="preserve">ть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хватывает все наше существо тем сильнее, чем ближе мы к кишащей миллионами невидимых жизней земле, куда всем нам суждено вернуться.</w:t>
      </w:r>
    </w:p>
    <w:p>
      <w:pPr>
        <w:pStyle w:val="Normal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5</w:t>
      </w:r>
    </w:p>
    <w:p>
      <w:pPr>
        <w:pStyle w:val="Normal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сомненно, большинство моих мастурбацион-нЫх фантазий протекают в городском пейзаже, и я привыкла к обочинам шумных шоссе и подзем</w:t>
        <w:softHyphen/>
        <w:t>ным гаражам. (Мне хотелось бы добавить к уже рассказанным сценариям еще один, довольно ча</w:t>
        <w:softHyphen/>
        <w:t>сто используемый сюжет: в набитом под завязку вагоне метро ко мне прижимается незнакомец и, потеревшись членом о ягодицы, каким-то чудом задирает мне юбку и вставляет свой инструмент, после чего в вагоне начинается некоторое бурле</w:t>
        <w:softHyphen/>
        <w:t xml:space="preserve">ние и образуются ламинарные течения, так как пассажиры разделяются на две оппозиционные групп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ужчины, спешащие на смену смелому незнакомцу, орудующему у меня во влагалище, и возмущенные остальные... Возможно ли отыскать более "парижскую" эротическую фантазию?) Тем не менее по зрелом размышлении мне кажется, что я предпочитаю широко раскинувшееся простран</w:t>
        <w:softHyphen/>
        <w:t>ство, иллюзию которого, кстати, создает ночной город. Когда мы только начинали нашу совмест</w:t>
        <w:softHyphen/>
        <w:t>ную жизнь с Клодом, нередко, возвращаясь поздно вечером в нашу маленькую квартирку на окраи</w:t>
        <w:softHyphen/>
        <w:t xml:space="preserve">не, мне случалось, шагая перед ним по пустынной улице, внезапно задрать юбку, обнажив ягоди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все не для того, чтобы пригласить его отыметь меня на месте (мне кажется, что этого не случи</w:t>
        <w:softHyphen/>
        <w:t>лось ни разу) или спровоцировать гипотетичес</w:t>
        <w:softHyphen/>
        <w:t xml:space="preserve">кого прохожег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т, мне просто было необхо</w:t>
        <w:softHyphen/>
        <w:t>димо вдохнуть улицу полной... задницей, прице</w:t>
        <w:softHyphen/>
        <w:t>пить ее сияющий фонарями, напитанный свежестью шлейф к моим трепещущим ягодицам. Иногда я даже задаюсь вопросом: а не сотканы ли все те мужчины, бесчисленными тенями окружав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шие меня на обочинах бульваров и гаражей, из той же тончайшей материи, что и само пространство, и не были ли их набухшие ширинки просто плот</w:t>
        <w:softHyphen/>
        <w:t>ными сгустками воздуха? Еще я никогда не встре</w:t>
        <w:softHyphen/>
        <w:t xml:space="preserve">чала никого, кто смог бы лучше и быстрее меня определить нужное направление в незнакомом месте. Возможно, способность постоянно менять партнеров во время оргий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 случалось со мной неоднократно в определенные периоды моей жизн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урсировать между несколькими любов</w:t>
        <w:softHyphen/>
        <w:t>никами принадлежит к тому же типу психологи</w:t>
        <w:softHyphen/>
        <w:t>ческих феноменов, что и чувство ориент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А И МУЖЧИ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ексуальные опыты первых лет моей взрослой независимой жизни неразрывно связаны с импе</w:t>
        <w:softHyphen/>
        <w:t>ративной потребностью выйти пройтись, поды</w:t>
        <w:softHyphen/>
        <w:t>шать, избавиться от давящего груза четырех стен. Эта потребность, впрочем, нередко служила сек</w:t>
        <w:softHyphen/>
        <w:t>суальным катализатором. Я рассталась с девствен</w:t>
        <w:softHyphen/>
        <w:t xml:space="preserve">ностью, когда первый раз сбежала из дома. В тот день, едва успев в бесчисленный раз в пух и прах разругаться с родителями, я услышала звонок в дверь, открыв которую обнаружила Кло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г</w:t>
        <w:softHyphen/>
        <w:t xml:space="preserve">да совершенно незнакомого мне юнош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слан</w:t>
        <w:softHyphen/>
        <w:t>ного сообщить, что молодой человек, с которым у меня было назначено свидание, к сожалению, на него прийти не сможет. Передав сообщение, Клод недолго думая предложил себя в качестве заме</w:t>
        <w:softHyphen/>
        <w:t xml:space="preserve">ны. Его </w:t>
      </w:r>
      <w:r>
        <w:rPr>
          <w:i/>
          <w:iCs/>
          <w:color w:val="000000"/>
          <w:sz w:val="22"/>
          <w:szCs w:val="22"/>
        </w:rPr>
        <w:t xml:space="preserve">"АН' </w:t>
      </w:r>
      <w:r>
        <w:rPr>
          <w:color w:val="000000"/>
          <w:sz w:val="22"/>
          <w:szCs w:val="22"/>
        </w:rPr>
        <w:t>рулил не останавливаясь до самого Дьеппа, гда мы разбили палатку на пляж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57</w:t>
      </w:r>
      <w:r>
        <w:rPr>
          <w:color w:val="000000"/>
          <w:sz w:val="22"/>
          <w:szCs w:val="22"/>
        </w:rPr>
        <w:t>Некоторое время спустя я влюбилась в берлин</w:t>
        <w:softHyphen/>
        <w:t>ского студента. Несмотря на то что мы ни разу не занимались любовью (осторожный юноша никог</w:t>
        <w:softHyphen/>
        <w:t>да ничего не просил, и я не напрашивалась), его длинное, крепко сбитое тело, вытянутое рядом с моим, и большие белые ладони повергали меня в состояние, близкое к обмороку. Мне хотелось пе</w:t>
        <w:softHyphen/>
        <w:t>реехать в Западный Берлин. Несмотря на его ост</w:t>
        <w:softHyphen/>
        <w:t>ровное, осадное положение, я была очарована широким Кудам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том было письмо студен</w:t>
        <w:softHyphen/>
        <w:t>та, в котором он объяснял мне, что мы слишком юны и неопытны для того, чтобы брать на себя се</w:t>
        <w:softHyphen/>
        <w:t>рьезные обязательства. Послание спровоцирова</w:t>
        <w:softHyphen/>
        <w:t>ло еще один побег из дому снова в компании Кло</w:t>
        <w:softHyphen/>
        <w:t xml:space="preserve">да, с которым я продолжала встречаться. На этот раз его </w:t>
      </w:r>
      <w:r>
        <w:rPr>
          <w:color w:val="000000"/>
          <w:sz w:val="22"/>
          <w:szCs w:val="22"/>
          <w:lang w:val="en-US"/>
        </w:rPr>
        <w:t xml:space="preserve">"4U </w:t>
      </w:r>
      <w:r>
        <w:rPr>
          <w:color w:val="000000"/>
          <w:sz w:val="22"/>
          <w:szCs w:val="22"/>
        </w:rPr>
        <w:t>мчался на Берлин, на встречу с веро</w:t>
        <w:softHyphen/>
        <w:t>ломным немцем. Необходимых для пересечения границы Западной и Восточной Германии бумаг у меня, естественно, не было, и после моей идиот</w:t>
        <w:softHyphen/>
        <w:t>ской попытки тайно пересечь границу студент прибыл к заставе для переговоров лично. Таким образом, моя первая любовная история заверши</w:t>
        <w:softHyphen/>
        <w:t>лась в кафе посреди необъятной парковки в ка</w:t>
        <w:softHyphen/>
        <w:t>ком-то лесу, где длинные очереди людей и машин выстраивались перед деревянными буд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оему огромному сожалению, привычка ис</w:t>
        <w:softHyphen/>
        <w:t>чезать без предупреждения сопровождала меня еще долгие годы, что, конечно, было в высшей сте</w:t>
        <w:softHyphen/>
        <w:t>пени некорректно как по отношению к тому, чью жизнь я в тот или иной момент разделяла, рав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 xml:space="preserve">' </w:t>
      </w:r>
      <w:r>
        <w:rPr>
          <w:color w:val="000000"/>
          <w:sz w:val="18"/>
          <w:szCs w:val="18"/>
        </w:rPr>
        <w:t>Сокращение от Курфюрстсмдам, одной и.ч самых извест</w:t>
        <w:softHyphen/>
        <w:t>ных улиц Берли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ак и по отношению к тем, кто увозил меня куда-нибудь либо ожидал меня где-то, так как я исче</w:t>
        <w:softHyphen/>
        <w:t>зала с одинаковой легкостью в обоих направлени</w:t>
        <w:softHyphen/>
        <w:t xml:space="preserve">я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 дому в гости и из гостей домой. В этой не</w:t>
        <w:softHyphen/>
        <w:t xml:space="preserve">утолимой занозе в заднице было что-то от почти болезненного стремл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торое я разделяла с Клодом, Генри и еще несколькими молодыми людь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 эротическим путешествиям, к Ново</w:t>
        <w:softHyphen/>
        <w:t>му Сексуальному Свету, стремление, которое вы</w:t>
        <w:softHyphen/>
        <w:t>гоняло нас время от времени из дому, превращало в майских котов и толкало на поиски приключе</w:t>
        <w:softHyphen/>
        <w:t>ний за пределами братства. Неписаный закон тре</w:t>
        <w:softHyphen/>
        <w:t>бовал от возвратившегося шпиона рассказать о своих приключениях, каковое требование, есте</w:t>
        <w:softHyphen/>
        <w:t>ственно, выполнялось не всегда. Таким образом, наши хаотические желания и либертарный дух, соединяясь, образовывали нечто вроде эмульсии воды и масла. Пропасть с глаз долой на два дня в компании почти незнакомого мужчины или, к примеру, поддерживать интимные отношения с коллегой, проживающим в Милане (я поддержи</w:t>
        <w:softHyphen/>
        <w:t>вала их много лет), сулит многогранные удоволь</w:t>
        <w:softHyphen/>
        <w:t>ствия: это не только предвкушение приключения, радость путешествия и наслаждение незнакомы</w:t>
        <w:softHyphen/>
        <w:t>ми запахами чужой страны, но также эйфория от того, что вас укладывают, ласкают, ощупывают и трахают совершенно неизвестными доселе спосо</w:t>
        <w:softHyphen/>
        <w:t xml:space="preserve">бами. Мне бы очень хотелос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 сожалению, по ряду объективных причин это невозмож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ж</w:t>
        <w:softHyphen/>
        <w:t>дое утро упираться едва пробудившимся глазом в незнакомую текстуру нового, еще необследован</w:t>
        <w:softHyphen/>
        <w:t>ного потолка и, сев на кровати, на несколько мгно</w:t>
        <w:softHyphen/>
        <w:t>вений испытывать головокружение, потерявшис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5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реди </w:t>
      </w:r>
      <w:r>
        <w:rPr>
          <w:i/>
          <w:iCs/>
          <w:color w:val="000000"/>
          <w:sz w:val="22"/>
          <w:szCs w:val="22"/>
        </w:rPr>
        <w:t xml:space="preserve">по </w:t>
      </w:r>
      <w:r>
        <w:rPr>
          <w:i/>
          <w:iCs/>
          <w:color w:val="000000"/>
          <w:sz w:val="22"/>
          <w:szCs w:val="22"/>
          <w:lang w:val="en-US"/>
        </w:rPr>
        <w:t>man's land</w:t>
      </w:r>
      <w:r>
        <w:rPr>
          <w:color w:val="000000"/>
          <w:sz w:val="22"/>
          <w:szCs w:val="22"/>
          <w:lang w:val="en-US"/>
        </w:rPr>
        <w:t xml:space="preserve">' </w:t>
      </w:r>
      <w:r>
        <w:rPr>
          <w:color w:val="000000"/>
          <w:sz w:val="22"/>
          <w:szCs w:val="22"/>
        </w:rPr>
        <w:t>неизведанной квартиры в от</w:t>
        <w:softHyphen/>
        <w:t>чаянной попытке отыскать указанный вам вчера коридор, ведущий в туалет. В такие моменты един</w:t>
        <w:softHyphen/>
        <w:t>ственный объект, способный доставить вам неска</w:t>
        <w:softHyphen/>
        <w:t>занное удовольствие своим присутствием и иден</w:t>
        <w:softHyphen/>
        <w:t xml:space="preserve">тифицируемым прикосновение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тело, толь</w:t>
        <w:softHyphen/>
        <w:t>ко что оставленное вами в глубине кровати, которое, несмотря на то что, вполне возможно, вы знакомы с ним всего лишь несколько часов, все это время питало вас своими запахами и флюида</w:t>
        <w:softHyphen/>
        <w:t>ми. Сколько раз, лениво грезя о счастливой судь</w:t>
        <w:softHyphen/>
        <w:t>бе дорогих проституток высшего звена, мне при</w:t>
        <w:softHyphen/>
        <w:t>ходила в голову мысль, что именно в этом и со</w:t>
        <w:softHyphen/>
        <w:t>стоит главный козырь их профессии. Что касается самого путешествия, то есть временного пузыря, в котором вы живете, пока вас уже нет здесь и еще нет там, то испытываемое внутри удовольствие вполне может быть измерено на тех же весах, что и эротические переживания. Стоит мне только захлопнуть за собой дверцу такси, оставив поза</w:t>
        <w:softHyphen/>
        <w:t>ди нервное возбуждение, почти всегда сопровож</w:t>
        <w:softHyphen/>
        <w:t>дающее любой отъезд, или оказаться в аэропорту и погрузиться в полудремотное-полубессозна</w:t>
        <w:softHyphen/>
        <w:t xml:space="preserve">тельное состояние, свойственное мне во время ожидания рейса, как во мне просыпает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все</w:t>
        <w:softHyphen/>
        <w:t xml:space="preserve">гда, но довольно час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накомое ощущение: словно бы гигантская рука стискивает мне внут</w:t>
        <w:softHyphen/>
        <w:t>ренности, выжимая из них до последней капли сладкую истому, немедленно разносимую по все</w:t>
        <w:softHyphen/>
        <w:t>му телу, до самых кончиков волос. Взгляд мужчи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No man's land </w:t>
      </w:r>
      <w:r>
        <w:rPr>
          <w:i/>
          <w:iCs/>
          <w:color w:val="000000"/>
          <w:sz w:val="18"/>
          <w:szCs w:val="18"/>
        </w:rPr>
        <w:t xml:space="preserve">(англ.) </w:t>
      </w:r>
      <w:r>
        <w:rPr>
          <w:color w:val="000000"/>
          <w:sz w:val="18"/>
          <w:szCs w:val="18"/>
          <w:lang w:val="en-US"/>
        </w:rPr>
        <w:t xml:space="preserve">— </w:t>
      </w:r>
      <w:r>
        <w:rPr>
          <w:color w:val="000000"/>
          <w:sz w:val="18"/>
          <w:szCs w:val="18"/>
        </w:rPr>
        <w:t xml:space="preserve">"ничейная" полоса, нейтральная зона. </w:t>
      </w:r>
      <w:r>
        <w:rPr>
          <w:i/>
          <w:iCs/>
          <w:color w:val="000000"/>
          <w:sz w:val="18"/>
          <w:szCs w:val="18"/>
        </w:rPr>
        <w:t>(Прим. ред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ы, в котором ясно читаются желание разрушить границы и поиск духовной близости, вызывает у меня точно такое же ощущ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смотря на все вышеизложенное, я никогда не использовала многочисленные путешествия, воз</w:t>
        <w:softHyphen/>
        <w:t>можность осуществлять которые мне предоставля</w:t>
        <w:softHyphen/>
        <w:t>ет специфика моей работы, для умножения числа любовников. В условиях гибкого распорядка дня и наличия благоприятных обстоятельств, позволяю</w:t>
        <w:softHyphen/>
        <w:t>щих сполна наслаждаться беззаботностью кратко</w:t>
        <w:softHyphen/>
        <w:t>временных, ни к чему не обязывающих связей, я тра</w:t>
        <w:softHyphen/>
        <w:t>хаюсь неизмеримо меньше, чем дома, в Париже. Изо всех сил напрягая память, могу припомнить только двух мужчин, которых встретила во время путеше</w:t>
        <w:softHyphen/>
        <w:t xml:space="preserve">ствия и с которыми во время этого путешествия у меня случился сексуальный контакт. При этом я не случайно говорю о "контакте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боих случаях это был один-единственный контакт: между завтраком и первой деловой встречей с одним и между ужи</w:t>
        <w:softHyphen/>
        <w:t xml:space="preserve">ном и тем, что оставалось от ноч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 втор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ому имеются два объяснения. Давным-давно, на заре моей профессиональной карьеры, умуд</w:t>
        <w:softHyphen/>
        <w:t>ренная коллега предупредила меня, что всякого рода семинары, коллоквиумы и прочие собрания людей, на некоторое время полностью отрезанных от привычного течения жизни, являются пита</w:t>
        <w:softHyphen/>
        <w:t xml:space="preserve">тельной средой для взрывного роста количества ночных хождений по коридорам гостиниц. Это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а также то, насколько бесформенные и отталки</w:t>
        <w:softHyphen/>
        <w:t>вающие туалеты могут напяливать на себя обыч</w:t>
        <w:softHyphen/>
        <w:t>но следящие за своим внешним видом люди толь</w:t>
        <w:softHyphen/>
        <w:t xml:space="preserve">ко потому, что они в отпуск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ня по-настоя</w:t>
        <w:softHyphen/>
        <w:t>щему шокировало, несмотря на то, что я к том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ремени прилежно посещала места гораздо более высокой степени специализации с сильнейшей концентрацией сексуальной активности. Я, как и подобает непримиримо принципиальному ново</w:t>
        <w:softHyphen/>
        <w:t xml:space="preserve">бранцу, полагала, что трахань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 траханьем я подразумевала траханье частое, регулярное и осу</w:t>
        <w:softHyphen/>
        <w:t xml:space="preserve">ществляемое в хорошем расположении духа вне зависимости от пола, возраста и прочих качеств партнера(ов)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образ жизни. В противном слу</w:t>
        <w:softHyphen/>
        <w:t>чае, если спокойно совокупляться можно было только в определенное время в специально отве</w:t>
        <w:softHyphen/>
        <w:t>денных местах, траханье превращалось в карна</w:t>
        <w:softHyphen/>
        <w:t>вал! (Здесь я чувствую необходимость открыть скобки и немного релятивизировать такую суро</w:t>
        <w:softHyphen/>
        <w:t>вую позицию. Думается, нет нужды долго дока</w:t>
        <w:softHyphen/>
        <w:t>зывать, что сексуальные наклонности и пристра</w:t>
        <w:softHyphen/>
        <w:t>стия могут сыграть с нами шутку не хуже старого зонта и что то, что надежно прикрывает нас, пока дует ветер реальности, может с легкостью вывер</w:t>
        <w:softHyphen/>
        <w:t>нуться наизнанку, когда ветер подует с другой сто</w:t>
        <w:softHyphen/>
        <w:t>роны, и оставить нас мокнуть под ливнем фанта</w:t>
        <w:softHyphen/>
        <w:t>зий. На этих страницах я неоднократно сравни</w:t>
        <w:softHyphen/>
        <w:t>вала реальность и грезы, и вот еще одна забавная антиномия из этого ряда: несмотря на строгие принципы, изложенные выше, одна из моих самых сексуальных фантазий имела следующий сюжет: группа нервных, озабоченных бизнесменов, съе</w:t>
        <w:softHyphen/>
        <w:t>хавшихся на какой-то конгресс, прячась друг от друга и таская меня по всей гостинице, немило</w:t>
        <w:softHyphen/>
        <w:t xml:space="preserve">сердно имеют меня во все дыр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 в темном углу бара, а то даже и в телефонной будке, одной ру</w:t>
        <w:softHyphen/>
        <w:t>кой придерживая у уха трубку, в которой продол</w:t>
        <w:softHyphen/>
        <w:t>жается принципиальный разговор с законной суп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гой ("Все в порядке, рыбка моя, кормят вот только не очень..."). Это была моя самая эффек</w:t>
        <w:softHyphen/>
        <w:t>тивная "фантазия-унижение"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ра, однако, вернуться к встреченным во вре</w:t>
        <w:softHyphen/>
        <w:t>мя странствий мужчинам и рассказать подроб</w:t>
        <w:softHyphen/>
        <w:t xml:space="preserve">н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хронологическом порядк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 двух казу</w:t>
        <w:softHyphen/>
        <w:t xml:space="preserve">сах секса на выезд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учаях для спелеолога, не вылезающего из парижских подземных гаражей, беспрецедентных. Мой помощник, который столь театрально привлек меня к себе прямо посреди ог</w:t>
        <w:softHyphen/>
        <w:t>ромного холла шикарного отеля, действительно разбудил меня поутру, как и обещал. Это был смышленый молодой человек, хорошо понимав</w:t>
        <w:softHyphen/>
        <w:t>ший, что мне был необходим отдых, чтобы опра</w:t>
        <w:softHyphen/>
        <w:t>виться от наших бесчисленных нескончаемых по</w:t>
        <w:softHyphen/>
        <w:t>ездок предыдущих дней, в результате которых мы избороздили всю Канаду вдоль и поперек. Он не торопясь двигал тазом, а я, хоть и не вполне убеж</w:t>
        <w:softHyphen/>
        <w:t>денная, что делаю действительно то, что мне хо</w:t>
        <w:softHyphen/>
        <w:t>чется делать, не оказывала никакого сопротивле</w:t>
        <w:softHyphen/>
        <w:t>ния, но даже, наоборот, подбадривала его, как мог</w:t>
        <w:softHyphen/>
        <w:t xml:space="preserve">ла бы делать на моем месте профессионал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той лишь разницей, что вместо скабрезной лекси</w:t>
        <w:softHyphen/>
        <w:t>ки я пользовалась романтически-любовным сло</w:t>
        <w:softHyphen/>
        <w:t>варным запасом. Когда все было кончено, он пря</w:t>
        <w:softHyphen/>
        <w:t>мо сообщил мне, что думал об этом много дней, но, заботясь о сохранении нормального рабочего ритма, решил не торопить события. Впоследствии мы неоднократно работали вместе, но ни он ни я больше ни разу не возвращались к этому эпизоду и не сделали ни малейшей попытки продолжить опыт. Впервые в жизни сексуальные отношения, завязанные с мужчиной, которого мне иеминуе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было суждено встречать вновь и вновь, не по</w:t>
        <w:softHyphen/>
        <w:t>лучили продолжения и ни в малейшей мере не затронули фундамент профессиональных и дру</w:t>
        <w:softHyphen/>
        <w:t>жеских связей. Здесь, однако, необходимо отме</w:t>
        <w:softHyphen/>
        <w:t>тить, что я в тот момент переживала особенный период моей жизни, в течение которого пыталась если не быть верной, то по крайней мере, по воз</w:t>
        <w:softHyphen/>
        <w:t>можности, сдерживать свои порывы. Тогда я по</w:t>
        <w:softHyphen/>
        <w:t>думала, что именно так, должно быть, выглядят мелкие грешки тех, кто не является распутником по призванию. Это был единственный на моей памяти раз, когда я смутно испытала сожаление о совершенном половом ак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разильское приключение оставило в моей душе более глубокий и неоднозначный след. Это случилось в мой первый приезд в Рио-де-Жаней</w:t>
        <w:softHyphen/>
        <w:t>ро, где я очутилась, снабженная довольно длин</w:t>
        <w:softHyphen/>
        <w:t>ным списком телефонов, из которых смогла до</w:t>
        <w:softHyphen/>
        <w:t>звониться лишь по одному. Так случилось, что единственный рио-де-жанейрский художник, под</w:t>
        <w:softHyphen/>
        <w:t>нявший трубку, прекрасно знал особенно интере</w:t>
        <w:softHyphen/>
        <w:t>совавший меня период истории французской культуры, и мы проболтали добрую половину ночи на мрачной террасе где-то в Ипанем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о</w:t>
        <w:softHyphen/>
        <w:t>шли годы, он приезжал в Париж, я еще пару раз бывала в Бразилии. В Сан-Паулу, после праздни</w:t>
        <w:softHyphen/>
        <w:t>ка, посвященного окончанию биеннале, мы оказа</w:t>
        <w:softHyphen/>
        <w:t>лись в одном такси. Он назвал таксисту адрес мо</w:t>
        <w:softHyphen/>
        <w:t>его отеля. Я не поворачивая головы пихнула его в бок. Он назвал таксисту адрес своего отеля. Кро</w:t>
        <w:softHyphen/>
        <w:t>вать помещалась у большого окна, и отсветы ог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йои Рио-де-Жанейр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й неоновых вывесок разрезали ее на желтые полосы а 1а Хоппер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н парил надо мной, его тело осыпалось на меня нежным дождем, едва касаясь губами, лбом, подбородком, руками, плечами, но</w:t>
        <w:softHyphen/>
        <w:t>гами. Мне было хорошо, в то время как я погру</w:t>
        <w:softHyphen/>
        <w:t>жалась в бездны мигрени, которая сводила его с ума. Я слышала, как он шепчет что-то о времени, обо всем этом времени. С ним также не было вто</w:t>
        <w:softHyphen/>
        <w:t>рого раза. Много позже, снова в такси, на этот раз катившем по парижским улицам, я, почти не слу</w:t>
        <w:softHyphen/>
        <w:t>шая его ласковых слов, целиком поглощенная со</w:t>
        <w:softHyphen/>
        <w:t>зерцанием его лица, внезапно испытала сильней</w:t>
        <w:softHyphen/>
        <w:t>ший прилив какого-то неопределимого радостно</w:t>
        <w:softHyphen/>
        <w:t xml:space="preserve">го чувства: я думала об огромной пропасти километров, лежащих между нами, </w:t>
      </w:r>
      <w:r>
        <w:rPr>
          <w:smallCaps/>
          <w:color w:val="000000"/>
          <w:sz w:val="22"/>
          <w:szCs w:val="22"/>
          <w:lang w:val="en-US"/>
        </w:rPr>
        <w:t xml:space="preserve">pi </w:t>
      </w:r>
      <w:r>
        <w:rPr>
          <w:smallCaps/>
          <w:color w:val="000000"/>
          <w:sz w:val="22"/>
          <w:szCs w:val="22"/>
        </w:rPr>
        <w:t xml:space="preserve">о долгих </w:t>
      </w:r>
      <w:r>
        <w:rPr>
          <w:color w:val="000000"/>
          <w:sz w:val="22"/>
          <w:szCs w:val="22"/>
        </w:rPr>
        <w:t>ме</w:t>
        <w:softHyphen/>
        <w:t xml:space="preserve">сяцах разлуки, протекающих между нашим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несмотря ни на что регулярны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тречами (иногда, будучи проездом в Рио, я ограничивалась коротким звонком), я думала об уникальной бе</w:t>
        <w:softHyphen/>
        <w:t>зупречности этого мимолетного сочленения вре</w:t>
        <w:softHyphen/>
        <w:t>мени и пространства, рождающего прекрасное, законченное цел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торое объяснение малому объему моих "Сек</w:t>
        <w:softHyphen/>
        <w:t xml:space="preserve">суальных заметок путешественницы" относится к вопросам, затронутым в первой главе. Я любила открывать новые горизонт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 условии нали</w:t>
        <w:softHyphen/>
        <w:t>чия доброго провожатого. Меня вполне устраива</w:t>
        <w:softHyphen/>
        <w:t>ло положение, при котором один мужчина знако</w:t>
        <w:softHyphen/>
        <w:t>мил меня с другим. Вместо того чтобы беспрес</w:t>
        <w:softHyphen/>
        <w:t>танно анализировать собственные желания и нескончаемо искать способы их удовлетворения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Хоппер </w:t>
      </w:r>
      <w:r>
        <w:rPr>
          <w:color w:val="000000"/>
          <w:sz w:val="18"/>
          <w:szCs w:val="18"/>
          <w:lang w:val="en-US"/>
        </w:rPr>
        <w:t xml:space="preserve">(Hopper) (1882-1967) - </w:t>
      </w:r>
      <w:r>
        <w:rPr>
          <w:color w:val="000000"/>
          <w:sz w:val="18"/>
          <w:szCs w:val="18"/>
        </w:rPr>
        <w:t>американский худож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65</w:t>
      </w:r>
      <w:r>
        <w:rPr>
          <w:color w:val="000000"/>
          <w:sz w:val="22"/>
          <w:szCs w:val="22"/>
        </w:rPr>
        <w:t>я предпочитала доверчиво опереться на прочную паутину их отношений. К тому же иметь сексуаль</w:t>
        <w:softHyphen/>
        <w:t>ные контакты и испытывать желание значило для меня далеко не одно и то же: я способна вожде</w:t>
        <w:softHyphen/>
        <w:t>леть мужчин, с которыми любая конкретизация желания заведомо невозможна, не испытывая при этом абсолютно никакого дискомфорта. Я была талантливой мечтательницей, мастерицей на сек</w:t>
        <w:softHyphen/>
        <w:t>суальные выдумки, и значительная часть моей эротической жизни прошла в королевстве грез, пришпоренная судорогой клитора, сдавленного между большим и указательным пальцами. Сово</w:t>
        <w:softHyphen/>
        <w:t>купление в реальности удовлетворяло потреб</w:t>
        <w:softHyphen/>
        <w:t>ность более общего характера: свободное сколь</w:t>
        <w:softHyphen/>
        <w:t>жение среди вещей этого мира. Я уже говорила о том, что моя жизнь текла в уютной, почти семей</w:t>
        <w:softHyphen/>
        <w:t>ной атмосфере сообщничества. Той атмосфере, что днем с огнем не сыщешь, высадившись в чужом городе на другом конце земли (без особенных ре</w:t>
        <w:softHyphen/>
        <w:t>комендац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Дом, квартира, одним словом, жилищ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т первое, что нередко приходит в голову, когда я вызываю в памяти образы тех или иных мужчин. Это вовсе не означает презрения к прочим воспо</w:t>
        <w:softHyphen/>
        <w:t>минаниям, но они неотделимы от образов декора</w:t>
        <w:softHyphen/>
        <w:t>ций, среди которых имели место породившие их действия, и, для того чтобы в памяти всплыл об</w:t>
        <w:softHyphen/>
        <w:t>раз тел, расположившихся в той или иной позе на постели, или вспыхнула реминисценция минуты непередаваемого словами взаимопонимания двух влюбленных, необходима предварительная мен</w:t>
        <w:softHyphen/>
        <w:t>тальная реконструкция окружающей обстановки. Возможно, читатель уже обратил внимание на т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что я с большой сноровкой и скоростью устанав</w:t>
        <w:softHyphen/>
        <w:t>ливаю декорации. Раздвигая ноги, я широко от</w:t>
        <w:softHyphen/>
        <w:t xml:space="preserve">крывала глаза. В юности с помощью этого мето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реди проч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ориентировалась в Париже. Один из моих приятелей, архитектор, принимав</w:t>
        <w:softHyphen/>
        <w:t>ший меня в своей квартире, расположившейся на последнем этаже недавно отстроенного здания, достаточно высокого, чтобы, повернув голову и поглядев в окно, не поднимаясь с постели, упе</w:t>
        <w:softHyphen/>
        <w:t>реться взгядом в облака, как-то обратил мое вни</w:t>
        <w:softHyphen/>
        <w:t>мание на тот факт, что, для того чтобы попасть из моей квартиры (правый берег, улица Сен-Мартен) в его квартиру (левый берег, улица Сен-Жак), нужно просто идти по прямой, никуда не свора</w:t>
        <w:softHyphen/>
        <w:t>чивая. Я научилась любить Инвалиды, сопровож</w:t>
        <w:softHyphen/>
        <w:t xml:space="preserve">дая приятел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зубного врач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гулярно наве</w:t>
        <w:softHyphen/>
        <w:t xml:space="preserve">щавшего одну свою знаком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пулярную в пятидесятые годы певицу варьете. Она напомина</w:t>
        <w:softHyphen/>
        <w:t>ла мне не лишенные своеобразного шарма выцвет</w:t>
        <w:softHyphen/>
        <w:t>шие, чопорные обложки виниловых пластинок той эпохи, и, пока она без особенной страсти тра</w:t>
        <w:softHyphen/>
        <w:t>халась с моим дантистом, я, дабы развлечь саму себя, играла в эстета из Парижа и, с презрением отвернувшись от нагроможденных на одноногих столиках бесчисленных фарфоровых и прочих черепах, глядела в окно, наслаждаясь идеальны</w:t>
        <w:softHyphen/>
        <w:t>ми пропорциями зданий эспланады. Каждый дом диктует свои правила движения любопытному взгляду. В квартире Эрика кровать была распре</w:t>
        <w:softHyphen/>
        <w:t>делительным центром, от которого разбегались в разные стороны многочисленные камеры, фотоап</w:t>
        <w:softHyphen/>
        <w:t>параты, экраны, линзы и зеркала. В доме Брюно, как в мастерской Мондриана, ваза с цветами бы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67</w:t>
      </w:r>
      <w:r>
        <w:rPr>
          <w:color w:val="000000"/>
          <w:sz w:val="22"/>
          <w:szCs w:val="22"/>
        </w:rPr>
        <w:t>единственным фокусом цельного пространства, сформированного плоскостями и объемами две</w:t>
        <w:softHyphen/>
        <w:t>рей, балок, шкафов, столов и стульев, казавшими</w:t>
        <w:softHyphen/>
        <w:t xml:space="preserve">ся слитыми воедино, словно построенными из одного и того же повторенного множество раз объе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, большой стол казался приподнятой репликой крова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 мне живо нежное ностальгическое чувство воспоминаний о просторных квартирах больших итальянских городов. Когда я только начинала работать с Энзо, он жил в Риме, в квартале, казав</w:t>
        <w:softHyphen/>
        <w:t>шемся мне окраиной, заставленной домами цвета охры, разделенными пустырями непонятного на</w:t>
        <w:softHyphen/>
        <w:t>значения. Я сама выросла на окраине большого города и, вспоминая район, в котором прошло мое детство, поражалась наличию такого количества незастроенного пространства, которое можно было объяснить исключительно наличием неких законов феодального урбанизма, требовавших, чтобы каждый дом мог беспрепятственно отбра</w:t>
        <w:softHyphen/>
        <w:t xml:space="preserve">сывать вечерами тень. Квартиры в этих домах были значительно больше, чем во французских домах соотносимой категории. В ванной комнате голос отражался от стен гулким эхом, а плитка, которой был покрыт весь пол квартиры, своей чистотой и ясность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овно кто-то только что тщательно вымыл ее, в ожидании вашего посеще</w:t>
        <w:softHyphen/>
        <w:t xml:space="preserve">н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елала задачу приручения пространства приятно простой. Спустя год или, может быть, два Энзо переехал в Милан, где дома были старше, комнаты шире, потолки выше, но количество ме</w:t>
        <w:softHyphen/>
        <w:t>бели осталось прежним. Как приятно было раз</w:t>
        <w:softHyphen/>
        <w:t xml:space="preserve">деться донаг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ивотворный ветер пронизывал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ое тело, как только я сбрасывала свитер и ски</w:t>
        <w:softHyphen/>
        <w:t xml:space="preserve">дывала юбк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гулять по полупустой квартире, прикасаясь свежей кожей к свежевыкрашенным стенам и чувствуя себя равной самой себе, по об</w:t>
        <w:softHyphen/>
        <w:t>разу пустынной комнаты, в которой нет ничего, кроме кровати да раскрытого чемодана на пол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РОГ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выросла в трехкомнатной квартире, в кото</w:t>
        <w:softHyphen/>
        <w:t>рой проживала вся моя семья из пяти человек. Думается, теперь читателю будет проще понять, почему физическая любовь для меня столь на</w:t>
        <w:softHyphen/>
        <w:t>стойчиво ассоциировалась, с завладением допол</w:t>
        <w:softHyphen/>
        <w:t xml:space="preserve">нительным пространством. Мой первый побег из дому можно смело описать глаголом "съебать"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е успев удрать, я уже еблась. Первый раз в жиз</w:t>
        <w:softHyphen/>
        <w:t>ни. Я сбежала не для этого, но так уж получилось. Те, кому в жизни повезло больше, у кого в детстве была отдельная комната, в которой можно было по крайней мере укрыться от нескромных глаз, или те, кто, на худой конец, наслаждаясь прелес</w:t>
        <w:softHyphen/>
        <w:t xml:space="preserve">тями деревенской жизни, могли найти укромное убежище в кустах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и счастливцы и счастливи</w:t>
        <w:softHyphen/>
        <w:t>цы, возможно, избежали подобного опыта. Посте</w:t>
        <w:softHyphen/>
        <w:t>пенное открытие тайн собственного тела для них не находилось в столь тесной зависимости от не</w:t>
        <w:softHyphen/>
        <w:t>обходимости максимально расширить заключаю</w:t>
        <w:softHyphen/>
        <w:t>щее тело пространство. Мне же приходилось пе</w:t>
        <w:softHyphen/>
        <w:t xml:space="preserve">ремещаться на значительные расстоя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гео</w:t>
        <w:softHyphen/>
        <w:t xml:space="preserve">графическом смысле слов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сключительно для того, чтобы добраться до себя самой. Для того что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6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ы понять, что где-то во мне, невидимое глазу и до поры до времени недоступное даже силе моего воображения, скрыто некое жерло, устье, неверо</w:t>
        <w:softHyphen/>
        <w:t xml:space="preserve">ятно податливая и неизмеримо глубокая пропасть, способная поглотить отросток плоти, который делает мальчика мальчи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чье отсутствие на моем теле навсегда лишает меня всякой надежды когда-либо стать одним из них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пришлось проделать переход Париж-Дьеп и проспать всю ночь на берегу мор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агательное "невинный" ("невинная") ныне почти вышло из употребления, но в старину этим эпитетом награждали юношу или девушку, кото</w:t>
        <w:softHyphen/>
        <w:t>рые, по общему признанию, не имели никакого или почти никакого представления о том, каким же именно образом продолжается род человеческий. Я оставалась "невинной" практически вплоть до того самого момента, когда приняла непосред</w:t>
        <w:softHyphen/>
        <w:t>ственное участие в первом акте этого процесса. Месячные начались, когда мне было двенадцать лет. Мама с бабушкой всполошились и позвали доктора, а отец, просунув голову в дверь, весело поинтересовался, не из носа ли у меня случайно пошла кровь. Вот, пожалуй, и все, что можно запи</w:t>
        <w:softHyphen/>
        <w:t>сать в актив моих домашних в графе "сексуальное воспитание". Я имела весьма смутное представле</w:t>
        <w:softHyphen/>
        <w:t>ние о том, откуда именно течет кровь, и не смогла бы внятно объяснить техническую разницу между месячными и мочеиспусканием. Однажды врач тактично объяснил мне, что ежедневных гигиени</w:t>
        <w:softHyphen/>
        <w:t>ческих операций, которые я проделываю при по</w:t>
        <w:softHyphen/>
        <w:t>мощи мочалки, недостаточно и что мне следует мыться более тщательным образом, потому что 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отивном случа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ут он поднял палец руки в резиновой перчатке и принюхал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все это пах</w:t>
        <w:softHyphen/>
        <w:t>нет довольно противно". Последней каплей стал скандал, спровоцированный каким-то рок-концер</w:t>
        <w:softHyphen/>
        <w:t>том, после которого я окончательно утвердилась в своих подозрениях. События, имевшие место во время и после концерта, сопровождавшегося дра</w:t>
        <w:softHyphen/>
        <w:t>ками, беспорядками и вмешательством сил право</w:t>
        <w:softHyphen/>
        <w:t>порядка, активно обсуждались в моем присутствии матерью и ее подругами, и в ходе обсуждения вы</w:t>
        <w:softHyphen/>
        <w:t>яснилось, что распоясавшиеся девушки "дошли до того, что, завладев дубинками полицейских, нача</w:t>
        <w:softHyphen/>
        <w:t>ли их себе засовывать...". Засовывать куда? Поче</w:t>
        <w:softHyphen/>
        <w:t>му именно дубинки? Эти безответные вопросы то</w:t>
        <w:softHyphen/>
        <w:t>чили меня еще долгое время спустя, когда злопо</w:t>
        <w:softHyphen/>
        <w:t>лучное представление было давно забы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Будучи подростком, я по-прежнему пребывала в неведении, примерно соответствующем уровню моего детского онанизма. Маленькой девочкой л поняла, что некоторые игры доставляют мне ни с чем не сравнимое наслаждение, поэтому я играла в куклы по специальному сценарию. Я скручива</w:t>
        <w:softHyphen/>
        <w:t>ла трусики в некое подобие плотного жгута, при</w:t>
        <w:softHyphen/>
        <w:t>легающего к щелке между ног и немного врезаю</w:t>
        <w:softHyphen/>
        <w:t>щегося между ягодицами, после чего усаживалась таким образом, чтобы жгут осуществлял ощути</w:t>
        <w:softHyphen/>
        <w:t>мое давление. Затем я брала пластмассового пуп</w:t>
        <w:softHyphen/>
        <w:t>сика и его крохотной ручкой начинала водить по обнаженному телу Барби. Немного позже я заме</w:t>
        <w:softHyphen/>
        <w:t>нила скомканные трусики прямым сжатием при</w:t>
        <w:softHyphen/>
        <w:t xml:space="preserve">пухлостей, обнаружившихся в начале расщелины, и перестала играть в кукл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место этого я зак</w:t>
        <w:softHyphen/>
        <w:t>рывала глаза и сама становилась раздетой, ласк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емой Барби. Возможно, потому, что эта деятель</w:t>
        <w:softHyphen/>
        <w:t>ность доставляла мне настолько интенсивное удо</w:t>
        <w:softHyphen/>
        <w:t>вольствие, я никогда не пыталась углубить мои познания в вопросе взаимоотношения полов. Вот, однако, самое интересное: в то время как вообра</w:t>
        <w:softHyphen/>
        <w:t>жаемая "я" принимала ласки множественных мальчиков, реальная Катрин лежала скорчив</w:t>
        <w:softHyphen/>
        <w:t>шись, в почти полной неподвижности, слойно па</w:t>
        <w:softHyphen/>
        <w:t xml:space="preserve">рализованная, прикованная к постели, если не считать едва замет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амплитудой в несколь</w:t>
        <w:softHyphen/>
        <w:t xml:space="preserve">ко миллиметр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вижения ладони, зажатой в паху. Уже много лет отец и мать не делили брач</w:t>
        <w:softHyphen/>
        <w:t xml:space="preserve">ное лож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тец остался в бывшей супружеской спальне, а мать перебралась в комнату, где, кроме меня, жил также мой младший брат, и спала со мной на большой кровати. Невзирая на отсутствие явных запретов ребенок прекрасно понимает, о каких занятиях родителям лучше ничего не знать. Я развила поистине поразительную ловкость рук для решения парадоксальной задачи: доставить себе удовольствие при минимальном количестве движений и почти не дыш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ать, перевернув</w:t>
        <w:softHyphen/>
        <w:t>шись на другой бок и случайно прикоснувшись ко мне, не должна была ни в малейшей степени по</w:t>
        <w:softHyphen/>
        <w:t>чувствовать трепетание детского тела. Необходи</w:t>
        <w:softHyphen/>
        <w:t>мость возбуждаться скорее при помощи мыслен</w:t>
        <w:softHyphen/>
        <w:t>ных образов, чем посредством откровенной лас</w:t>
        <w:softHyphen/>
        <w:t>ки, возможно, сыграла немаловажную роль в развитии моего воображения. Однако бывало вся</w:t>
        <w:softHyphen/>
        <w:t>кое: иногда мать, заподозрив неладное, встряхи</w:t>
        <w:softHyphen/>
        <w:t>вала меня хорошенько и награждала всяческими нелицеприятными эпитетами ("маленькая раз</w:t>
        <w:softHyphen/>
        <w:t>вратница"). К тому времени когда в дверях по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явился Клод и предложил увезти меня к морю, я уже перестала спать в одной кровати с матерью, но сохранила привыч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хранила ее долгое вре</w:t>
        <w:softHyphen/>
        <w:t xml:space="preserve">м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астурбировать в постели, свернувшись ка</w:t>
        <w:softHyphen/>
        <w:t>лачиком. В общем, можно сказать, что, прежде чем раздвинуть ноги, мне пришлось научиться разво</w:t>
        <w:softHyphen/>
        <w:t>рачивать плотно свитый клубок моего те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остранство редко раскрывается сразу и це</w:t>
        <w:softHyphen/>
        <w:t xml:space="preserve">ликом. Даже в теат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м, где еще сохранился занавес, который можно поднят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трудный процесс: тяжелая ткань нехотя ползет вверх и не</w:t>
        <w:softHyphen/>
        <w:t>редко, обнажив лишь половину сцены, запинает</w:t>
        <w:softHyphen/>
        <w:t>ся на полпути, с трудом преодолевая невидимое сопротивление и отдаляя на несколько секунд столь ожидаемый зрителями момент, когда они наконец смогут мысленно принять участие в раз</w:t>
        <w:softHyphen/>
        <w:t>ворачивающемся действе. Хорошо известно, что мы придаем особенное значение понятию перехо</w:t>
        <w:softHyphen/>
        <w:t>да, будь оно связано с определенным местом или с определенным отрезком времени. Очень может быть, что томное наслаждение, обволакивающее меня в зале ожидания аэропорта, звучит дальним отзвуком того далекого сегодня акта освобожде</w:t>
        <w:softHyphen/>
        <w:t>ния самой себя от самой себя, совершенного в день, когда я приняла приглашение Клода и, от</w:t>
        <w:softHyphen/>
        <w:t xml:space="preserve">крыв дверь, перешагнула порог, не зная, что ждет меня снаружи. Но пространство слишком похоже на гигантский воздушный шарик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уньте в него чуть посильнее, и вы рискуете оказаться перед скукожившейся двухмерной тряпочк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было, наверное, тринадцать или четырнад</w:t>
        <w:softHyphen/>
        <w:t>цать лет, когда со мной наконец приключилась изрядно подзадержавшаяся "примитивная сцена"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ыйдя как-то в неподходящий момент в коридор, я увидела в дверном проеме маминого приятеля, заскочившего навестить маму, когда отца не было дома. Он, должно быть, уходил и целовал маму на проща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этом не было бы ничего предосуди</w:t>
        <w:softHyphen/>
        <w:t>тельного, если бы она не опускала при этом веки и не прогибалась в талии. Мне это не понравилось. Ей не понравилось, что мне это не понравилось. Три или четыре года спустя все в том же дверном проеме я увидела Клода. На дворе стоял июнь. Прибыв в Дьеп и отыскав свободное место, мы разбили палатку. В то время среди студентов было модным ночами в преддверии экзаменов прини</w:t>
        <w:softHyphen/>
        <w:t>мать амфетамины, подстегивающие нервную си-тему и позволяющие обходиться без сна. Чтобы не уснуть за рулем, Клод решил прибегнуть к по</w:t>
        <w:softHyphen/>
        <w:t>мощи маленькой чудодейственной таблетки, пред</w:t>
        <w:softHyphen/>
        <w:t>ложив мне вторую за компанию. Он не уснул за рулем, да и ночью в палатке мы не сомкнули глаз. Когда он шепотом спросил разрешения ввести член, меня охватила дрожь. Я не в состоянии оп</w:t>
        <w:softHyphen/>
        <w:t xml:space="preserve">ределить, что послужило причи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нятые таблетки или происходившие события, но, как бы то ни было, я никак не могла понять, что же со мной происходит. Несколько месяцев до этого я довольно смело флиртовала с одним юношей, и кульминационной сценой этого флирта явился его член, положенный на мой обнаженный живот. Там он и кончил. А на следующий день у меня нача</w:t>
        <w:softHyphen/>
        <w:t>лись месячные. Мои познания в области женской физиологии были настолько фрагментарны, что я сделала предположение о том, что, весьма веро</w:t>
        <w:softHyphen/>
        <w:t>ятно, кровь проистекала из разорванной девствен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й плевы. К тому же, словно этого было недоста</w:t>
        <w:softHyphen/>
        <w:t>точно, следующих месячных пришлось ждать не</w:t>
        <w:softHyphen/>
        <w:t>привычно долго (у совсем молодых девушек ре</w:t>
        <w:softHyphen/>
        <w:t>гулярность циклов может быть нарушена и неред</w:t>
        <w:softHyphen/>
        <w:t>ко зависит от эмоционального состояния), и я вообразила себя беременной! Я ответила Клоду, что я согласна при одном условии: он должен по</w:t>
        <w:softHyphen/>
        <w:t>вторить свой вопрос, назвав меня по имени. Он немного удивился такому странному требованию, но не заставил себя упрашивать и несколько раз произнес "Катрин". Когда он вышел из меня, я увидела едва заметный коричневый штрих на внутренней стороне бед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ь следующий день мы практически не вы</w:t>
        <w:softHyphen/>
        <w:t>лезали из маленькой палатки, где нам двоим едва хватало места. Мы лежали обнявшись, отделен</w:t>
        <w:softHyphen/>
        <w:t>ные от бродящих снаружи людей лишь тонкой материей, сквозь которую просачивался бледный свет солнца, окрашивающий наши тела песчано-желтым. В соседней палатке природой наслажда</w:t>
        <w:softHyphen/>
        <w:t>лась целая семья, и я помню, как жена раздражен</w:t>
        <w:softHyphen/>
        <w:t>но говорила мужу: "Но чем они там занимаются?! Они же не спать сюда приехали". Умиротворен</w:t>
        <w:softHyphen/>
        <w:t>ный супруг с ленцой вставал на нашу защиту: "Ре</w:t>
        <w:softHyphen/>
        <w:t>бята устали, оставь их в покое". Голод не тетка, и нам пришлось-таки в конце концов выбраться на свет божий, для того чтобы поесть на небольшой террасе. Голова у меня была как в тумане. По до</w:t>
        <w:softHyphen/>
        <w:t>роге назад к палатке я обратила внимание на то, что пляж и палатки находились в тени огромной скалы, располагающейся перпендикулярно мор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е помню, как именно родители заполучили меня обратно, но точно знаю, что не обошлось без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рам и что это было не надолго. Не прошло и не</w:t>
        <w:softHyphen/>
        <w:t>скольких недель, как случился эпизод в саду, не</w:t>
        <w:softHyphen/>
        <w:t>подалеку от Лиона, рассказанный в начале книги, а спустя еще некоторое время я ушла из дома, что</w:t>
        <w:softHyphen/>
        <w:t>бы жить с Клодом. Побег в Дьеп "сделал меня женщиной" и даровал неотъемлемое от этого ти</w:t>
        <w:softHyphen/>
        <w:t>тула право гулять самой по себе. Несмотря на это, оглядываясь назад и вспоминая наши упражнения в палатке на пляже, приходится признать, что они сильно смахивали на детские игры. Они напоми</w:t>
        <w:softHyphen/>
        <w:t>нают мой излюбленный прием бегства из мира взрослых, когда, ребенком, я натягивала на голо</w:t>
        <w:softHyphen/>
        <w:t>ву простыню и создавала таким образом тесное, но в полном смысле слова "жизненное" простран</w:t>
        <w:softHyphen/>
        <w:t>ство моего собственного маленького домика. Тяга предаваться запрещенной деятельности в обще</w:t>
        <w:softHyphen/>
        <w:t>ственных местах, будучи весьма ненадежно защи</w:t>
        <w:softHyphen/>
        <w:t>щенной какой-нибудь хлипкой перегородкой, по</w:t>
        <w:softHyphen/>
        <w:t>лупрозрачным занавесом листвы или, скажем, ча</w:t>
        <w:softHyphen/>
        <w:t>стоколом мужских ног, имеет с этим детским методом что-то общее. Эта элементарная конст</w:t>
        <w:softHyphen/>
        <w:t>рукция нарушения заведенных обществом правил имеет, как ни странно это может показаться на первый взгляд, больше отношения к экстравертиз-му, чем к интровертизму: речь не идет о том, что</w:t>
        <w:softHyphen/>
        <w:t>бы эксгибиционистически выставиться напоказ, но, напротив, о том, чтобы свернуться ежом, изо всех сил пытаясь скрыть свое наслаждение, и де</w:t>
        <w:softHyphen/>
        <w:t>лать вид, что вы и ведать не ведаете об опасности того, что оно в любой момент может, как чертик из табакерки, выскочить навстречу ничего не ожи</w:t>
        <w:softHyphen/>
        <w:t>дающим зрителям, способным к тому же помешать ему осуществи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t>17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3"/>
        <w:rPr>
          <w:sz w:val="32"/>
          <w:szCs w:val="32"/>
          <w:lang w:val="uk-UA"/>
        </w:rPr>
      </w:pPr>
      <w:bookmarkStart w:id="2" w:name="_3._СВЕРНУТОЕ_ПРОСТРАНСТВО"/>
      <w:bookmarkEnd w:id="2"/>
      <w:r>
        <w:rPr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ВЕРНУТОЕ ПРОСТРАНСТВО</w:t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Ш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Эйфория наслаждения открытым простран</w:t>
        <w:softHyphen/>
        <w:t>ством, охватывавшая меня во время обхода моих сексуальных владений, расположенных на окра</w:t>
        <w:softHyphen/>
        <w:t>инах Парижа, следуя внутренним законам своего развития, неизбежно оборачивалась игрой в прят</w:t>
        <w:softHyphen/>
        <w:t>ки. Помню, как однажды нашла пристанище на большой просторной улице, в двух шагах от по</w:t>
        <w:softHyphen/>
        <w:t>сольства СССР, в маленьком грузовичке с надпи</w:t>
        <w:softHyphen/>
        <w:t>сью "Мэрия Парижа", предоставленным, очевид</w:t>
        <w:softHyphen/>
        <w:t>но, одним из участников, оказавшимся муници</w:t>
        <w:softHyphen/>
        <w:t>пальным служащим. Мужчины залезали внутрь по очереди. Я встречала их либо сидя на корточ</w:t>
        <w:softHyphen/>
        <w:t>ках с открытым ртом, либо лежа на боку и стара</w:t>
        <w:softHyphen/>
        <w:t>ясь максимально облегчить доступ к моей задни</w:t>
        <w:softHyphen/>
        <w:t>це. Мэрия не оборудовала принадлежащее ей транспортное средство ничем, что могло бы хоть немного смягчить контакт с обитым железом по</w:t>
        <w:softHyphen/>
        <w:t>лом, мужчины старались вовсю, и я страшно му</w:t>
        <w:softHyphen/>
        <w:t>чилась. Но несмотря на это, я могла бы пролежать так всю ночь напролет: меня не пугала перспек</w:t>
        <w:softHyphen/>
        <w:t xml:space="preserve">тива окончательно одеревенеть от неудобной позы и прикосновений невыносимо жесткого желез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ое одеревенение было ничто в сравнении с выс</w:t>
        <w:softHyphen/>
        <w:t>шей степенью оцепенения, происходившего про</w:t>
        <w:softHyphen/>
        <w:t>сто от осознания того факта, что я лежу, скорчив</w:t>
        <w:softHyphen/>
        <w:t xml:space="preserve">шись в три погибели, в узкой нише и каждый удар члена погружает меня в нее все глубже и глубж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 бывает в тягучих мутных снах, когда снови-</w:t>
      </w:r>
    </w:p>
    <w:p>
      <w:pPr>
        <w:pStyle w:val="Normal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дящий видит собственное тело, погружающееся во мрак. Я была лишена всяческой инициатив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регулярными интервалами открывалась дверь, мелькали два силуэта и происходила смена кара</w:t>
        <w:softHyphen/>
        <w:t>ула. Я лежала в маленьком дребезжащем грузо</w:t>
        <w:softHyphen/>
        <w:t>вичке, словно застывший идол, равнодушно при</w:t>
        <w:softHyphen/>
        <w:t>нимающий подношения вереницы паломников. Я была в точности тем, чем не раз воображала себя в некоторых эротических фантазиях, в частности в той, где я представляю себя лежащей на слиш</w:t>
        <w:softHyphen/>
        <w:t>ком короткой кушетке в каморке консьержа, в то время как к моей торчащей из-за занавески зад</w:t>
        <w:softHyphen/>
        <w:t>нице выстраивается длинная очередь из переру</w:t>
        <w:softHyphen/>
        <w:t>гивающихся нетерпеливых мужиков. Нужно ска</w:t>
        <w:softHyphen/>
        <w:t>зать, что грузовичок ничем не уступал обители анонимного консьержа. В тот день, однако, мне пришлось покинуть мой громыхающий алтарь прежде, чем все поклонники получили удовлет</w:t>
        <w:softHyphen/>
        <w:t>ворение. На следующий день Эрик, который сто</w:t>
        <w:softHyphen/>
        <w:t>ял на стреме, объяснил, что церемонию пришлось прервать по двум причинам: во-первых, сверх меры возбужденные участники начали вести себя крайне неосторожно, а во-вторых, грузовичок про</w:t>
        <w:softHyphen/>
        <w:t>сто-напросто грозил опрокину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Грузовики в этом смысле куда как удобне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они, среди прочего, снабжены кушеткой. Всякий раз, когда я замечаю на обочине эклектично по</w:t>
        <w:softHyphen/>
        <w:t>луодетых девушек (бюстгальтер высовывается из декольте блузки, блузка не достигает пояса мини-юбки, из-под которой торчат чулки, и т. д.), ожи</w:t>
        <w:softHyphen/>
        <w:t>дающих клиента, то не могу не думать о легком упругом движении ноги, которое им неизбежно придется выполнить, для того чтобы вскочить 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дножку остановившегося грузовика. Мне хоро</w:t>
        <w:softHyphen/>
        <w:t>шо знаком этот толчок, возносящий вас навстре</w:t>
        <w:softHyphen/>
        <w:t>чу крепким объятиям двух здоровяков, деликат</w:t>
        <w:softHyphen/>
        <w:t>но подхватывающих вас наверху осторожными жестами людей, привыкших соразмерять движе</w:t>
        <w:softHyphen/>
        <w:t>ние своих больших тел с узким пространством, в котором им приходится работать. Мне везло боль</w:t>
        <w:softHyphen/>
        <w:t>ше, чем девушкам на обочинах: я была избавлена от необходимости торговаться и ждать на холоде. К тому же мне не приходилось разоряться на на</w:t>
        <w:softHyphen/>
        <w:t xml:space="preserve">ряды: как правило, на мне было только пальто или плащ, который я распахивала, словно пеньюар, взлетая ввысь. Однажды мне повезло настолько, что, лежа на кушетке в грузовике неподалеку от ворот От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вышло, что грузовик принадле</w:t>
        <w:softHyphen/>
        <w:t xml:space="preserve">жал компании </w:t>
      </w:r>
      <w:r>
        <w:rPr>
          <w:color w:val="000000"/>
          <w:sz w:val="22"/>
          <w:szCs w:val="22"/>
          <w:lang w:val="en-US"/>
        </w:rPr>
        <w:t xml:space="preserve">International Art Transport, </w:t>
      </w:r>
      <w:r>
        <w:rPr>
          <w:color w:val="000000"/>
          <w:sz w:val="22"/>
          <w:szCs w:val="22"/>
        </w:rPr>
        <w:t>одно</w:t>
        <w:softHyphen/>
        <w:t>му из крупнейших перевозчиков предметов искус</w:t>
        <w:softHyphen/>
        <w:t xml:space="preserve">ств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насладилась по-настоящему изысканны</w:t>
        <w:softHyphen/>
        <w:t>ми ласками. В тот раз мной занимался только один из двух водителей (второй лишь наблюдал, сна</w:t>
        <w:softHyphen/>
        <w:t>чала немного повернув зеркало заднего вида, за</w:t>
        <w:softHyphen/>
        <w:t>тем подвинувшись поближе), который по-насто</w:t>
        <w:softHyphen/>
        <w:t>ящему поразил меня тем, что продолжал целовать и гладить меня уже после того, как кончил. Я за</w:t>
        <w:softHyphen/>
        <w:t>сиделась с ними допоздна и прекрасно провела вр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ая более или менее узкая кровать, на кото</w:t>
        <w:softHyphen/>
        <w:t>рой нам приходится лежать свернувшись калачи</w:t>
        <w:softHyphen/>
        <w:t>ком, неминуемо уносит нас, как ковер-самолет, в мир детства. Однажды, возвращаясь из Венеции в вагоне второго класса, битком набитом пассажи</w:t>
        <w:softHyphen/>
        <w:t>рами, пытающимися во что бы то ни стало вер</w:t>
        <w:softHyphen/>
        <w:t>нуться домой невзирая на забастовки, почти пол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7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79</w:t>
      </w:r>
      <w:r>
        <w:rPr>
          <w:color w:val="000000"/>
          <w:sz w:val="22"/>
          <w:szCs w:val="22"/>
        </w:rPr>
        <w:t>ностыо парализовавшие движение поездов, нам с Жаком пришлось тесниться на одной из разновид</w:t>
        <w:softHyphen/>
        <w:t xml:space="preserve">ностей такой крова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ерхней полке купе. Мно</w:t>
        <w:softHyphen/>
        <w:t>годетная семья взяла нас в заложники, и нам ни</w:t>
        <w:softHyphen/>
        <w:t>чего не оставалось, как назваться добровольцами и полезть вдвоем на верхнюю полку, где всегда царит невыносимая жара и куда можно попасть только после демонстрации всем присутствую</w:t>
        <w:softHyphen/>
        <w:t>щим серии нелепых акробатических упражнений, предоставив родителям занять две нижние полки и распределить потомство по трем оставшимся. Очутившись под потолком, мы устроились, при</w:t>
        <w:softHyphen/>
        <w:t>жавшись друг к другу, в одной из позиций, от ко</w:t>
        <w:softHyphen/>
        <w:t>торых ленивое человечество, возможно, не отка</w:t>
        <w:softHyphen/>
        <w:t xml:space="preserve">жется никогда, даже если ему придется забыть о существовании Камасутр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оложении двух вложенных друг в друга ложек, так что мои яго</w:t>
        <w:softHyphen/>
        <w:t>дицы грелись в выемке, образованной бедрами и животом Жака. Как только погас свет, мы недол</w:t>
        <w:softHyphen/>
        <w:t>го думая спустили штаны, и Жак резко и глубоко погрузил в меня член. Мы трахались долго, в пол</w:t>
        <w:softHyphen/>
        <w:t>ной тишине, не позволяя себе ни малейшего сто</w:t>
        <w:softHyphen/>
        <w:t xml:space="preserve">на, будь он даже замаскирован под довольный вздох спящего, наслаждающегося прекрасным сном, и в абсолют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сли не считать неулови</w:t>
        <w:softHyphen/>
        <w:t xml:space="preserve">мых сокращений ягодиц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подвижности. Вся</w:t>
        <w:softHyphen/>
        <w:t>кий, кто хоть единожды пытался ценой неимовер</w:t>
        <w:softHyphen/>
        <w:t>ных усилий получить наслаждение в условиях предельно сжатого пространства и навязанной тесноты (общая спальня в интернате или дома и т. п.), понимает, о чем я говорю: удовольствие мо</w:t>
        <w:softHyphen/>
        <w:t>жет быть достигнуто только при условии полной абсорбции в нем гробовой тишины вокруг и н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вижности тел, что делает его максимально интен</w:t>
        <w:softHyphen/>
        <w:t>сивным. Неудивительно, что впоследствии мно</w:t>
        <w:softHyphen/>
        <w:t>гие стремятся воссоздать подобную ситуацию тес</w:t>
        <w:softHyphen/>
        <w:t>ноты, а некоторые выбирают для этого самые не</w:t>
        <w:softHyphen/>
        <w:t>ожиданные уголки, причем нередко у всех на виду. Лежа на верхней полке, я внимательно вслуши</w:t>
        <w:softHyphen/>
        <w:t>валась в дыхание спящих и замирала всякий раз, когда вагон, резко вздрагивая, грозил нарушить регулярный ритм их сонного сопения. Я, которая без малейших колебаний могла бы задрать юбку на заполненном перроне, если бы Жа,ку взбрела в голову мысль меня об этом попросить, боялась, что дети, проснувшись, могут понять, чем мы за</w:t>
        <w:softHyphen/>
        <w:t>нимаемся в темноте. Несмотря на то что по отно</w:t>
        <w:softHyphen/>
        <w:t>шению к тому времени, когда я делила постель со своей матерью, я продолжала быть той, кто под покровом ночи тайно предается несанкциониро</w:t>
        <w:softHyphen/>
        <w:t>ванной деятельности, теперь я играла совсем дру</w:t>
        <w:softHyphen/>
        <w:t xml:space="preserve">гую рол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зрослого, могущего позволить себе презрительно отнестись к реакции ребенка. Я не забыла мою детскую стыдливость, воспринимае</w:t>
        <w:softHyphen/>
        <w:t>мую самим ребенком как одно из доказательств своего превосходства над взрослыми и оттого тем более бескомпромиссную. Иначе говоря, я не опа</w:t>
        <w:softHyphen/>
        <w:t>салась неодобрения взрослых, я страшилась суда детей. Я не боялась показать им нечто такое, чего они не должны были видеть в их возрасте, я осте</w:t>
        <w:softHyphen/>
        <w:t>регалась раскрыть перед ними нечто очень серь</w:t>
        <w:softHyphen/>
        <w:t>езное, драгоценное, что-то такое, что не показы</w:t>
        <w:softHyphen/>
        <w:t>вают всем подряд без разбора. Мне не раз прихо</w:t>
        <w:softHyphen/>
        <w:t>дилось иметь дело с отцами и случалось бывать в довольно опасных ситуациях, и дважды я была на волосок от того, чтобы предстать перед детски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8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81</w:t>
      </w:r>
      <w:r>
        <w:rPr>
          <w:color w:val="000000"/>
          <w:sz w:val="22"/>
          <w:szCs w:val="22"/>
        </w:rPr>
        <w:t>глазами в гораздо более беспощадном свете, чем в свое время моя мать с ее поцелуем украдкой в двер</w:t>
        <w:softHyphen/>
        <w:t xml:space="preserve">ном проеме. В первую же ночь, проведенную в доме Робер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на оказалось, впрочем, последней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стала свидетельницей забавных манипуляций: Ро-бер подпер дверную ручку спинкой стула. Помнит</w:t>
        <w:softHyphen/>
        <w:t>ся, я подумала тогда: "Гляди-ка, как в кино!" Наут</w:t>
        <w:softHyphen/>
        <w:t xml:space="preserve">ро нас разбудила его дочка, сотрясавшая дверь и требовавшая немедленного свидания с отцом, прежде чем отправиться в школу. Дверь не была сломана исключительно благодаря тому, что Робер пообещал немедленно выйти. В другой раз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ело было на каникулах в доме Эри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ын обратился к нему из-за ширмы, за которую мы укрылись на время сиесты. Реакция Эрика была дьявольски стремительной: он оторвался от моей груди, про</w:t>
        <w:softHyphen/>
        <w:t>ворно повернулся на локте, словно откидывая крышку табакерки, и в ярости проорал: "Убирайся немедленно, и чтоб я больше тебя здесь не видел!" Нужно сказать, что оба раза я была на стороне вы</w:t>
        <w:softHyphen/>
        <w:t>дворенного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, кому на трассе приходилось на мотоцикле обгонять грузовик, знает, что при наличии даже совсем несильного ветра рано или поздно насту</w:t>
        <w:softHyphen/>
        <w:t>пает момент, когда воздух сгущается, становится плотным и сжимает вокруг вас свои объятия. Точ</w:t>
        <w:softHyphen/>
        <w:t>нее, этот момент наступает, когда, поравнявшись с кабиной грузовика, вы готовитесь вернуться на полосу впереди. Возникает тяга, и завихрения воз</w:t>
        <w:softHyphen/>
        <w:t>душного потока скручивают вас в спираль: то одно, то другое плечо поочередно выворачивает</w:t>
        <w:softHyphen/>
        <w:t>ся вперед и откидывается назад. Вы превращае</w:t>
        <w:softHyphen/>
        <w:t>тесь в хлопающий на ветру парус. Несколько с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унд назад вы без усилий разрезали легко подда</w:t>
        <w:softHyphen/>
        <w:t>ющееся пространство, разлетающееся по обе сто</w:t>
        <w:softHyphen/>
        <w:t>роны дороги, и вот неожиданно это пространство начинает густеть, оказывать сопротивление, при</w:t>
        <w:softHyphen/>
        <w:t>нимается вас теребить и пытается задержать. Я люблю эти ощущения и в состоянии распознать их под самыми разными личинами при самых раз</w:t>
        <w:softHyphen/>
        <w:t xml:space="preserve">личных обстоятельствах. Главн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прикосно</w:t>
        <w:softHyphen/>
        <w:t>вение к бьющемуся сердцу сжимающегося и раз</w:t>
        <w:softHyphen/>
        <w:t>жимающегося пространства. В таком простран</w:t>
        <w:softHyphen/>
        <w:t xml:space="preserve">ств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обном резиновому жгуту, который, податливо растягиваясь в любом направлении, будучи по неосторожности отпущен, может боль</w:t>
        <w:softHyphen/>
        <w:t xml:space="preserve">но ударить держащую его рук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ы подчинены стремительному переменному ритму и можем лишь на короткое мгновение стать субъектом, об</w:t>
        <w:softHyphen/>
        <w:t xml:space="preserve">нимающим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пусть только взгляд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кружаю</w:t>
        <w:softHyphen/>
        <w:t>щий мир, прежде чем снова превратиться в обни</w:t>
        <w:softHyphen/>
        <w:t>маемый объект. Так происходит, как ни странно это может показаться на первый взгляд, в секс-шопе. Я особенно любила ходить в секс-магазин с Эриком. Пока он занимал продавца своими ис</w:t>
        <w:softHyphen/>
        <w:t xml:space="preserve">ключительно детальны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рик всегда был в курсе дел и не обходил вниманием ни одну новин</w:t>
        <w:softHyphen/>
        <w:t>ку (в особенности это относилось к видеокассе</w:t>
        <w:softHyphen/>
        <w:t xml:space="preserve">там)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асспросами, я гуляла среди выставлен</w:t>
        <w:softHyphen/>
        <w:t>ных экспонатов. Первый же образ, первая бросив</w:t>
        <w:softHyphen/>
        <w:t xml:space="preserve">шаяся мне в глаза картин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не зависимости от конкретного содержания, будь то лежащая краса</w:t>
        <w:softHyphen/>
        <w:t>вица, которая, слегка приподняв голову и огляды</w:t>
        <w:softHyphen/>
        <w:t>вая свое тело, словно раненый на носилках, силя</w:t>
        <w:softHyphen/>
        <w:t>щийся разглядеть, не ампутировали ли ему ноги, раздвигает ярко накрашенными ногтями алу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8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83</w:t>
      </w:r>
      <w:r>
        <w:rPr>
          <w:color w:val="000000"/>
          <w:sz w:val="22"/>
          <w:szCs w:val="22"/>
        </w:rPr>
        <w:t xml:space="preserve">плоть; или сидящая на корточках красавица, в классической позе </w:t>
      </w:r>
      <w:r>
        <w:rPr>
          <w:i/>
          <w:iCs/>
          <w:color w:val="000000"/>
          <w:sz w:val="22"/>
          <w:szCs w:val="22"/>
          <w:lang w:val="en-US"/>
        </w:rPr>
        <w:t xml:space="preserve">pin-up, </w:t>
      </w:r>
      <w:r>
        <w:rPr>
          <w:color w:val="000000"/>
          <w:sz w:val="22"/>
          <w:szCs w:val="22"/>
        </w:rPr>
        <w:t>подпирающая ладоня</w:t>
        <w:softHyphen/>
        <w:t>ми огромные груди, далеко превосходящие разме</w:t>
        <w:softHyphen/>
        <w:t>рами ее голову; или молодой мужчина в костюме и при галстуке, обнаживший член и угрожающе надвигающийся в направлении особы не первой молодости, сидящей на корточках у письменного стола (она, должно быть, адвокат или генераль</w:t>
        <w:softHyphen/>
        <w:t>ный директор); или даже культуристы, одетые в теряющиеся среди нагромождения мускулатуры плавки и призванные привлекать гомосексуаль</w:t>
        <w:softHyphen/>
        <w:t xml:space="preserve">ную клиентур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роче говоря, любое изобра</w:t>
        <w:softHyphen/>
        <w:t xml:space="preserve">ж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рафическое, фотографическое, кине</w:t>
        <w:softHyphen/>
        <w:t>матографическое, реалистическое (манекен, демонстрирующий мужские трусы в отделе "то</w:t>
        <w:softHyphen/>
        <w:t xml:space="preserve">вар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чтой") или карикатурное (мультипли</w:t>
        <w:softHyphen/>
        <w:t>кационный персонаж, стреляющий куда-то стру</w:t>
        <w:softHyphen/>
        <w:t xml:space="preserve">ей спермы невиданных размеров)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медленно производила на меня легко распознаваемый эф</w:t>
        <w:softHyphen/>
        <w:t>фект: характерная судорога в нижней части жи</w:t>
        <w:softHyphen/>
        <w:t xml:space="preserve">вота. Я листала открытые журналы, придирчиво вертела те, что были запакованы в целлофан... Не правда ли, это чудес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меть возможность бес</w:t>
        <w:softHyphen/>
        <w:t>препятственно возбуждаться у всех на виду, в ок</w:t>
        <w:softHyphen/>
        <w:t>ружении людей, занятых тем же самым и при этом ведущих себя словно в Доме книги? Не правда ли, их видимая безучастность при разглядывании объектов и фотографий, от созерцания которых у себя дома можно запросто потерять голову, дос</w:t>
        <w:softHyphen/>
        <w:t>тойна восхищения? В таких случаях мне бывало трудно удержаться от несбыточных мечтаний, и я нередко принималась конструировать свой фан</w:t>
        <w:softHyphen/>
        <w:t>тастический мир, где, заскочив в любой магазин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жно было найти порнографические товары, спокойно лежащие среди прочих, и, без стеснения и стыда впившись взглядом в сочные, красочные изображения, отдаться на мгновение жаркой вол</w:t>
        <w:softHyphen/>
        <w:t>не, идущей из живота, прежде чем, оказавшись, к примеру, в купе поезда, продолжить, без малейше</w:t>
        <w:softHyphen/>
        <w:t>го замешательства или застенчивости, перелисты</w:t>
        <w:softHyphen/>
        <w:t>вать наполненные разбухшими органами страни</w:t>
        <w:softHyphen/>
        <w:t xml:space="preserve">цы. "Простите, не мог бы я позаимствовать у вас журнал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Конечно, конечно..." Ну и так далее. Атмосфера откровенной безмятежности, царящая в секс-шопах, распространялась на общественную жизнь в це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ип-шоу проходит в отдельном зале, вход в который находится позади стойки, и всякий раз, попадая туда, у меня складывалось ощущение, что я приехала в театр с опозданием. Переступив по</w:t>
        <w:softHyphen/>
        <w:t>рог, мы попаем в тускло освещенный кольцевой коридор, по всей длине которого находятся две</w:t>
        <w:softHyphen/>
        <w:t>ри, ведущие в "ложи". Отличие от театра заклю</w:t>
        <w:softHyphen/>
        <w:t>чается в том, что нам нет необходимости давать мелочь на чай билетерше, а, напротив, билетер</w:t>
        <w:softHyphen/>
        <w:t xml:space="preserve">ш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 есть билетер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няет нам купюры на мо</w:t>
        <w:softHyphen/>
        <w:t>неты, необходимые для поддержания в рабочем состоянии окна-экрана, выходящего на сцену, ко</w:t>
        <w:softHyphen/>
        <w:t>торая располагается в центре круглого зала и где с какой-то потусторонней неторопливостью изви</w:t>
        <w:softHyphen/>
        <w:t>вается тело очередной девушки (иногда на ее ме</w:t>
        <w:softHyphen/>
        <w:t>сте работает пара "мужчина-женщина"). В каби</w:t>
        <w:softHyphen/>
        <w:t xml:space="preserve">не всегда так темно, что мне ни разу не удалось разглядеть там абсолютно ниче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аже стен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это вызывает у меня ощущение, что я парю в пус</w:t>
        <w:softHyphen/>
        <w:t>тоте, если не считать едва различимого голубов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8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85</w:t>
      </w:r>
      <w:r>
        <w:rPr>
          <w:color w:val="000000"/>
          <w:sz w:val="22"/>
          <w:szCs w:val="22"/>
        </w:rPr>
        <w:t>того света, один из лучей которого падает прямо на основание члена, верхняя часть которого нахо</w:t>
        <w:softHyphen/>
        <w:t xml:space="preserve">дится у меня во рт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им образом, мое поле зрение ограничено этим морщинистым, усеянным волосами отростком, регулярно погружающемся мне в горло. Иногда Эрик зовет кассира, чтобы обратить очередную купюру в десятифранковые монеты. Я продолжаю наблюдать за тем, что про</w:t>
        <w:softHyphen/>
        <w:t>исходит на сцене. Некоторое время спустя до мо</w:t>
        <w:softHyphen/>
        <w:t>его сознания постепенно доходит понимание того, что руки, гуляющие по моим обнаженным ягоди</w:t>
        <w:softHyphen/>
        <w:t>цам, мне совершенно незнакомы. При этом мне кажется, что и ягодицы, и ласкающие их чужие руки пребывают где-то в отдалении, словно бы также за каким-то экраном. Как только мы закры</w:t>
        <w:softHyphen/>
        <w:t>ваем за собой дверь нашей "ложи", то немедленно пускаем в ход руки, ноги и губы, при этом ни на секунду не отрывая глаз от экрана и не прекра</w:t>
        <w:softHyphen/>
        <w:t>щая подробного комментария того, что происхо</w:t>
        <w:softHyphen/>
        <w:t>дит на сцене. Мы сходимся на том, что у девушки исключительно красивое влагалище, а ее партнер не в меру смазлив. Эрик размышляет вслух, и эти рассуждения приводят его к мысли о том, что не</w:t>
        <w:softHyphen/>
        <w:t>плохо было бы посмотреть, как я и наша артистка лижем друг у друга. Я в принципе не против и, подходя к вопросу с практической стороны, инте</w:t>
        <w:softHyphen/>
        <w:t>ресуюсь возможностью организации такого сеан</w:t>
        <w:softHyphen/>
        <w:t>са после окончания выступления и т. д. Некото</w:t>
        <w:softHyphen/>
        <w:t>рое время спустя в наших собственных топках ста</w:t>
        <w:softHyphen/>
        <w:t>новится жарко, наша машина дает полный ход, два тела за стеклом постепенно развоплощаются, пре</w:t>
        <w:softHyphen/>
        <w:t>вращаются в смутную проекцию пляшущих на границе сознания трахающихся в темноте образ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аконец склонившаяся за мной тень, резко выдох</w:t>
        <w:softHyphen/>
        <w:t xml:space="preserve">нув: "Ха!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валивается мне на спи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Фантастический обмен между образами и ре</w:t>
        <w:softHyphen/>
        <w:t>альностью в процессе пип-шоу, несомненно, ли</w:t>
        <w:softHyphen/>
        <w:t>шен той особенной текучести, свойственной по</w:t>
        <w:softHyphen/>
        <w:t>добным обменам при просмотре видеоизображе</w:t>
        <w:softHyphen/>
        <w:t>ния в домашней обстановке, когда достаточно на короткое мгновение разжать объятия и, кинув взгляд на экран, найти там предлог для смены позы. Копошение пикселей на экране дробит гра</w:t>
        <w:softHyphen/>
        <w:t>ницу между порожденным ими пространством и пространством, в котором вы реально находитесь, в то время как стекло экрана пип-шоу представ</w:t>
        <w:softHyphen/>
        <w:t>ляет собой материальную преграду, стену, разде</w:t>
        <w:softHyphen/>
        <w:t>ляющую две симметричные вселенные, преодо</w:t>
        <w:softHyphen/>
        <w:t>леть которую возможно, но которая никогда не исчезнет полностью. Еще два фактора, способ</w:t>
        <w:softHyphen/>
        <w:t>ствующие созданию такого впечатления, достой</w:t>
        <w:softHyphen/>
        <w:t>ны упоминания: во-первых, любой порнографи</w:t>
        <w:softHyphen/>
        <w:t>ческий фильм имеет сюжет, каким бы примитив</w:t>
        <w:softHyphen/>
        <w:t>ным он ни был, и этот сюжет волей-неволей притягивает внимание, тогда как происходящее за барьером пип-шоу почти не претерпевает измене</w:t>
        <w:softHyphen/>
        <w:t xml:space="preserve">ний; во-вторых, фильм всегда можно запустить по круг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ли, скажем, провести всю ночь с вклю</w:t>
        <w:softHyphen/>
        <w:t xml:space="preserve">ченным телевизор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бездонная кабина огра</w:t>
        <w:softHyphen/>
        <w:t>ничена временем, отмеряемым щелчками меха</w:t>
        <w:softHyphen/>
        <w:t>низма, приглашающего опустить очередную мо</w:t>
        <w:softHyphen/>
        <w:t>нет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ья память не сохранила воспоминаний о про</w:t>
        <w:softHyphen/>
        <w:t>жорливых ненасытных поцелуях и о сцепивших</w:t>
        <w:softHyphen/>
        <w:t>ся в клубок алчных языках, неожиданно обратив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8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87</w:t>
      </w:r>
      <w:r>
        <w:rPr>
          <w:color w:val="000000"/>
          <w:sz w:val="22"/>
          <w:szCs w:val="22"/>
        </w:rPr>
        <w:t>шихся в жадные мощные щупальца, с легкостью проникающие в самые отдаленные уголки рта, обнимающие губы и всасывающие друг друга в полном согласии с буквальным смыслом всем хо</w:t>
        <w:softHyphen/>
        <w:t>рошо знакомого выражения "целоваться взасос"? Не слишком рискуя попасть впросак, можно сме</w:t>
        <w:softHyphen/>
        <w:t>ло предположить, что с большой долей вероятно</w:t>
        <w:softHyphen/>
        <w:t>сти с вами это также произошло в темном кори</w:t>
        <w:softHyphen/>
        <w:t>доре, или на тускло освещенной лестничной пло</w:t>
        <w:softHyphen/>
        <w:t>щадке, или, на худой конец, внизу, у входной двери, там, где обычно на стене висит выключа</w:t>
        <w:softHyphen/>
        <w:t>тель, тот самый, кнопку которого вы решили не нажимать. Подросткам, редко располагающим собственным неприкосновенным пространством, особенно часто приходится прибегать к помощи этих полупубличных мест для того, чтобы выплес</w:t>
        <w:softHyphen/>
        <w:t>нуть скопившееся напряжение застоявшейся пло</w:t>
        <w:softHyphen/>
        <w:t>ти. Выше я уже упоминала о том, как половозре</w:t>
        <w:softHyphen/>
        <w:t>лые особи, проживающие в высокоурбанизиро</w:t>
        <w:softHyphen/>
        <w:t>ванных зонах, силятся распространить сферу своего интимного влияния на запрещенные для такого рода деятельности ареалы. Сексуальный инстинкт, настойчиво выселяемый многовековым цивилизационным процессом в область запретно</w:t>
        <w:softHyphen/>
        <w:t>го и сокровенного, проявляется тем не менее са</w:t>
        <w:softHyphen/>
        <w:t>мым неожиданным образом в самых неподготов</w:t>
        <w:softHyphen/>
        <w:t xml:space="preserve">ленных для такого проявления, в высшей мере публичных, всеми посещаемых местах "общего пользования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за закрытыми дверями супру</w:t>
        <w:softHyphen/>
        <w:t xml:space="preserve">жеской спальни, но перед открытыми дверями лифт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м, где тысячелетиями выдистиллиро-ванные нормы этикета и правила вежливости до</w:t>
        <w:softHyphen/>
        <w:t>стигают апогея прозрачной сдержанности ("Доб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рый день"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Добрый день"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После вас".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По</w:t>
        <w:softHyphen/>
        <w:t>корнейше благодарю..."). Я сбилась со счета, пы</w:t>
        <w:softHyphen/>
        <w:t>таясь точно припомнить, сколько раз неуклюжие руки мяли мне грудь в точности на том самом ме</w:t>
        <w:softHyphen/>
        <w:t>сте, где воспитанные соседи придерживали дверь и пропускали меня вперед. По сей день, даже дос</w:t>
        <w:softHyphen/>
        <w:t>тигнув необходимого возраста и приобретя нако</w:t>
        <w:softHyphen/>
        <w:t>нец статус эмансипированной взрослой женщины, я вполне способна временами выказать достаточ</w:t>
        <w:softHyphen/>
        <w:t>но мазохистического нетерпения для того, чтобы, усевшись на врезающуюся в задницу рельефную батарею и подтянув колени к подбородку, на тем</w:t>
        <w:softHyphen/>
        <w:t>ной лестничной площадке, скупо освещенной жидким светом, сочащимся из узкой форточки, сотрясаться, словно мешок картошки, под удара</w:t>
        <w:softHyphen/>
        <w:t>ми резвого члена. Принимая все вышесказанное во внимание, нельзя не задаться вопросом о том, не является ли эта взрослая страсть изо всех сил нарушать правила (выбирая для удовлетворения сексуального инстинкта самые неподходящие, неудобные и находящиеся у всех на виду места, среди которых, положа руку на сердце, лестнич</w:t>
        <w:softHyphen/>
        <w:t>ные клетки представляются мне наиболее безо</w:t>
        <w:softHyphen/>
        <w:t xml:space="preserve">бидными) лишь проекцией более глубок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</w:t>
        <w:softHyphen/>
        <w:t xml:space="preserve">зовем его "примитивным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тремления к нару</w:t>
        <w:softHyphen/>
        <w:t>шению границ, к шалости и, глядя на проблему в таком свете, не представляется ли их "разврат</w:t>
        <w:softHyphen/>
        <w:t>ность" просто-напросто выражением безобидной инфантильност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 раньше того времени, когда мне довелось познакомиться с игрой в сексуально-спортивное ориентирование на тропинках Булонского леса или с развлечениями возле ворот Дофин, вылаз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8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89</w:t>
      </w:r>
      <w:r>
        <w:rPr>
          <w:color w:val="000000"/>
          <w:sz w:val="22"/>
          <w:szCs w:val="22"/>
        </w:rPr>
        <w:t>ки в сопровождении Клода и Генри позволили мне освоиться с практическими азами укромного пет</w:t>
        <w:softHyphen/>
        <w:t xml:space="preserve">тинг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гущими иногда заходить довольно да</w:t>
        <w:softHyphen/>
        <w:t xml:space="preserve">лек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одъездах и на лестницах парижских до</w:t>
        <w:softHyphen/>
        <w:t>мов. Однажды, под покровом ночи, мы отправи</w:t>
        <w:softHyphen/>
        <w:t>лись в очередную экспедицию, целью которой было отыскать среди нагромождения неосвещен</w:t>
        <w:softHyphen/>
        <w:t>ных зданий нужный дом и квартиру и нанести неожиданный ночной визит одной общей знако</w:t>
        <w:softHyphen/>
        <w:t>мой. Упомянутая знакомая, невзирая на свои ху</w:t>
        <w:softHyphen/>
        <w:t>дожественные влечения и склонность к демонст</w:t>
        <w:softHyphen/>
        <w:t xml:space="preserve">рации передовых радикальных взгляд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сто</w:t>
        <w:softHyphen/>
        <w:t>ящая буржуа (дома, среди которых мы бродим в темноте, расположены на бульваре Экзельман) и к тому же подружка нашего с Генри "босса". Мы придумали совершенно ребяческий сценарий: отыскав нужную дверь и разбудив объект развле</w:t>
        <w:softHyphen/>
        <w:t>чения, попытаться заслужить прощение бурными ласками. В случае оптимистичного развития мы надеялись, что по крайней мере один из юношей сумеет засунуть в сонное влагалище заспанной хозяйки член и окончательно добиться отпущения грехов. Но для осуществления честолюбивых пла</w:t>
        <w:softHyphen/>
        <w:t>нов было необходимо выяснить, в каком именно доме проживает ничего не подозревающая жерт</w:t>
        <w:softHyphen/>
        <w:t>ва нашей экстравагантной выходки. Поначалу мы ищем все вместе, затем самоуверенный Клод, ос</w:t>
        <w:softHyphen/>
        <w:t xml:space="preserve">тавив меня и Генр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не всякого сомнения наме</w:t>
        <w:softHyphen/>
        <w:t xml:space="preserve">рен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лестнице только что обшаренного нами сверху донизу дома, переходит к следующему зда</w:t>
        <w:softHyphen/>
        <w:t>нию и пускается на поиски в одиночку. Два свой</w:t>
        <w:softHyphen/>
        <w:t xml:space="preserve">ства характеризуют тактильную часть личности Генр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 него чрезвычайно нежные движения 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много задубелые, неуклюжие пальцы, скорее предназначенные для того, чтобы указывать на вещи, чем брать их. Я, в свою очередь, привыкла действовать в лоб. В качестве увертюры мы вы</w:t>
        <w:softHyphen/>
        <w:t>бираем поглаживание ягодиц (на мне юбка, под которой больше ничего нет). Генри не слишком отличается от меня телосложением, и мне достав</w:t>
        <w:softHyphen/>
        <w:t>ляет удовольствие ухватить его за задницу. Мне вообще приятно иметь дело с малогабаритными мужчинами, которых легко обхватить, и я никог</w:t>
        <w:softHyphen/>
        <w:t>да не обходила их стороной (не стоит думать, од</w:t>
        <w:softHyphen/>
        <w:t>нако, что я пренебрегала дюжими мужиками). Гар</w:t>
        <w:softHyphen/>
        <w:t>мония масс и уравновешивающие друг друга век</w:t>
        <w:softHyphen/>
        <w:t>торы физических сил, задействованные в объятиях, доставляют мне особенное, ни с чем не сравнимое наслаждение, к которому, вполне воз</w:t>
        <w:softHyphen/>
        <w:t xml:space="preserve">можно, примешивается желание феминизировать мужчину и даж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очему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имолетные вспо</w:t>
        <w:softHyphen/>
        <w:t>лохи нарциссизма (и он и я получаем в точности эквивалентное удовольствие от поцелу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адеюсь, что ниже мне удастся адекватно пе</w:t>
        <w:softHyphen/>
        <w:t>редать состояние эйфории, накатывающей на меня всякий раз, когда мой рот распирает набух</w:t>
        <w:softHyphen/>
        <w:t>ший фаллос. Одной немаловажной составляющей этого хмельного счастья является идентификация моего удовольствия с удовольствием, испытыва</w:t>
        <w:softHyphen/>
        <w:t>емым партнером. Чем сильнее он корчится, чем громче становятся его стоны и сочнее подбадри</w:t>
        <w:softHyphen/>
        <w:t>вающие эпитеты, тем сильнее становится мое впе</w:t>
        <w:softHyphen/>
        <w:t>чатление, что он вербализует и проецирует в ок</w:t>
        <w:softHyphen/>
        <w:t>ружающий мир сладкие муки моего собствен</w:t>
        <w:softHyphen/>
        <w:t>ного, скрученного невыносимым желанием, влагалища. Сегодня, пытаясь восстановить вс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9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91</w:t>
      </w:r>
      <w:r>
        <w:rPr>
          <w:color w:val="000000"/>
          <w:sz w:val="22"/>
          <w:szCs w:val="22"/>
        </w:rPr>
        <w:t>сцену целиком, я вспоминаю комментарий Генри, который поведал, что моя пылкость изрядно его удивила. Но вследствие какого именно простого движения его член оказался в конце концов стис</w:t>
        <w:softHyphen/>
        <w:t>нутым моими губами? Возможно, я просто со</w:t>
        <w:softHyphen/>
        <w:t xml:space="preserve">скользнула вниз, не разжимая объятий, и упала к его ногам, чтобы зат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о заведенной мной в незапамятные времена привычк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тереться ли</w:t>
        <w:softHyphen/>
        <w:t>цом, лбом, подбородком о настырно выпирающий из джинсов бугор, который в такие минуты непре</w:t>
        <w:softHyphen/>
        <w:t>менно наводит меня на мысль о несоразмерно ог</w:t>
        <w:softHyphen/>
        <w:t>ромном штопальном яйце... Потом погас свет, и Генри присоединился ко мне на ковре. Мы устро</w:t>
        <w:softHyphen/>
        <w:t>ились в углу лестничной площадки, напротив лифта, крепко прижавшись друг к другу. Я высво</w:t>
        <w:softHyphen/>
        <w:t>бодила скрюченный объект из лабиринта пуговиц и застежек и несколькими неторопливыми, точ</w:t>
        <w:softHyphen/>
        <w:t>ными движениями руки придала ему должную форму. Подготовленный таким образом член при</w:t>
        <w:softHyphen/>
        <w:t>ятно взять в рот, чем я без излишней спешки и занялась, склонившись над лежащим телом. Раз</w:t>
        <w:softHyphen/>
        <w:t>дался щелчок, включился свет, и я замерла, не за</w:t>
        <w:softHyphen/>
        <w:t>вершив движения, затаив дыхание, чувствуя, как испуганное сердце молотом колотится в висках, стучит в груди и разносит зараженную ферментом страха кровь по всему телу, вызывая ответную сла</w:t>
        <w:softHyphen/>
        <w:t>достную пульсацию где-то внизу живота. За вспышкой не последовало никакого движения, и, придя в себя, я обнаружила, что пытаюсь инстин</w:t>
        <w:softHyphen/>
        <w:t>ктивно прикрыть рукой не влезающий обратно в штаны член моего сообщника. Ободренные тиши</w:t>
        <w:softHyphen/>
        <w:t>ной, мы воспряли духом и поудобнее устроились на ступеньках. Иногда негласные правила траха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нь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собенно в случае нестандартных ситуаций, не слишком располагающих к бурным ласкам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могут удивительным образом напоминать прави</w:t>
        <w:softHyphen/>
        <w:t>ла вежливости: каждый поочередно жервует со</w:t>
        <w:softHyphen/>
        <w:t>бой и целиком отдает свои силы для ублажения партнера, словно два благовоспитанных джентль</w:t>
        <w:softHyphen/>
        <w:t>мена, случайно столкнувшиеся в дверях и приняв</w:t>
        <w:softHyphen/>
        <w:t>шиеся раскланиваться, расшаркиваться и расто</w:t>
        <w:softHyphen/>
        <w:t>чать друг другу комплименты, которым не видно конца. Пальцы Генри довели мое влагалище до исступления, и я, запрокинув голову на ступень</w:t>
        <w:softHyphen/>
        <w:t>ку и жадно глотая темноту, лежала распластав</w:t>
        <w:softHyphen/>
        <w:t>шись, не в силах сделать ни малейшего движе</w:t>
        <w:softHyphen/>
        <w:t>ния рукой, все еще сжимавшей член. Затем, разум</w:t>
        <w:softHyphen/>
        <w:t>но полагая, что хорошенького понемножку, я в свою очередь приступала к активным действиям и, сдвинув ноги и повернувшись поудобнее, при</w:t>
        <w:softHyphen/>
        <w:t>нималась усердно работать головой. Мы экономи</w:t>
        <w:softHyphen/>
        <w:t>ли пространство скупыми движениями. Свет на площадке зажигался и гас еще трижды. Всякий раз в обрушивающейся на нас темноте мне мнилось, что мрак накатывает лавиной и хоронит нас в ка</w:t>
        <w:softHyphen/>
        <w:t>кой-то щели, дыре на стенке бездонного колодца лестничной клетки, а режущий свет хлещет меня по лицу и заставляет отсасывать все быстрее и бы</w:t>
        <w:softHyphen/>
        <w:t xml:space="preserve">стрее. Не могу вспомнить, когда кончил Генр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"днем" или "ночью". Помню только, что мы уди</w:t>
        <w:softHyphen/>
        <w:t>вительно похожим образом поправляли и разгла</w:t>
        <w:softHyphen/>
        <w:t xml:space="preserve">живали помятые одежд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тирая и похлопывая. В тех случаях, когда мы с Клодом отправлялись навестить общих знакомых и мне непреднамерен</w:t>
        <w:softHyphen/>
        <w:t>но доводилось с кем-нибудь наспех перепихнуть-ся, мне бывало трудно, почти невозможно пред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9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93</w:t>
      </w:r>
      <w:r>
        <w:rPr>
          <w:color w:val="000000"/>
          <w:sz w:val="22"/>
          <w:szCs w:val="22"/>
        </w:rPr>
        <w:t>стать затем перед ним, не испытывая неуловимо-смутного чувства... стеснения. Кажется, мои парт</w:t>
        <w:softHyphen/>
        <w:t>неры также испытывали нечто подобное. Клод поджидал нас внизу, делая вид, что только-толь</w:t>
        <w:softHyphen/>
        <w:t>ко закончил обход соседнего дома. Генри нашел его "странным". Мы отказались от дальнейших попыток отыскать нужную двер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ЗНЬ, ГРЯЗ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юбая ниша, всякое углубление, пребывая в котором тело испытывает обратно пропорцио</w:t>
        <w:softHyphen/>
        <w:t>нальную объему окружающего его пространства благодать и тем более наслаждается, чем меньше у него остается степеней свободы, обладает свой</w:t>
        <w:softHyphen/>
        <w:t>ством пробуждать в нас тоску по зародышевому состоянию. Высшая же степень наслаждения дос</w:t>
        <w:softHyphen/>
        <w:t>тигается тогда, когда, укрывшись в нашем тайни</w:t>
        <w:softHyphen/>
        <w:t>ке, мы можем ясно ощутить непреодолимое бие</w:t>
        <w:softHyphen/>
        <w:t>ние физиологической жизни и целиком отдаться неведомой силе, которая тянет нас вниз, повора</w:t>
        <w:softHyphen/>
        <w:t>чивая процесс эволюции вспять. Над этим стоит поразмыслить: вовсе не правилами гигиены обус</w:t>
        <w:softHyphen/>
        <w:t>ловлено превращение отхожих мест в изолирован</w:t>
        <w:softHyphen/>
        <w:t xml:space="preserve">ные "уголки уединения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равила гигиены не распространяются столь далеко, чтобы требовать такой степени интимност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стыдливость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лишь предлог, не имеющий ничего общего ни с приличиями, ни с достоинством, ни с уважением к ближнему, но скрывающий истинную причину: укрываться от посторонних глаз нас толкает же</w:t>
        <w:softHyphen/>
        <w:t>лание без помех, сполна насладиться удовольств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9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ем, получаемым в процессе дефекации, и радос</w:t>
        <w:softHyphen/>
        <w:t>тью, испытываемой при вкушении чарующей вони выделений или созерцании собственных фекалий (Сальвадор Дали оставил нам образные, богатые метафорами описания подобных объектов). У меня нет ни малейшего намерения рассказывать читателям скатологические' истории, и моей единственной целью является попытка вспомнить детали вполне рутинных обстоятельств, в которых различные функции моего тела вступили в про</w:t>
        <w:softHyphen/>
        <w:t>тиворечие, а так как мне так и не пришлось встре</w:t>
        <w:softHyphen/>
        <w:t>тить никого, кто открыто признался бы мне в люб</w:t>
        <w:softHyphen/>
        <w:t>ви к моим экскрементам и выделяемым моим те</w:t>
        <w:softHyphen/>
        <w:t xml:space="preserve">лом газа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а и я, в свою очередь, не испытывала особенного пристрастия к таким проявлениям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это противоречие приняло форму молчаливой борьбы между мукой и блаженством, наслаждени</w:t>
        <w:softHyphen/>
        <w:t>ем и страдани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традаю мигренями. Прибыв в Касабланку самолетом, я, мучаясь от жары и обливаясь потом, долго жду в аэропорту багаж, но путешествие на этом не заканчивается: Базиль, пригласивший меня приятель-архитектор, сажает меня в маши</w:t>
        <w:softHyphen/>
        <w:t>ну и везет в построенную им туристическую де</w:t>
        <w:softHyphen/>
        <w:t>ревню. У него там небольшой домик. Остановка посреди пути на обочине. Вокруг очень красиво, прозрачная листва купается в лучистом свете. Стоя раком на заднем сиденье, я, как обычно, ста</w:t>
        <w:softHyphen/>
        <w:t>рательно отставляю задницу наружу, так, что д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en-US"/>
        </w:rPr>
        <w:t>1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катологичсский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>сняяамммй с непосредственным кон</w:t>
        <w:softHyphen/>
        <w:t xml:space="preserve">тактам с различными «идами биологического материала, идентифицируемыми как слизь, йот, продукты разложения, менструальная кронь, моча и кал. </w:t>
      </w:r>
      <w:r>
        <w:rPr>
          <w:rFonts w:cs="Arial" w:ascii="Arial" w:hAnsi="Arial"/>
          <w:i/>
          <w:iCs/>
          <w:color w:val="000000"/>
          <w:sz w:val="16"/>
          <w:szCs w:val="16"/>
        </w:rPr>
        <w:t>(Прим. ре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95</w:t>
      </w:r>
      <w:r>
        <w:rPr>
          <w:color w:val="000000"/>
          <w:sz w:val="22"/>
          <w:szCs w:val="22"/>
        </w:rPr>
        <w:t>меня не составляет большого труда представить, как она выглядит: я вижу ее в образе большого белого шара, вот-вот готового оторваться и уле</w:t>
        <w:softHyphen/>
        <w:t>теть. В то время как один из самых острых членов Франции немилосердно пронзает мой шар, к го</w:t>
        <w:softHyphen/>
        <w:t>лове подбираются первые симптомы. Перед гла</w:t>
        <w:softHyphen/>
        <w:t>зами начинают плясать сполохи, которые, в соеди</w:t>
        <w:softHyphen/>
        <w:t>нении с дрожащей в ясном свете листвой, усили</w:t>
        <w:softHyphen/>
        <w:t xml:space="preserve">вают впечатление всеобщего трепетания атмосферы. С последним ударом члена тел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за исключением задниц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сыхает, скукоживает</w:t>
        <w:softHyphen/>
        <w:t>ся и, окончательно лишившись жизненных соков, подобно сухому листу, перестает существовать, ра</w:t>
        <w:softHyphen/>
        <w:t>створившись в мерцающем потоке света. Точнее говоря, между черепом, окаменевшим в тисках невыносимой боли, и кожей ягодиц, по которой еще бродят заблудившиеся ласковые пальцы, нет больше ничего. Пустота. Невозможно вымолвить ни полслова. Добравшись до места назначения, я уложила свое одеревеневшее тело в большую вы</w:t>
        <w:softHyphen/>
        <w:t>сокую кровать. Между двумя неподъемными ги</w:t>
        <w:softHyphen/>
        <w:t>рями, разделенными пустотой, в которые обрати</w:t>
        <w:softHyphen/>
        <w:t xml:space="preserve">лось мое тело (одна наполненная болью, другая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застывшим удовольствием), вклинилась третья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кишащая тошнотой и рвотой, этими непременны</w:t>
        <w:softHyphen/>
        <w:t>ми назойливыми спутниками сильной мигрени. Так я лежала: видимость тела, расчлененная на три части и пригвожденная ими к постели, вокруг ко</w:t>
        <w:softHyphen/>
        <w:t>торой в тишине суетилась встревоженная тень. Когда мигрень приковывает меня к постели и я сутками лежу в темной комнате, полностью ли</w:t>
        <w:softHyphen/>
        <w:t>шенная способности пошевелиться и откинуть пропитанные потом простыни, когда единствен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ым элементом, продирающимся сквозь атрофи</w:t>
        <w:softHyphen/>
        <w:t>ровавшиеся рецепторы моих органов чувств, яв</w:t>
        <w:softHyphen/>
        <w:t xml:space="preserve">ляется тонкий смрад блевотины, мне случается, мобилизовав остатки душевных сил, воображать, что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ерые лужицы зрачков, плескающиеся в глазницах, нос, вдавленный в уголки глаз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</w:t>
        <w:softHyphen/>
        <w:t>ставлена на обозрение посторонних глаз. Жак слишком хорошо меня знает, а врачи смотрят слишком профессиональным взглядом. Мне бы хотелось, чтобы Жак однажды сфотографировал меня в таком состоянии и чтобы читатели моих статей и книг смогли бы увидеть эти фотографии. Мне кажется, что, когда страдания становятся невыносимыми и лишают меня последних сил, я могла бы испытать что-то вроде компенсации, довершив дело полного распада и разложения моего физического тела выставлением этого про</w:t>
        <w:softHyphen/>
        <w:t>цесса на всеобщее обозрение. Ничем не омрачен</w:t>
        <w:softHyphen/>
        <w:t>ная радость сексуального общения с Базилем яв</w:t>
        <w:softHyphen/>
        <w:t>лялась логическим продолжением наших легких, воздушных отношений, омрачать которые у меня не было ни малейшего желания, и, если уж мне приходилось болеть в его присутствии, мне бы хотелось, чтобы болезнь протекала в обстановке такой же непринужденной простоты, с какой он, бывало, имел меня после хорошего обеда, не об</w:t>
        <w:softHyphen/>
        <w:t>ращая внимания на время от времени испускае</w:t>
        <w:softHyphen/>
        <w:t>мые моим набитым животом газы. Он обладал ве</w:t>
        <w:softHyphen/>
        <w:t>селым, проницательным умом, был превосходным собеседником, занятным рассказчиком и однаж</w:t>
        <w:softHyphen/>
        <w:t xml:space="preserve">ды совершенно покорил меня, сделав комплимент форме и размерам моего довольно крупного нос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иссякающего источника комплексов, </w:t>
      </w:r>
      <w:r>
        <w:rPr>
          <w:color w:val="000000"/>
          <w:sz w:val="22"/>
          <w:szCs w:val="22"/>
          <w:lang w:val="en-US"/>
        </w:rPr>
        <w:t>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97</w:t>
      </w:r>
      <w:r>
        <w:rPr>
          <w:color w:val="000000"/>
          <w:sz w:val="22"/>
          <w:szCs w:val="22"/>
        </w:rPr>
        <w:t>который, по его мнению, придавал моему лицу особенное обаяние. Базиль предпочитал кончать в задницу, не забывая, однако, при этом предва</w:t>
        <w:softHyphen/>
        <w:t>рительно энергично простимулировать уверенны</w:t>
        <w:softHyphen/>
        <w:t>ми движениями указательного пальца главную точку моего тела. Так как я не могла больше быть ни хорошим собеседником, ни чувствительной любовницей, мне не оставалось ничего другого, как преподнести ему то единственное, что еще ос</w:t>
        <w:softHyphen/>
        <w:t xml:space="preserve">тавалось в моем распоряжен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дивительное зрелище съеживания и распада моей лич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юдям, страдающим сильными головными бо</w:t>
        <w:softHyphen/>
        <w:t>лями, хорошо известно, насколько сложно точно определить конкретную причину болезни, и это, некоторым образом, снимает с них ответствен</w:t>
        <w:softHyphen/>
        <w:t>ность, неминуемо присутствующую в случае, ког</w:t>
        <w:softHyphen/>
        <w:t>да болезненные ощущения вызваны определенны</w:t>
        <w:softHyphen/>
        <w:t>ми действиями страдающего лица (злоупотребле</w:t>
        <w:softHyphen/>
        <w:t xml:space="preserve">ние алкоголем или перегрев на солнце, например). За всю жизнь я серьезно напивалась два или три раза, один из н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компании Люсьена (жена</w:t>
        <w:softHyphen/>
        <w:t xml:space="preserve">тый Люсьен рухнул на меня, я рухнула на ковер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мы спровоцировали всеобщее веселье), который тогда, помнится, увез меня из Парижа на ужин к каким-то своим знакомым, где я выпила слишком много шампанского. Знакомые Люсье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ло</w:t>
        <w:softHyphen/>
        <w:t xml:space="preserve">дая па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или в большом доме, войти в кото</w:t>
        <w:softHyphen/>
        <w:t>рый можно было только через кухню, служившую также столовой. В глубине виднелись две двери, ведущие в разные комнаты. По намеченному сце</w:t>
        <w:softHyphen/>
        <w:t>нарию веселье должно было продолжиться в их комнате. Дальнейшие воспоминания довольно путаны: Люсьен, коварно заручившись поддерж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9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ой молодого человека, тащит меня на кровать; оба принимаются мять меня и ощупывать, я в свою очередь стремлюсь обнаружить местонахождение ширинок. На кровати, не принимая никакого уча</w:t>
        <w:softHyphen/>
        <w:t>стия в разворачивающихся событиях, немного в отдалении сидит хозяйка дома, на которую ни уго</w:t>
        <w:softHyphen/>
        <w:t>воры, ни объятия, ни поцелуи ее сожителя не ока</w:t>
        <w:softHyphen/>
        <w:t>зывают ни малейшего эффекта; в конце концов они оба исчезают в ванной комнате, откуда юно</w:t>
        <w:softHyphen/>
        <w:t>ша появляется некоторое время спустя в одино</w:t>
        <w:softHyphen/>
        <w:t>честве и заявляет, что "это все не для Кристины, но все в порядке, и мы можем делать все, что за</w:t>
        <w:softHyphen/>
        <w:t>благорассудится". Я гляжу на это дело совершен</w:t>
        <w:softHyphen/>
        <w:t xml:space="preserve">но отстраненно, как могла бы слушать трансляцию футбольного матча, льющуюся из распахнутых окон соседа жарким летним днем. Наверное, из уважения к покинувшей нас Кристин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что-то она поделывает? Печально смотрится в зеркало? Сидит в нерешительности на краю ванны?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ы перемещаемся в соседнюю комна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 могу вспомнить, трахал ли меня приютивший нас молодой человек, но точно знаю, что мной, не</w:t>
        <w:softHyphen/>
        <w:t>смотря на мою полную апатию, плотно занимал</w:t>
        <w:softHyphen/>
        <w:t>ся Люсьен. Я медленно тонула в перинах. Голова, плечи и раскинутые крестом руки, сдавленные каким-то парализующим грузом, еще держались на поверхности, но живот с агонизирующим, за</w:t>
        <w:softHyphen/>
        <w:t xml:space="preserve">полненным членом Люсьена влагалищ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то</w:t>
        <w:softHyphen/>
        <w:t>рый, нужно отдать ему должное, видимо, понимая, что со мной не все в порядке, действовал доволь</w:t>
        <w:softHyphen/>
        <w:t xml:space="preserve">но аккурат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ез сомнения шел ко дну. Несмот</w:t>
        <w:softHyphen/>
        <w:t>ря на все это, я находила в себе силы подняться. Сколько раз? Не помню. Пять? Шесть? В чем ма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199</w:t>
      </w:r>
      <w:r>
        <w:rPr>
          <w:color w:val="000000"/>
          <w:sz w:val="22"/>
          <w:szCs w:val="22"/>
        </w:rPr>
        <w:t>родила, я пересекала кухню и направлялась в сад, где блевала прямо на центральной аллее. Дождь лил как из ведра. Каждый скручивавший мое тело спазм, казалось, довершал работу молота, без ус</w:t>
        <w:softHyphen/>
        <w:t>тали кующего кусок железа на стенках моей че</w:t>
        <w:softHyphen/>
        <w:t xml:space="preserve">репной короб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каждой судорогой этот кусок разлетался на мелкие капли, впивавшиеся в мозг. Мне чудилось, что все мое тело обратилось в ги</w:t>
        <w:softHyphen/>
        <w:t>гантскую руку, что эта рука целиком помещалась у меня в голове и ловила там, корчась от боли, сте</w:t>
        <w:softHyphen/>
        <w:t>кающие по стенкам раскаленные капли. Холодные струи дождя немного смягчали боль. На обратном пути я делала остановку в кухне и полоскала рот в раковине. Утром, когда все было кончено, когда волшебник аптекарь прописал чудодейственную пилюлю и когда я смогла адекватно воспринимать окружающий мир, Люсьен заверил меня, что за ночь отымел меня не раз и не два и что, по его мнению, мне это доставляло немалое удоволь</w:t>
        <w:softHyphen/>
        <w:t>ствие. Таким образом, это был один из редких мо</w:t>
        <w:softHyphen/>
        <w:t>ментов в моей жизни, когда я делала что-то, не отдавая себе отчета в своих действиях. Несколь</w:t>
        <w:softHyphen/>
        <w:t xml:space="preserve">ко месяцев спустя девуш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ристи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несла мне визит и рассказала ужасную историю о том, как она и ее приятель попали в аварию, после ко</w:t>
        <w:softHyphen/>
        <w:t>торой в живых осталась только она, и о том, что семья молодого человека выгнала ее из дома, в котором они принимали нас тем памятным вече</w:t>
        <w:softHyphen/>
        <w:t>ром. Мне было ее по-настоящему жаль, и в то же время я не могла отделаться от странного ощуще</w:t>
        <w:softHyphen/>
        <w:t xml:space="preserve">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овно бы ночной кошмар неожиданно ожил, обрел плоть и получил продолжение в ре</w:t>
        <w:softHyphen/>
        <w:t>альной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0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се эти воспоминания воскресили в памяти еще одно: в один прекрасный день у меня случилось расстройство желуд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тличие от эпизода с Брюно причиной этого был не обильный роскош</w:t>
        <w:softHyphen/>
        <w:t>ный обед, а, наоборот, неосторожно съеденная не</w:t>
        <w:softHyphen/>
        <w:t xml:space="preserve">свежая пищ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Люсьен выбрал именно этот день для того, чтобы всенепременно засунуть мне свой член в анус. Ничто не могло его останови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и отговоры, ни объяснения, ни предпринятый мной в качестве последнего средства лихорадочный минет: Люсьен хотел анального секса и, ухватив меня покрепче, погрузил пальцы в задний проход. Я со стыдом почувствовала, что он окунает их в жидкую среду, но было поздн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Люсьен сменил пальцы на член. Нет никакого сомнения, что удо</w:t>
        <w:softHyphen/>
        <w:t>вольствие, получаемое посредством анального отверстия, родственно сладкому чувству, охваты</w:t>
        <w:softHyphen/>
        <w:t>вающему вас в короткий момент, предшествую</w:t>
        <w:softHyphen/>
        <w:t>щий непосредственному извержению фекалий, однако сплав этих двух ощущений превратился для меня в настоящую пытку. Скатологические игры остались за горизонтом моего чувственного опыта: ни волею обстоятельств, ни под влиянием мужчин, имевших определенный навык в этой области, ни разу я не принимала в них участия. Таким образом, относительно только что описан</w:t>
        <w:softHyphen/>
        <w:t xml:space="preserve">ных казусов мне приходит на ум только од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а случая произошли в обществе мужчин много стар</w:t>
        <w:softHyphen/>
        <w:t>ше меня, при этом и тот и другой, по различным, впрочем, причинам, могли быть восприняты мной в качестве "отцовских" образов. Вынув из моей задницы грязный член, Люсьен отправился в ван</w:t>
        <w:softHyphen/>
        <w:t>ную комнату, довольно пробормотав лишь что-т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01</w:t>
      </w:r>
      <w:r>
        <w:rPr>
          <w:color w:val="000000"/>
          <w:sz w:val="22"/>
          <w:szCs w:val="22"/>
        </w:rPr>
        <w:t>в том смысле, что "и надо было ломаться...". Я ус</w:t>
        <w:softHyphen/>
        <w:t>покоила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едко случается, что, испивая, так сказать, чашу наслаждения, мы целиком и полностью от</w:t>
        <w:softHyphen/>
        <w:t>делываемся от своего тела, сбрасываем его, как змея кожу, и без остатка вверяем его партнеру, упиваясь следующим за этим ощущением полно</w:t>
        <w:softHyphen/>
        <w:t>ты и радости бытия; некоторые аспекты этого ощущения могут отыскаться и при совсем иных обстоятельствах частичного распада тела: в от</w:t>
        <w:softHyphen/>
        <w:t>вращении, унижении или свирепой боли. Выше я уже касалась вопроса об открытом простран</w:t>
        <w:softHyphen/>
        <w:t>стве, которым мы пытаемся безраздельно завла</w:t>
        <w:softHyphen/>
        <w:t>деть, и о наготе, выставляя которую напоказ мы стремимся привлечь посторонние взгляды. Впро</w:t>
        <w:softHyphen/>
        <w:t>чем, в этих случаях нагота играет роль украше</w:t>
        <w:softHyphen/>
        <w:t>ния, и выставление ее на обозрение возбуждает в точности так же, как и в случаях прямо проти</w:t>
        <w:softHyphen/>
        <w:t>воположных, когда одеваемое и накрашиваемое тело готовится стать орудием соблазнения. Я не случайно употребила термин "возбуждает", так как речь идет именно о возбуждении, пришпо</w:t>
        <w:softHyphen/>
        <w:t>ренном жгучим желанием добиться от окружаю</w:t>
        <w:softHyphen/>
        <w:t>щего мира ответа. Однако оцепенение, наступа</w:t>
        <w:softHyphen/>
        <w:t>ющее немедленно после опорожнения кишечни</w:t>
        <w:softHyphen/>
        <w:t>ка или мочевого пузыря, или погружение в темный колодец боли уже не позволяют говорить о возбуждении: притихшее тело, не в силах по</w:t>
        <w:softHyphen/>
        <w:t>шевелиться, тонет в углублении матраса, блево</w:t>
        <w:softHyphen/>
        <w:t>тина стекает но пальцам ног, а дерьмо тонкой струйкой сочится между ягодицами. Если к этим чувственным данным примешивается ощущение тонкого удовольствия, то происходит это не от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0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о, что окружающая тело огромность, кажется, выпивает его до дна, но, напротив, от чувства, что само тело не имеет ни дна, ни границ и что по</w:t>
        <w:softHyphen/>
        <w:t>средством выворачивания самого себя наизнан</w:t>
        <w:softHyphen/>
        <w:t>ку можно впитать в себя окружающее простран</w:t>
        <w:softHyphen/>
        <w:t>ст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Если утверждение о том, что одним из значе</w:t>
        <w:softHyphen/>
        <w:t>ний слова "пространство" является "пустота", а само это слово, употребленное без эпитета, чаще всего вызывает в памяти образ голубого неба или пустыни, верно, то также верно и положение, со</w:t>
        <w:softHyphen/>
        <w:t xml:space="preserve">гласно которому упоминание об </w:t>
      </w:r>
      <w:r>
        <w:rPr>
          <w:i/>
          <w:iCs/>
          <w:color w:val="000000"/>
          <w:sz w:val="22"/>
          <w:szCs w:val="22"/>
        </w:rPr>
        <w:t xml:space="preserve">ограниченном </w:t>
      </w:r>
      <w:r>
        <w:rPr>
          <w:color w:val="000000"/>
          <w:sz w:val="22"/>
          <w:szCs w:val="22"/>
        </w:rPr>
        <w:t>пространстве неминуемо наводит на мысль о "за</w:t>
        <w:softHyphen/>
        <w:t>полненном" пространстве. Когда, следуя неведо</w:t>
        <w:softHyphen/>
        <w:t>мо какому капризу, мне хочется поглядеть на из</w:t>
        <w:softHyphen/>
        <w:t>нанку моей любви к бесконечным горизонтам, мне достаточно перенестись воображением в помой</w:t>
        <w:softHyphen/>
        <w:t>ку (почти всегда помойка оказывалась мусорны</w:t>
        <w:softHyphen/>
        <w:t xml:space="preserve">ми бачками у дома, в котором я провела детство). Там мужчина, спустившийся вынести мусорное ведр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поставивший его для такого случая на земл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рахает меня, прижав к стене между бач</w:t>
        <w:softHyphen/>
        <w:t>ками. Мне не пришлось воплотить этот сценарий в жизнь, хотя одно время я прилежно навещала одного приятеля, который жил, окруженный та</w:t>
        <w:softHyphen/>
        <w:t>ким фантастическим беспорядком и такой феери</w:t>
        <w:softHyphen/>
        <w:t xml:space="preserve">ческой грязью, что у меня не оставалось никаких сомнен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де-то в глубине его подсознательно</w:t>
        <w:softHyphen/>
        <w:t>го был запрятан образ мусорного бачка как иде</w:t>
        <w:softHyphen/>
        <w:t>ального образа существования. При этом это был эстет, образованнейший человек, критик, писа</w:t>
        <w:softHyphen/>
        <w:t>тель, обладавший спокойным, ясным, хотя и н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03</w:t>
      </w:r>
      <w:r>
        <w:rPr>
          <w:color w:val="000000"/>
          <w:sz w:val="22"/>
          <w:szCs w:val="22"/>
        </w:rPr>
        <w:t>много вычурным стилем. Квартира его состояла из двух крохотных комнат, почти полностью за</w:t>
        <w:softHyphen/>
        <w:t>валенных книгами и рукописями, лавинами схо</w:t>
        <w:softHyphen/>
        <w:t>дящих с книжных полок, занимавших все стены. Пространство одной из комнат на три четверти было занято кроватью, ни простыни, ни покрыва</w:t>
        <w:softHyphen/>
        <w:t>ла которой мне так и не пришлось ни разу уви</w:t>
        <w:softHyphen/>
        <w:t>деть иначе как скомканными в углу, и в которую можно было попасть, только разобрав предвари</w:t>
        <w:softHyphen/>
        <w:t>тельно гору газет, журналов и прочей бумаги. Письменный стол, находящийся во второй ком</w:t>
        <w:softHyphen/>
        <w:t>нате, выглядел так, словно разбойник с большой дороги, по ошибке взломавший дверь в эту оби</w:t>
        <w:softHyphen/>
        <w:t>тель интеллектуала и, естественно, не нашедший ничего стоящего, выместил на нем всю свою раз</w:t>
        <w:softHyphen/>
        <w:t>бойничью злость. Пол соответствовал: я пролага-ла себе путь среди наваленных кучами книг, раз</w:t>
        <w:softHyphen/>
        <w:t>бросанных там и сям каталогов, сонмов распеча</w:t>
        <w:softHyphen/>
        <w:t>танных конвертов, туч скомканных бумажек и залежей каких-то разрозненных страниц, которые, вполне возможно, все еще представляли собой немалую интеллектуальную ценность. Этот на</w:t>
        <w:softHyphen/>
        <w:t>тюрморт был покрыт толстым слоем пыли. Все это можно было бы перенести, не причиняя непопра</w:t>
        <w:softHyphen/>
        <w:t xml:space="preserve">вимого вреда своему душевному здоровью, если бы на каждой бумажке в комнате не красовался жирный круг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еды от многочисленных стака</w:t>
        <w:softHyphen/>
        <w:t>нов, которые, покрытые изнутри засохшей каш</w:t>
        <w:softHyphen/>
        <w:t xml:space="preserve">тановой плен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статки выпитых тысячелетия назад напитк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ужили пресс-папье, если бы футболка бурого серого цвета в паре с засохшей губкой не прятались в простынях и если бы, для того чтобы обнаружить кусочек мыла в раковине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0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не приходилось осуществлять археологические раскопки в залежах чашек и блюдец, покрытых затвердевшей коркой крошек и остатков пищи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от этого тошнота подступала к горлу. В этой тру</w:t>
        <w:softHyphen/>
        <w:t>щобе я провела не одну ночь. Хозяин не обманы</w:t>
        <w:softHyphen/>
        <w:t>вал ожиданий: его очевидное и полное неведение, касающееся существования орудия, служащего человечеству для совершения базового гигиени</w:t>
        <w:softHyphen/>
        <w:t xml:space="preserve">чески-социального ак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зубной щетк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вля</w:t>
        <w:softHyphen/>
        <w:t>лось для меня неиссякающим источником удив</w:t>
        <w:softHyphen/>
        <w:t>ления, а так как я ни на минуту не сомневалась, что всякая мать обучает своих детей элементар</w:t>
        <w:softHyphen/>
        <w:t>ным жестам личной гигиены, становящимся впо</w:t>
        <w:softHyphen/>
        <w:t xml:space="preserve">следствии рефлекторными, я всерьез задавалась вопросом о том, какой степени амнезии нужно достичь, чтобы их начисто позабыть. Когда он смеял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н всегда смеялся в нос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го верхняя губа поднималась и обнажала частокол зубов, по</w:t>
        <w:softHyphen/>
        <w:t>крытых толстым желтым налетом, кое-где трону</w:t>
        <w:softHyphen/>
        <w:t>тым черными пятнами. Он обожал быть оттрахан-ным в задницу женскими пальцами и, открыв мне дверь, не терял времени даром, тотчас же вставал раком и подставлял мне свои тяжелые белые яго</w:t>
        <w:softHyphen/>
        <w:t>дицы, в то время как его лицо принимало серьез</w:t>
        <w:softHyphen/>
        <w:t>ное, сосредоточенное выражение ожидания. Я уст</w:t>
        <w:softHyphen/>
        <w:t>раивалась сбоку на коленях, широко раздвинув ноги, и, легонько поглаживая левой рукой ему спину или бедро, смоченными слюной пальцами правой руки начинала массировать колечко ану</w:t>
        <w:softHyphen/>
        <w:t>са, затем вводить один, два, три... четыре пальца. Если бы кто-нибудь имел возможность в это вре</w:t>
        <w:softHyphen/>
        <w:t>мя посмотреть на меня со стороны, то легко мог бы принять меня за кухарку, взбивающую кре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05</w:t>
      </w:r>
      <w:r>
        <w:rPr>
          <w:color w:val="000000"/>
          <w:sz w:val="22"/>
          <w:szCs w:val="22"/>
        </w:rPr>
        <w:t>или за фабричную девушку, яростно полирующую какую-то деталь. Его постанывания напоминали его носовой смех и возбуждали меня в высшей сте</w:t>
        <w:softHyphen/>
        <w:t xml:space="preserve">пен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 ним я могла судить об эффекте, произ</w:t>
        <w:softHyphen/>
        <w:t xml:space="preserve">водимом моими лихорадочными движениями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, что я с большим сожалением отрывалась от его ануса и то только тогда, когда не могла боль</w:t>
        <w:softHyphen/>
        <w:t>ше двигать занемевшей рукой. После такой пре</w:t>
        <w:softHyphen/>
        <w:t>людии мы приступали к основным действиям, пробуя позицию за позицией, словно акробаты под куполом цирка, которые после серии головок</w:t>
        <w:softHyphen/>
        <w:t>ружительных этюдов оказываются в зеркальном исходном положении, поменявшись местами. Мой язык приходил на смену пальцам, затем я про</w:t>
        <w:softHyphen/>
        <w:t>скальзывала вниз, в позицию, которую принято называть "шестьдесят девять", после чего прихо</w:t>
        <w:softHyphen/>
        <w:t>дил мой черед становиться раком. Необыкновен</w:t>
        <w:softHyphen/>
        <w:t>но острое удовольствие, испытываемое в этом ло</w:t>
        <w:softHyphen/>
        <w:t>гове, было одной из тайн места, не перестававшей меня интриговать. Очень немногие знали дорогу в пещеру интеллектуала, и возможность поне</w:t>
        <w:softHyphen/>
        <w:t>житься в глубине, несомненно, будила испытыва</w:t>
        <w:softHyphen/>
        <w:t>емую детьми страсть к клоаке. Клоака является прежде всего потаенным местом, и ее потаенный характер определяется в первую очередь не через стыд и позор, испытываемые субъектом, застиг</w:t>
        <w:softHyphen/>
        <w:t xml:space="preserve">нутым там врасплох, но скорее тем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обно некоторым представителям животного мира, ко</w:t>
        <w:softHyphen/>
        <w:t>торые в качестве защиты от врагов испускают от</w:t>
        <w:softHyphen/>
        <w:t xml:space="preserve">вратительно пахнущие жидкост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а служит за</w:t>
        <w:softHyphen/>
        <w:t>щитным чехлом, в нее прячутся, как в нору, пре</w:t>
        <w:softHyphen/>
        <w:t>доставляющую тем более надежную защиту, что ее стены частично сделаны из собственных выде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0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ений. Мои знакомые тем не менее могли без тру</w:t>
        <w:softHyphen/>
        <w:t>да констатировать, что мой приятель выходил за рамки любых мыслимых и немыслимых норм нео</w:t>
        <w:softHyphen/>
        <w:t>прятности даже для представителей интеллиген</w:t>
        <w:softHyphen/>
        <w:t>ции, по определению не слишком заботящихся о своем внешнем виде. Я не увиливала от расспро</w:t>
        <w:softHyphen/>
        <w:t xml:space="preserve">сов и храбро и спокой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усть и с некоторым вызов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вечала на любые недоуменные ком</w:t>
        <w:softHyphen/>
        <w:t xml:space="preserve">ментарии по этому поводу: "Да, да!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гда та</w:t>
        <w:softHyphen/>
        <w:t xml:space="preserve">кая чистая, опрятная и благоухающа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ныряю в эту грязь". Или: "Я обнимаю его точно так же, как вас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 нужно быть великим психологом, чтобы об</w:t>
        <w:softHyphen/>
        <w:t>наружить в таком поведении очевидную тягу к самоуничижению с некоторой примесью разврат</w:t>
        <w:softHyphen/>
        <w:t>ного желания втянуть в эту игру партнера. Од</w:t>
        <w:softHyphen/>
        <w:t>нако в моем случае на этом дело не заканчива</w:t>
        <w:softHyphen/>
        <w:t xml:space="preserve">лос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была убеждена, что на мою долю выпала редкая возможность пользоваться фантастичес</w:t>
        <w:softHyphen/>
        <w:t>кой свободой, и была очарована этим обстоятель</w:t>
        <w:softHyphen/>
        <w:t>ством. Совокупление по ту сторону восхищения и отвращения становилось не только актом са</w:t>
        <w:softHyphen/>
        <w:t>мопоругания, но, выворачиваясь наизнанку, пре</w:t>
        <w:softHyphen/>
        <w:t>вращалось в восходящее движение, возносившее меня над предрассудками. Есть смельчаки, нару</w:t>
        <w:softHyphen/>
        <w:t>шающие такие исполинские хтонические табу, как инцест. Я скромно довольствовалась свобо</w:t>
        <w:softHyphen/>
        <w:t>дой не выбирать партнеров, каким бы ни было их число (учитывая обстоятельства, в которых это происходило, я не узнала бы и отца родного, будь он "из их числа"), пол (я положительно вправе сделать такое утверждение), физические и мо</w:t>
        <w:softHyphen/>
        <w:t>ральные качества (точно таким же образом, ка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07</w:t>
      </w:r>
      <w:r>
        <w:rPr>
          <w:color w:val="000000"/>
          <w:sz w:val="22"/>
          <w:szCs w:val="22"/>
        </w:rPr>
        <w:t>я не избегала мужчину, который не знал, что та</w:t>
        <w:softHyphen/>
        <w:t>кое мыло и мочалка, я, в здравой памяти и трез</w:t>
        <w:softHyphen/>
        <w:t>вом рассудке, посещала трех или четырех дряб</w:t>
        <w:softHyphen/>
        <w:t>лых идиотов), ожидая того, давно обещанного Эриком, момента, когда я окажусь наконец под специально обученным псом. Этого так и не слу</w:t>
        <w:softHyphen/>
        <w:t>чилось. Я до сих пор теряюсь в догадках относи</w:t>
        <w:softHyphen/>
        <w:t xml:space="preserve">тельно причи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 ли Эрику так и не подвер</w:t>
        <w:softHyphen/>
        <w:t>нулся удобный случай, то ли он просто решил, что псу лучше оставаться фантазией, недостижи</w:t>
        <w:softHyphen/>
        <w:t>мой мечтой. Выше я затрагивала тему простран</w:t>
        <w:softHyphen/>
        <w:t>ства и вот теперь добралась до животного мира и вопроса о погружении в пучину мира людской животности. Как лучше описать контраст ощу</w:t>
        <w:softHyphen/>
        <w:t>щений, где радость и наслаждение, поднимающие тело вверх, смешаны с неумолимо засасывающи</w:t>
        <w:softHyphen/>
        <w:t>ми нас вниз грязью и мерзостью? Возможно, по</w:t>
        <w:softHyphen/>
        <w:t>средством следующего образа: я очень люблю, находясь в самолете, не отрываясь глядеть на проплывающие внизу пустынные дали. На даль</w:t>
        <w:softHyphen/>
        <w:t>них маршрутах долгое пребывание в закрытом пространстве при ограниченной возможности пе</w:t>
        <w:softHyphen/>
        <w:t>редвижения рано или поздно приводит к неко</w:t>
        <w:softHyphen/>
        <w:t>торой всеобщей расхлюпанности пассажиров, и к потолку, формируя удушливое облако, подни</w:t>
        <w:softHyphen/>
        <w:t>маются испарения от нагретых подмышек и пот</w:t>
        <w:softHyphen/>
        <w:t>ных ног. В такие моменты, глядя на расстилаю</w:t>
        <w:softHyphen/>
        <w:t>щуюся подо мной сибирскую тайгу или бесконеч</w:t>
        <w:softHyphen/>
        <w:t>ные пески Гоби, я испытываю настоящий восторг, только усиливающийся от того, что мое тело сжа</w:t>
        <w:softHyphen/>
        <w:t xml:space="preserve">то и спрессова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столько ремнем безопас</w:t>
        <w:softHyphen/>
        <w:t>ности, сколько густой душной атмосферой сало</w:t>
        <w:softHyphen/>
        <w:t>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0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БОТ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которые черты моей сексуальной личности содержат зачатки регрессивных тенденций, кото</w:t>
        <w:softHyphen/>
        <w:t>рые, впрочем, далеки от того, чтобы играть доми</w:t>
        <w:softHyphen/>
        <w:t>нирующую роль: потребность заштопать рубец между "внутри" и "снаружи" моего тела, способ</w:t>
        <w:softHyphen/>
        <w:t xml:space="preserve">ность наслаждаться извлеченными из мутного скатологического боло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впадая тем не ме</w:t>
        <w:softHyphen/>
        <w:t xml:space="preserve">нее в анальные крайно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иазмами удоволь</w:t>
        <w:softHyphen/>
        <w:t>ствия. К этому списку я бы добавила также при</w:t>
        <w:softHyphen/>
        <w:t>вычку осуществлять сексуальный акт в макси</w:t>
        <w:softHyphen/>
        <w:t>мально возможном количестве точек интимного пространства. Некоторые из таких точек относят</w:t>
        <w:softHyphen/>
        <w:t>ся к тем местам в жизненном пространстве, что позволяют партнерам озвучить срочную необхо</w:t>
        <w:softHyphen/>
        <w:t>димость утоления сексуального голода, одновре</w:t>
        <w:softHyphen/>
        <w:t>менно давая возможность поэкспериментировать с доселе невиданными позами и положениями: площадка между лифтом и входной дверью, ван</w:t>
        <w:softHyphen/>
        <w:t>ная, кухонный стол... Некоторые из самых привле</w:t>
        <w:softHyphen/>
        <w:t xml:space="preserve">кательных располагаются в пространстве рабочих кабинетов и коридор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стыке личного и ин</w:t>
        <w:softHyphen/>
        <w:t>тимного пространств. Один приятель, которого я обычно навещала в его офисе на улице Рен, с ви</w:t>
        <w:softHyphen/>
        <w:t>димой охотой давал мне отсосать, стоя перед ог</w:t>
        <w:softHyphen/>
        <w:t xml:space="preserve">ромным окном (практичес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стекленной сте</w:t>
        <w:softHyphen/>
        <w:t xml:space="preserve">ной), и оживленное жужжание улицы, лившееся на мой коленопреклоненный в солнечном свете абрис, несомненно повышало получаемое мной от процесса удовольствие. В городе вообще, ввиду невозможности заполучить в свое распоряжение бесконечный горизонт, мне нравит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жав в кап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09</w:t>
      </w:r>
      <w:r>
        <w:rPr>
          <w:color w:val="000000"/>
          <w:sz w:val="22"/>
          <w:szCs w:val="22"/>
        </w:rPr>
        <w:t xml:space="preserve">кане влагалища неподатливый чле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меть пе</w:t>
        <w:softHyphen/>
        <w:t xml:space="preserve">ред глазами вид из окна или с балкона. Дома я скольжу мутным взглядом по периметру узкого двора и соседским окнам, на работ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гда мой офис располагался на бульваре Сен-Жермен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глядела на массивное здание Министерства ино</w:t>
        <w:softHyphen/>
        <w:t>странных дел. О подобных точках я также упоми</w:t>
        <w:softHyphen/>
        <w:t>нала, когда речь шла об обворожительном робком трепете испуга, проистекающего от вероятности открыться случайному постороннему взгляду. Эти эксгибиционистские всплески следует дополнить также свойственной некоторым животным по</w:t>
        <w:softHyphen/>
        <w:t>требностью метить территорию. Лемур несколь</w:t>
        <w:softHyphen/>
        <w:t>кими брызгами мочи определяет принадлежащее ему пространство, а позаимствовавшие такую мо</w:t>
        <w:softHyphen/>
        <w:t>дель поведения люди роняют капли спермы на ступеньках лестницы или на ковре офиса и про</w:t>
        <w:softHyphen/>
        <w:t>питывают своими выделениями шкаф, куда обыч</w:t>
        <w:softHyphen/>
        <w:t>но сотрудники складывают свои вещи. Место, где совершается акт, необходимым условием которо</w:t>
        <w:softHyphen/>
        <w:t>го является, некоторым образом, "половодье тела", медленно и незаметно "присваивается" этим те</w:t>
        <w:softHyphen/>
        <w:t>лом. Такая экспроприация, как и всякая другая, осуществляется за счет ближних наших и, вне вся</w:t>
        <w:softHyphen/>
        <w:t>кого сомнения, содержит немалую степень злой провокации и даже латентной агрессии. Вырван</w:t>
        <w:softHyphen/>
        <w:t>ная таким образом свобода кажется тем более ог</w:t>
        <w:softHyphen/>
        <w:t>ромной, что мы наслаждаемся ею в местах профес</w:t>
        <w:softHyphen/>
        <w:t>сионально-общественных, то есть подверженных прямому действию строгих правил и четко уста</w:t>
        <w:softHyphen/>
        <w:t>новленных ограничений, вне зависимости от того, насколько вежливы и терпимы могут быть колле</w:t>
        <w:softHyphen/>
        <w:t>ги, обитающие совместно с нами в таких мес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1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е говоря уж о том, что, втягивая в свою интим</w:t>
        <w:softHyphen/>
        <w:t xml:space="preserve">ную орбиту принадлежащие им предмет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бы</w:t>
        <w:softHyphen/>
        <w:t>тый свитер, подложенный под ягодицы, полотен</w:t>
        <w:softHyphen/>
        <w:t>це в туалете, используемое не совсем по назначе</w:t>
        <w:softHyphen/>
        <w:t xml:space="preserve">нию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ы засасываем туда и их самих, несмотря на то, что они остаются в полном неведении отно</w:t>
        <w:softHyphen/>
        <w:t>сительно такого поворота событий. В некоторых из таких мест я всегда находилась с чувством, что они более привычны мне, чем людям, проводив</w:t>
        <w:softHyphen/>
        <w:t>шим там большую часть своего времени, потому что на полированной поверхности стола, куда они наваливали папки и бумаги, остались невидимые глазу контуры моих влажных ягодиц. Все это не помешало мне однажды подумать о том, что и они, возможно, используют свое рабочее пространство с большим разнообразием, чем это может пока</w:t>
        <w:softHyphen/>
        <w:t>заться на первый взгляд, и нельзя исключить ве</w:t>
        <w:softHyphen/>
        <w:t>роятности того, что они совокупляются в нашем фарватере. Или наобор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методично покрывала карту профессиональ</w:t>
        <w:softHyphen/>
        <w:t>ных территорий флажками моих сексуальных аре</w:t>
        <w:softHyphen/>
        <w:t>алов. Некоторые закоулки бывают особенно при</w:t>
        <w:softHyphen/>
        <w:t>влекательными. Так, например, маленькая темная комнатушка, где расположено оборудование для проявки фотопленок, или склады без окон, без дверей, наполненные аккуратно расставленными налетами с газетными пачками. Окно комнатки закрыто плотными гардинами. Ввиду крайней тес</w:t>
        <w:softHyphen/>
        <w:t>ноты помещения единственное доступное положе</w:t>
        <w:softHyphen/>
        <w:t xml:space="preserve">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тоя. Тела купаются в приглушенном свете, напоминающем освещение кабаре. Такой свет об</w:t>
        <w:softHyphen/>
        <w:t xml:space="preserve">волакивает кожу бархатистой шалью и в сотни раз обостряет чувствительность эпидермис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легчай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11</w:t>
      </w:r>
      <w:r>
        <w:rPr>
          <w:color w:val="000000"/>
          <w:sz w:val="22"/>
          <w:szCs w:val="22"/>
        </w:rPr>
        <w:t>шее прикосновение электризует рецепторы. К тому же происходит медленное развоплощеиие тел: красный свет просвечивает насквозь светлые участки кожи и без остатка поглощает темные пятна, волосы и то, что осталось из одеж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амая деликатная проблема на склад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ы</w:t>
        <w:softHyphen/>
        <w:t>брать место. Однородное пространство аккурат</w:t>
        <w:softHyphen/>
        <w:t>но расставленных палет разрезано параллельны</w:t>
        <w:softHyphen/>
        <w:t>ми аллеями, в каждой из которых вы в одинако</w:t>
        <w:softHyphen/>
        <w:t>вой степени беззащитны и открыты нескромному взгляду, к тому же щели между палетами позво</w:t>
        <w:softHyphen/>
        <w:t>ляют также и перпендикулярный обзор. Таким образом, в этом загроможденном пространстве выбор места осуществляется согласно тем же принципам, что и на абсолютно голой плоскости, включая некоторое первоначальное замешатель</w:t>
        <w:softHyphen/>
        <w:t>ство и вытекающее нерешительное топтание на месте. Для меня в таких местах идеальным упраж</w:t>
        <w:softHyphen/>
        <w:t>нением является фелляция как наименее инерци</w:t>
        <w:softHyphen/>
        <w:t>онный процесс с минимальным тормозным путем. Я думаю, это в немалой степени связано с зауныв</w:t>
        <w:softHyphen/>
        <w:t>ной атмосферой места. В лесу, на обочине безлюд</w:t>
        <w:softHyphen/>
        <w:t>ной дороги или в любом общественном месте все</w:t>
        <w:softHyphen/>
        <w:t>гда возможно отыскать по крайней мере одну ра</w:t>
        <w:softHyphen/>
        <w:t xml:space="preserve">зумную причину, по которой выбор падает на ту или иную рощицу или тот или иной подъезд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могут быть причины эстетического, игрового или практического (удобство и/или безопасность) характера. Ничего подобного на складе не проис</w:t>
        <w:softHyphen/>
        <w:t>ходит, и оттого задержаться там надолго не пред</w:t>
        <w:softHyphen/>
        <w:t xml:space="preserve">ставляется возмож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дна точка ничем не от</w:t>
        <w:softHyphen/>
        <w:t>личается от другой, и с тем же успехом можно пе</w:t>
        <w:softHyphen/>
        <w:t>реместиться на несколько метров вправо ил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ево и продолжать такую миграцию бесконечно долго. К тому же попасться на живописном месте преступления куда как приятнее, чем на безликом, скучном склад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е мила атмосфера пустых офисов, в них ца</w:t>
        <w:softHyphen/>
        <w:t>рит та особенная тишина отдыха, передышки, так отличающаяся от мертвенного покоя полной ос</w:t>
        <w:softHyphen/>
        <w:t>тановки. Надоедливое жужжание непрерывной деятельности стихло и не докучает больше, но оно не исчезло совсем и постоянно напоминает о себе звонками телефонов, мигающим экраном компь</w:t>
        <w:softHyphen/>
        <w:t>ютера или открытой папкой на столе. Ощущение, что все пространство, все инструменты и матери</w:t>
        <w:softHyphen/>
        <w:t>алы принадлежат только мне одной, создает ил</w:t>
        <w:softHyphen/>
        <w:t>люзорное, но оттого не менее приятное впечатле</w:t>
        <w:softHyphen/>
        <w:t>ние контроля над бесконечно мощной производи</w:t>
        <w:softHyphen/>
        <w:t>тельной силой. Я уже говорила об этом и повторю еще раз: когда люди освобождают пространство, они освобождают время; мне кажется, что в моем распоряжении вечность, чтобы научиться пользо</w:t>
        <w:softHyphen/>
        <w:t>ваться всеми приборами и машинами, чтобы раз</w:t>
        <w:softHyphen/>
        <w:t>решить все проблемы и ответить на все вопросы, и что возможность появиться в дверях, не здоро</w:t>
        <w:softHyphen/>
        <w:t xml:space="preserve">ваясь и не извиняясь, сглаживает острые углы моей негладкой жизни. В таких условиях и </w:t>
      </w:r>
      <w:r>
        <w:rPr>
          <w:smallCaps/>
          <w:color w:val="000000"/>
          <w:sz w:val="22"/>
          <w:szCs w:val="22"/>
        </w:rPr>
        <w:t xml:space="preserve">б </w:t>
      </w:r>
      <w:r>
        <w:rPr>
          <w:color w:val="000000"/>
          <w:sz w:val="22"/>
          <w:szCs w:val="22"/>
        </w:rPr>
        <w:t>при</w:t>
        <w:softHyphen/>
        <w:t xml:space="preserve">сутствии коллег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ексуального партнера мне крайне редко удавалось воспользоваться небога</w:t>
        <w:softHyphen/>
        <w:t>тыми преимуществами коврового покрытия. Чаще всего опорой мне служили столы. Здесь я должна развеять весьма распространенное заблуждение, касающееся позиции "женщина лежит на столе, раздвинув ноги, между которыми стоит мужчина", и сказать, что такое положение вовсе не позволя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13</w:t>
      </w:r>
      <w:r>
        <w:rPr>
          <w:color w:val="000000"/>
          <w:sz w:val="22"/>
          <w:szCs w:val="22"/>
        </w:rPr>
        <w:t>ет наслаждающимся мгновенно переделать его во что-нибудь более пристойное в случае внезапно</w:t>
        <w:softHyphen/>
        <w:t>го появления в кабинете коллег. Дело в том, что жесты, незаметно перетекая друг в друга, следу</w:t>
        <w:softHyphen/>
        <w:t>ют своей внутренней логике. Так, например, Вин</w:t>
        <w:softHyphen/>
        <w:t>сент отвечал в издательстве за макет и всегда вы</w:t>
        <w:softHyphen/>
        <w:t>полнял свою работу стоя, поэтому, находясь ря</w:t>
        <w:softHyphen/>
        <w:t>дом с ним, не садилась и я, и мы переходили от стола к столу, плечом к плечу склоняясь над раз</w:t>
        <w:softHyphen/>
        <w:t>ложенными на них листами. Малейшего сбоя в тщательно отлаженном механизме совместной де</w:t>
        <w:softHyphen/>
        <w:t>ятельности было достаточно для того, чтобы я не</w:t>
        <w:softHyphen/>
        <w:t>медленно развернулась, мои ягодицы в результа</w:t>
        <w:softHyphen/>
        <w:t>те легкого, упругого, почти незаметного движения скользнули по поверхности стола среди бумаг, а лобок оказался на нужной высоте. Очень важно правильно рассчитать высоту. Как правило, иде</w:t>
        <w:softHyphen/>
        <w:t>альный момент для превращения профессиональ</w:t>
        <w:softHyphen/>
        <w:t>ного диалога коллег в страстные объятия любов</w:t>
        <w:softHyphen/>
        <w:t>ников наступает в периоды снижения уровня вни</w:t>
        <w:softHyphen/>
        <w:t xml:space="preserve">мания и ослабления сосредоточенност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апример, когда необходимо достать какую-либо бумагу из самого нижнего ящика стола. Нагиба</w:t>
        <w:softHyphen/>
        <w:t>ясь, я выставляю напоказ задницу, которая немед</w:t>
        <w:softHyphen/>
        <w:t>ленно попадает в капкан жадных рук. Затем сле</w:t>
        <w:softHyphen/>
        <w:t>дует быстро найти свободное место на столешни</w:t>
        <w:softHyphen/>
        <w:t>це: я всегда очень трепетно отношусь к своей спине и слежу за тем, чтобы все посторонние со</w:t>
        <w:softHyphen/>
        <w:t>вокуплению предметы были предварительно лик</w:t>
        <w:softHyphen/>
        <w:t>видированы. Здесь необходимо заметить, что не все столы в одинаковой степени подходят для по</w:t>
        <w:softHyphen/>
        <w:t>добных упражнений, тут все дело в высоте, и ни</w:t>
        <w:softHyphen/>
        <w:t>что не заставит меня снова улечься на некоторы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1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цы. Художник-иллюстратор, которого я на</w:t>
        <w:softHyphen/>
        <w:t>вещала в его агентстве, нашел способ отладить проблему посредством кресла с регулирующейся высотой сиденья. Я усаживалась в это кресло, от</w:t>
        <w:softHyphen/>
        <w:t>регулированное таким образом, чтобы мое влага</w:t>
        <w:softHyphen/>
        <w:t>лище находилось в точности напротив его члена, и укладывала ноги на находящийся за его спиной стол. В таком положении мы могли проводить неограниченно долгое время, не рискуя переуто</w:t>
        <w:softHyphen/>
        <w:t>миться: у меня было впечатление, что я отдыхаю в шезлонге, а он имел возможность в любой мо</w:t>
        <w:softHyphen/>
        <w:t>мент прервать яростные циркулярные движения талией, которые наводили на мысль об упражне</w:t>
        <w:softHyphen/>
        <w:t>ниях с обручем, и, взявшись обеими руками за ручки кресла, слегка повращать последн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не часто приходилось всерьез опасаться быть застигнутой на месте сексуального преступ</w:t>
        <w:softHyphen/>
        <w:t>ления. На предыдущих страницах я не раз затра</w:t>
        <w:softHyphen/>
        <w:t>гивала вопрос о чувстве опасности, охватывавшем меня в случае проистекания полового акта в мес</w:t>
        <w:softHyphen/>
        <w:t>тах, специально не предназначенных для такого рода деятельности, и о том, что осознание такого чувства и соответствующих рисков обычно вно</w:t>
        <w:softHyphen/>
        <w:t>сит в получаемое в процессе совокупления удо</w:t>
        <w:softHyphen/>
        <w:t>вольствие некоторое разнообразие. Все это так, но необходимо также отметить, что речь почти все</w:t>
        <w:softHyphen/>
        <w:t>гда идет о весьма умеренных, просчитанных и ук</w:t>
        <w:softHyphen/>
        <w:t>ладывающихся в рамки негласных законов и пра</w:t>
        <w:softHyphen/>
        <w:t>вил рисках: завсегдатай Булонского леса без тру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15</w:t>
      </w:r>
      <w:r>
        <w:rPr>
          <w:color w:val="000000"/>
          <w:sz w:val="22"/>
          <w:szCs w:val="22"/>
        </w:rPr>
        <w:t>да начертит вам карту районов, где "нельзя, но можно, если очень хочется", и составит список мест, где "нельзя ни в коем случае". Я и сама ни</w:t>
        <w:softHyphen/>
        <w:t>когда не вторгалась в офисы в самый разгар рабо</w:t>
        <w:softHyphen/>
        <w:t>чего дня... Рассуждая сугубо практическим обра</w:t>
        <w:softHyphen/>
        <w:t xml:space="preserve">зом, я пришла к выводу, что сексуально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</w:t>
        <w:softHyphen/>
        <w:t xml:space="preserve">кую бы форму она ни принима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сть черта, присущая всем представителям рода человеческо</w:t>
        <w:softHyphen/>
        <w:t xml:space="preserve">го, и, следовательно, со мной не может случиться ничего дурного. Невольный свидетел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сли он не побуждаем к участи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чти наверняка испы</w:t>
        <w:softHyphen/>
        <w:t>тывает такое смешение чувств и желаний, что не</w:t>
        <w:softHyphen/>
        <w:t>избежно стыдливо отведет взор. И на вопрос сму</w:t>
        <w:softHyphen/>
        <w:t xml:space="preserve">щенно улыбающегося Жака о том, какова была бы реакция прогуливающегося молодого человека, с которым мы только что поздоровались, если бы он встретил нас двумя минутами ран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 есть со спущенными штанами, притулившихся под со</w:t>
        <w:softHyphen/>
        <w:t>трясающимся от наших порывов деревом (со сто</w:t>
        <w:softHyphen/>
        <w:t>роны можно было бы подумать, что в кустах пря</w:t>
        <w:softHyphen/>
        <w:t xml:space="preserve">чется какой-то зверь)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твердо отвечаю, что ничего страшного бы не произошл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авлю, что боюсь только тех, кого хорошо (или слишком хорошо) знаю, и плевать хотела на анонимов, в чем, думается, не составляю исклю</w:t>
        <w:softHyphen/>
        <w:t>чения. В этой области настоящим табу для меня является утилизация в половых целях совместно</w:t>
        <w:softHyphen/>
        <w:t>го жилища, при условии что сожитель отсутству</w:t>
        <w:softHyphen/>
        <w:t>ет и/или пребывает в полном неведении относи</w:t>
        <w:softHyphen/>
        <w:t>тельно происходящего. День. Клод возвращается домей, в большую квартиру стиля "буржуа", в ко</w:t>
        <w:softHyphen/>
        <w:t>торую мы недавно переехали, входит в комнату для гостей и немедленно попадает в эпицентр по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1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ового акта, от которого я не могла отказаться. Впервые в жизни я вкушала радость приватного общения с Полем, в одиночку, оторвавшись от коллектива, с наслаждением задыхаясь под его большим телом. Клод покинул помещение, не про</w:t>
        <w:softHyphen/>
        <w:t>ронив ни слова. Поль поднялся с кровати, его широкая спина на мгновение загородила дверной проем, в коридоре мелькнули его ягодицы, ма</w:t>
        <w:softHyphen/>
        <w:t xml:space="preserve">ленькие под массивными плечами, и он поспешил за Клодом. Я услышала: "Прости, старичок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оразилась простоте скупых слов, выражавших тем не менее вполне реальное замешательство. Со мной дело обстояло куда сложнее, так как, несмот</w:t>
        <w:softHyphen/>
        <w:t>ря на то, что до этого деликатного случая я не</w:t>
        <w:softHyphen/>
        <w:t>однократно лежала под Полем на глазах у Клода, и на то, что последний никогда не возвращался к злосчастному эпизоду, еще очень долгое время спустя я не могла думать о происшедшем, не ис</w:t>
        <w:softHyphen/>
        <w:t>пытывая тягостного чувства вины. И это при том, что "гостевую" комнату с некоторой натяжкой все же возможно было рассматривать как нейтраль</w:t>
        <w:softHyphen/>
        <w:t>ную территорию. Наша общая комната, "супру</w:t>
        <w:softHyphen/>
        <w:t>жеское" ложе находились в сердце запретной зоны, составляли ядро области абсолютного табу. Однажды моя необуздываемая, фатальная реак</w:t>
        <w:softHyphen/>
        <w:t xml:space="preserve">ция на первое прикосновение мужской р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этот распад личности и расщепление воли, о которых я рассказывала выш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ыграла со мной злую шутку и привела на порог нашей с Жаком спаль</w:t>
        <w:softHyphen/>
        <w:t>ни, комнаты, которую мы продолжаем разделять и по сей день. Но, очевидно, подсознательно стра</w:t>
        <w:softHyphen/>
        <w:t>шась коснуться какого-то неведомого триггерно-го механизма и захлопнуть за собой дверь мыш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17</w:t>
      </w:r>
      <w:r>
        <w:rPr>
          <w:color w:val="000000"/>
          <w:sz w:val="22"/>
          <w:szCs w:val="22"/>
        </w:rPr>
        <w:t xml:space="preserve">ловки, я не смогла даже прикоснуться к косяку и вместо этого принялась скакать на одной ног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 как стоящий передо мной на коленях мужчи</w:t>
        <w:softHyphen/>
        <w:t xml:space="preserve">на, стремясь достигнуть заветного места, положил вторую ногу себе на плеч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дом наперед по на</w:t>
        <w:softHyphen/>
        <w:t xml:space="preserve">правлению к кровати, неподалеку от которой, окончательно потеряв равновесие, рухнула на пол. Поверженная наземь, я глядела сквозь </w:t>
      </w:r>
      <w:r>
        <w:rPr>
          <w:color w:val="000000"/>
          <w:sz w:val="22"/>
          <w:szCs w:val="22"/>
          <w:lang w:val="en-US"/>
        </w:rPr>
        <w:t xml:space="preserve">"V" </w:t>
      </w:r>
      <w:r>
        <w:rPr>
          <w:color w:val="000000"/>
          <w:sz w:val="22"/>
          <w:szCs w:val="22"/>
        </w:rPr>
        <w:t>своих раздвинутых ног на недоверчиво-растерянное лицо мужчины наверху. Я положила конец заба</w:t>
        <w:softHyphen/>
        <w:t>вам. Гордиться было неч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вы мои персональные пограничные стол</w:t>
        <w:softHyphen/>
        <w:t>бы, установленные моралью, более похожей на упаковку предрассудков, чем на сознательное представление о том, что такое хорошо и что та</w:t>
        <w:softHyphen/>
        <w:t>кое плохо. Во-первых, эти заграждения полностью асимметричны: будучи абсолютно непроницаемы</w:t>
        <w:softHyphen/>
        <w:t>ми с одной стороны, они не представляют собой ни малейшего препятствия с другой, так что я не вижу никаких причин, оказавшись поутру в чу</w:t>
        <w:softHyphen/>
        <w:t>жой ванной комнате, не использовать, скажем, душистое мыло, принадлежащее отсутствующей хозяйке, и не смыть с себя тяжелые запахи сна. Во-вторых, я вполне способна изменить мужчине множеством разных способов, прекрасно отдавая себе отчет в том, что в случае если весть об изме</w:t>
        <w:softHyphen/>
        <w:t>не достигнет его ушей, то причинит ему гораздо больше мучений, чем информация о том, что я валялась с другим на его кровати, не поменяв про</w:t>
        <w:softHyphen/>
        <w:t>стыней. Я приписываю другим собственное свой</w:t>
        <w:softHyphen/>
        <w:t>ство сращения с окружающей реальностью, свой</w:t>
        <w:softHyphen/>
        <w:t>ство, которое превращает любой объект интимной сферы или любой объект, использованный в ин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мных целях, в дополнительный член тела, в живой протез. Прикасаясь к прикасающемуся к человеку объекту, вы касаетесь механизма смеж</w:t>
        <w:softHyphen/>
        <w:t>ности и прикасаетесь к самому человеку. Я запро</w:t>
        <w:softHyphen/>
        <w:t>сто могла вылизывать чью-нибудь вагину, в кото</w:t>
        <w:softHyphen/>
        <w:t>рую только что извергся потоками спермы муж</w:t>
        <w:softHyphen/>
        <w:t>чина, всего лишь минуту назад орудовавший в моем собственном влагалище, но сама мысль о том, чтобы использовать полотенце, побывавшее между ног женщины, находившейся в доме в мое отсутствие, или о том, чтобы Жак прикоснулся к полотенцу, употребленному незнакомцем, о визи</w:t>
        <w:softHyphen/>
        <w:t>те которого он ничего не подозревает, приводила меня в ужас. Этот ужас, однако, покоится на фун</w:t>
        <w:softHyphen/>
        <w:t>даменте прочных иерархических связей, соглас</w:t>
        <w:softHyphen/>
        <w:t>но которым я с большим вниманием отношусь к физической целостности личности (и ко всему, что с этим связано, что я с этим связываю...), чем к ее душевному спокойствию, полагая, что поку</w:t>
        <w:softHyphen/>
        <w:t>шение на первую влечет за собой куда более не</w:t>
        <w:softHyphen/>
        <w:t>поправимые последствия, чем атака на вторую. Крен в моих рассуждениях (который с годами я в той или иной степени научилась исправлять) при</w:t>
        <w:softHyphen/>
        <w:t>водит меня к мысли, что невидимые раны лечатся легче. Я формалист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ВЕРЧИВ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й чертой характера связан следующий па</w:t>
        <w:softHyphen/>
        <w:t>радокс: несмотря на огромное значение, которое играют в моей жизни образы, и тот факт, что имен</w:t>
        <w:softHyphen/>
        <w:t>но зрение является для меня главнейшим из все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1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19</w:t>
      </w:r>
      <w:r>
        <w:rPr>
          <w:color w:val="000000"/>
          <w:sz w:val="22"/>
          <w:szCs w:val="22"/>
        </w:rPr>
        <w:t>органов чувств, попадая в мир сексуального, я слепну. В этом пространственно-сексуальном кон</w:t>
        <w:softHyphen/>
        <w:t>тинууме я передвигаюсь, подобно клетке в меж</w:t>
        <w:softHyphen/>
        <w:t>клеточном веществе. В этом смысле мне в особен</w:t>
        <w:softHyphen/>
        <w:t xml:space="preserve">ности подходили ночные вылазки, в продолжение которых я бывала окруже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хватаема, поднима</w:t>
        <w:softHyphen/>
        <w:t xml:space="preserve">ема, пронзае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есплотными тенями. Более того, я, как дисциплинированный ведомый, могу слепо следовать сквозь ночь за своим ведущим. В таких случаях я делегирую все полномочия, всецело полагаясь на него и отключая свободу воли. Од</w:t>
        <w:softHyphen/>
        <w:t>ного его присутствия достаточно для того, чтобы у меня появилась твердая уверенность, что со мной не может случиться ничего дурного. В тех случаях, когда ведущим был Эрик, мы могли ча</w:t>
        <w:softHyphen/>
        <w:t>сами кружить в машине по совершенно незнако</w:t>
        <w:softHyphen/>
        <w:t>мым мне местам, очутиться в чистом поле далеко за городом или на минус третьем этаже подзем</w:t>
        <w:softHyphen/>
        <w:t xml:space="preserve">ного гараж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не видела поводов испытывать малейшее беспокойство. В конце концов, так было даже лучше: я бы чувствовала себя менее уверен</w:t>
        <w:softHyphen/>
        <w:t>но в более спокойной обстановке. Не самое при</w:t>
        <w:softHyphen/>
        <w:t>ятное воспоминание оставил мне один мароккан</w:t>
        <w:softHyphen/>
        <w:t xml:space="preserve">ский ресторан, располагавшийся в полуподвале неподалеку от площади Мобер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алеко от при</w:t>
        <w:softHyphen/>
        <w:t>вычных нам кварталов и в стороне от наших тра</w:t>
        <w:softHyphen/>
        <w:t>диционных маршрутов. Каменный свод нависал над столами и низкими диванами. Было немного холодно. Мы ужинали вдвоем. Моя блузка была расстегнута, юбка задрана. Всякий раз, когда офи</w:t>
        <w:softHyphen/>
        <w:t>циант или тот, кого я принимала за хозяина заве</w:t>
        <w:softHyphen/>
        <w:t>дения, входил для перемены блюд, Эрик тянулся ко мне, одной рукой углубляя импровизирован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2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ое декольте и погружая вторую под юбку. Более, чем рваные, пунктирные прикосновения мужчин, принявших молчаливое приглашение моего спут</w:t>
        <w:softHyphen/>
        <w:t>ника, я помню их тяжелый, мрачный взгляд. Я положила конец наэлектризованной атмосфере всеобщего ожидания, засунув член Эрика в рот. Возможно, я сделала это исключительно с целью укрыться от всепроникающей нелюбезности хо</w:t>
        <w:softHyphen/>
        <w:t>зяев и мне в голову не пришло ничего лучшего... Мы раскланялись, не окончив трапезы. Может быть, рестораторы испытывали трудности с при</w:t>
        <w:softHyphen/>
        <w:t>вычной клиентурой? Действительно ли Эрик хо</w:t>
        <w:softHyphen/>
        <w:t>рошо знал заведение? Не переоценил ли он наши способности, а заодно и их возможности? Томи</w:t>
        <w:softHyphen/>
        <w:t>тельное ожидание страшило меня куда больше, чем, скажем, внезапное появление отряда гусар летучих с елдой наперевес. В компании Эрика меня никогда не покидало ощущение, что первый встречный-поперечный, совершенно незнакомый человек, повинуясь какому-нибудь незаметному невооруженным взглядом знаку, мог запросто за</w:t>
        <w:softHyphen/>
        <w:t>драть мне юбку и отыметь не сходя с места. Мысль о том, что у этого правила могут быть исключе</w:t>
        <w:softHyphen/>
        <w:t>ния, даже не приходила мне в голову, а Эрик мнил</w:t>
        <w:softHyphen/>
        <w:t>ся кем-то вроде вселенского паромщика, цель ко</w:t>
        <w:softHyphen/>
        <w:t xml:space="preserve">торого состояла не в том, чтобы перевезти меня на землю обетованную, а обеспечить универсум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порядке очеред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уп к моему влагалищу. Отсюда и мое смущение в тот вече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никогда не было причин опасаться гру</w:t>
        <w:softHyphen/>
        <w:t>бости или жестокости в моих путешествиях по сумрачным землям сексуальных миров, населен</w:t>
        <w:softHyphen/>
        <w:t>ных народами, чьи внешние признаки принадлеж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21</w:t>
      </w:r>
      <w:r>
        <w:rPr>
          <w:color w:val="000000"/>
          <w:sz w:val="22"/>
          <w:szCs w:val="22"/>
        </w:rPr>
        <w:t>ности к той или иной социальной группе сниве</w:t>
        <w:softHyphen/>
        <w:t>лированы сексуальным эгалитаризмом. Напротив, там я нередко была окружена заботой и внимани</w:t>
        <w:softHyphen/>
        <w:t xml:space="preserve">ем, которые не всегда выпадали на мою долю в привычных координатах бинарных отношений... Что до "страха перед блюстителем порядка", то он </w:t>
      </w:r>
      <w:r>
        <w:rPr>
          <w:color w:val="000000"/>
          <w:sz w:val="22"/>
          <w:szCs w:val="22"/>
          <w:lang w:val="en-US"/>
        </w:rPr>
        <w:t xml:space="preserve">' </w:t>
      </w:r>
      <w:r>
        <w:rPr>
          <w:color w:val="000000"/>
          <w:sz w:val="22"/>
          <w:szCs w:val="22"/>
        </w:rPr>
        <w:t>у меня начисто отсутствует. Во-первых, я испы</w:t>
        <w:softHyphen/>
        <w:t>тываю по-детски безграничное доверие к способ</w:t>
        <w:softHyphen/>
        <w:t>ностям своего партнера в каждом конкретном слу</w:t>
        <w:softHyphen/>
        <w:t xml:space="preserve">чае контролировать ситуацию и обеспечивать безопасно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едует отметить, что со мной дей</w:t>
        <w:softHyphen/>
        <w:t>ствительно ни разу ничего не случилось. Во-вто</w:t>
        <w:softHyphen/>
        <w:t xml:space="preserve">рых, я устроена таким образом, что, очутившись </w:t>
      </w:r>
      <w:r>
        <w:rPr>
          <w:color w:val="000000"/>
          <w:sz w:val="22"/>
          <w:szCs w:val="22"/>
          <w:lang w:val="en-US"/>
        </w:rPr>
        <w:t xml:space="preserve">t </w:t>
      </w:r>
      <w:r>
        <w:rPr>
          <w:color w:val="000000"/>
          <w:sz w:val="22"/>
          <w:szCs w:val="22"/>
        </w:rPr>
        <w:t>перед лицом более или менее сурового контроле</w:t>
        <w:softHyphen/>
        <w:t>ра, требующего предъявить в трамвае билет, ко</w:t>
        <w:softHyphen/>
        <w:t>торый я не могу найти, потому что засунула его не в тот карман, я способна изведать чувство ост</w:t>
        <w:softHyphen/>
        <w:t>рейшего стыда и почувствовать себя навеки опо</w:t>
        <w:softHyphen/>
        <w:t>зоренной, в то время как, будучи застигнутой в голом виде в общественном месте и уличенной в грехе эксгибиционизма и нарушении нравствен</w:t>
        <w:softHyphen/>
        <w:t>ности, я не испытала бы ничего, кроме глухой до</w:t>
        <w:softHyphen/>
        <w:t>сады. Дело в том, что во втором случае арестован</w:t>
        <w:softHyphen/>
        <w:t>ное представителями власти тело принадлежало бы мне в той же степени, что и тело, насаживае</w:t>
        <w:softHyphen/>
        <w:t>мое на члены призрачных фигур в ночном Булон-ском лесу, то есть в очень малой степени. Меня в этом теле почти что и нет, а есть только оболочка, маска, пустой сосуд. Отрешение, беззаботное бес</w:t>
        <w:softHyphen/>
        <w:t xml:space="preserve">памятство, берущее начало в свойственных мне в вопросе совокупл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, впрочем,и в других вопроса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чествах постоянства и железной ре</w:t>
        <w:softHyphen/>
        <w:t>шимости, связанных в свою очередь с описан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ше диссоциацией личности; здесь возможны два варианта развития событий: либо сознание тонет, поглощенное несгибаемой силой намере</w:t>
        <w:softHyphen/>
        <w:t>ния, и, как следствие, не в состоянии более обес</w:t>
        <w:softHyphen/>
        <w:t>печивать необходимую для оценки происходяще</w:t>
        <w:softHyphen/>
        <w:t>го дистанцию, либо, наоборот, отдав бразды прав</w:t>
        <w:softHyphen/>
        <w:t>ления физиологическому автоматизму, сознание растворяется в небесной вышине и теряет с про</w:t>
        <w:softHyphen/>
        <w:t>исходящим всякую связь. В такие моменты ни один объект внешнего мира не в состоянии каким бы то ни было образом воздействовать ни на мое тело, ни на тело моего партнера, потому что кро</w:t>
        <w:softHyphen/>
        <w:t>ме занимаемого этими телами в данный момент пространства никакого внешнего мира не суще</w:t>
        <w:softHyphen/>
        <w:t>ствует. И в этом пространстве тесно! Сношаю</w:t>
        <w:softHyphen/>
        <w:t>щимся в общественных местах расслабляться не приходится. Им приходится максимально вжи</w:t>
        <w:softHyphen/>
        <w:t>маться друг в дру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 мире найдется не много мест, которые могут сравниться с музеями по количеству запретных зон, сжимающих пространство: дверей, куда нельзя входить, и произведений, к которым нельзя приближаться. Посетитель прокладывает себе путь со смутным ощущением, что рядом живет своей жизнью невидимый, но наблюдающий за ним параллельный мир. Короче говоря, Генри, я и наш приятель Фред воспользовались предоста</w:t>
        <w:softHyphen/>
        <w:t>вившейся нам редчайшей возможностью и про</w:t>
        <w:softHyphen/>
        <w:t>никли через оставленную кем-то в углу одного из гигантских залов парижского Музея современно</w:t>
        <w:softHyphen/>
        <w:t>го искусства приоткрытую дверь в какую-то ка</w:t>
        <w:softHyphen/>
        <w:t xml:space="preserve">морку, забит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ероятно, временн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сяческим невообразимым хламом. От пустого в это врем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2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23</w:t>
      </w:r>
      <w:r>
        <w:rPr>
          <w:color w:val="000000"/>
          <w:sz w:val="22"/>
          <w:szCs w:val="22"/>
        </w:rPr>
        <w:t>дня зала нас отделяла тонкая перегородка. Дале</w:t>
        <w:softHyphen/>
        <w:t>ко мы не полезли, во-первых, оттого, что решение действовать было принято очень быстро, не раз</w:t>
        <w:softHyphen/>
        <w:t>думывая, а во-вторых, потому, что все вокруг было завалено всякой всячиной. Несмотря на это, я, уже будучи распяленной между юношами в виде бук</w:t>
        <w:softHyphen/>
        <w:t>вы "Г", смогла заметить лучик света, пробравший</w:t>
        <w:softHyphen/>
        <w:t>ся в помещение в щель оставленной нами приот</w:t>
        <w:softHyphen/>
        <w:t>крытой двери. Несколько минут спустя они поме</w:t>
        <w:softHyphen/>
        <w:t xml:space="preserve">нялись местами и вскоре кончили: один в рот, другой во влагалище. Кто-то из н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помню точно к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ремя от времени переставал шуро</w:t>
        <w:softHyphen/>
        <w:t>вать членом, чтобы немного меня подрочить, в ре</w:t>
        <w:softHyphen/>
        <w:t>зультате чего я так разошлась, что занялась этим самостоятельно, чем и довела себя в конце кон</w:t>
        <w:softHyphen/>
        <w:t>цов до оргазма. К тому времени я уже проглотила сперму того, что разрядился мне в рот, и он благо</w:t>
        <w:softHyphen/>
        <w:t>получно ретировался, дав мне возможность спол</w:t>
        <w:softHyphen/>
        <w:t>на вкусить радость собственного оргазма, в то вре</w:t>
        <w:softHyphen/>
        <w:t>мя как второй, стремительно обмякающий, член все еще скользил где-то во влагалище. Этот эпи</w:t>
        <w:softHyphen/>
        <w:t>зод вызвал к жизни небольшую дискуссию отно</w:t>
        <w:softHyphen/>
        <w:t>сительно моего мастурбационного метода, в тече</w:t>
        <w:softHyphen/>
        <w:t>ние которой я, в надежде вызвать удивление ауди</w:t>
        <w:softHyphen/>
        <w:t>тории, поведала о том, что в более спокойной обстановке способна испытать два или даже три оргазма подряд. Слушатели подняли меня на смех и, пока не торопясь заправляли рубашки в брю</w:t>
        <w:softHyphen/>
        <w:t>ки, растолковали мне, что для женщины это са</w:t>
        <w:softHyphen/>
        <w:t>мая что ни на есть естественная вещь. Выйдя вновь на божий свет, мы обнаружили, что музей по-прежнему тих и пуст, и продолжили осмотр. Я кочевала от одной картины к другой, бегала от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2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Генри к Фреду с различными комментариями, и посещение выставки сделалось тем более прият</w:t>
        <w:softHyphen/>
        <w:t>ным, что все вокруг было пропитано атмосферой тайных конспиративных связей, установившихся между мной и моими компаньонами, с одной сто</w:t>
        <w:softHyphen/>
        <w:t xml:space="preserve">роны, и между мной и мест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друг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емная каморка, тело, преломленное между двух тел, взгляд, падающий отвесно вниз и стека</w:t>
        <w:softHyphen/>
        <w:t xml:space="preserve">ющий по столпам ног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была вставлена в иде</w:t>
        <w:softHyphen/>
        <w:t>альную раму. Я убеждена, что сам факт сужения поля зрения является довольно примитивным методом продуцирования чего-то вроде магичес</w:t>
        <w:softHyphen/>
        <w:t>кого заклятия, отводящего от меня всякую опас</w:t>
        <w:softHyphen/>
        <w:t>ность, отвращающего все, что может меня потре</w:t>
        <w:softHyphen/>
        <w:t>вожить, и отстраняющего все то, что я, по тем или иным причинам, в данный момент не желаю при</w:t>
        <w:softHyphen/>
        <w:t>нимать во внимание. Тело мужчины образует сте</w:t>
        <w:softHyphen/>
        <w:t>ну, и то, что находится за его пределами, недоступ</w:t>
        <w:softHyphen/>
        <w:t xml:space="preserve">но глазу, лишено качества реальности: вот я, как тогда в музее, стою согнувшись на втором этаже магазина садомазохистских товаров на бульваре Клиш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о странному стечению обстоятельств в этот раз тоже в какой-то подсобк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пираясь смятой щекой в живот Эрику, поддерживающему меня за плечи, в то время как хозяин магазина резко насаживает мою задницу себе на член. Прежде чем занять исходную позицию, я успела заметить, что хозяин садомазобутика был малень</w:t>
        <w:softHyphen/>
        <w:t>кий, кряжистый человек с короткими ручками, однако, как только он исчезает из моего поля зре</w:t>
        <w:softHyphen/>
        <w:t>ния, образ блекнет, истончается и рассеивается без следа до такой степени, что я обращаюсь не к нему, а к Эрику с просьбой снабдить член презервати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25</w:t>
      </w:r>
      <w:r>
        <w:rPr>
          <w:color w:val="000000"/>
          <w:sz w:val="22"/>
          <w:szCs w:val="22"/>
        </w:rPr>
        <w:t>вом. Просьба приводит хозяина в замешательство, он некоторое время роется в коробках и довери</w:t>
        <w:softHyphen/>
        <w:t>тельно сообщает нам приглушенным голосом, что опасается появления супруги. Несмотря на зна</w:t>
        <w:softHyphen/>
        <w:t>чительный диаметр его инструмента, который должен был бы с заметным усилием протиски</w:t>
        <w:softHyphen/>
        <w:t>ваться в узкий проход, все время совокупления он оставался на небольших глубинах, так и не сде</w:t>
        <w:softHyphen/>
        <w:t>лав решительного погружения. За сценой, едва уловимо нахмурившись, наблюдает молодая де</w:t>
        <w:softHyphen/>
        <w:t>вушка с отрешенным выражением лица, свой</w:t>
        <w:softHyphen/>
        <w:t>ственным наемным работникам при исполнении служебных обязанностей. Время от времени мы встречаемся взглядом. У меня появляется ощуще</w:t>
        <w:softHyphen/>
        <w:t>ние, что я гляжу со сцены в зрительный зал, на мрачную, насупленную зрительницу, ожидающую действия, которое все никак не начнется, отделен</w:t>
        <w:softHyphen/>
        <w:t>ная от нее мерцающей стеной пустоты. В некото</w:t>
        <w:softHyphen/>
        <w:t>ром смысле, отражаясь от ее подведенных черных глаз, мой взгляд падает на меня саму, и я начинаю видеть себя со стороны, но только голову: шея ушла в плечи, щека, расплющенная на куртке Эри</w:t>
        <w:softHyphen/>
        <w:t>ка, слегка расцарапана молнией, раззявленный рот. То, что происходит за границами торса, ви</w:t>
        <w:softHyphen/>
        <w:t>дится как смутный фон, задний план. Хождение карликова поршня доносится до меня, как из-за кулис долетают до зрителей смутные голоса и кри</w:t>
        <w:softHyphen/>
        <w:t>ки, призванные создать иллюзию удаленного дей</w:t>
        <w:softHyphen/>
        <w:t>ств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ругой раз раздвоение было спровоцировано ласковой заботой одной массажисточки. Дело было в сауне. Скамейки из тонких дощечек рас</w:t>
        <w:softHyphen/>
        <w:t>полагались ступеньками, и я вынуждена была кру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2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ться, как уж на сковороде, то свешиваясь вверх ногами, то подтягиваясь, и хватать жадным ртом нетерпеливые члены. Я вообще плохо потею, и мое тело оставалось относительно сухим довольно длительное время, что позволяло то одному, то другому мужчине крепко ухватывать и удержи</w:t>
        <w:softHyphen/>
        <w:t>вать меня некоторое время, в то время как я в свою очередь была вынуждена идти на всяческие ухищ</w:t>
        <w:softHyphen/>
        <w:t>рения, чтобы уцепиться за скользкие отростки и направить их в нужном направлении... Меня не оставили в покое и в душе, дразня соски, играя с клитором... В конце концов я, совершенно обес</w:t>
        <w:softHyphen/>
        <w:t>силенная, с ноющим от боли телом, улеглась на массажный стол. Девушка говорила тихим голо</w:t>
        <w:softHyphen/>
        <w:t>сом, не торопясь роняя фразу за фразой, ритми</w:t>
        <w:softHyphen/>
        <w:t>чески совпадающие с паузами в движениях рук, которые она время от времени погружала в тальк. Мое уставшее тело вызывало у нее сочуствие. В моем положении было сложно вообразить что-нибудь лучше сауны с массажем. Она делала вид, что ведать не ведает о том, какие именно упраж</w:t>
        <w:softHyphen/>
        <w:t>нения довели меня до такого плачевного состоя</w:t>
        <w:softHyphen/>
        <w:t>ния, и говорила со мной, как приличествует ра</w:t>
        <w:softHyphen/>
        <w:t>ботнице салона красоты говорить с современной, активной женщиной, переступившей порог ее за</w:t>
        <w:softHyphen/>
        <w:t>ведения и отдавшейся без ложного стыда и наи</w:t>
        <w:softHyphen/>
        <w:t>гранного смущения в ее опытные руки, то есть искусно сплетая профессиональные и материнс</w:t>
        <w:softHyphen/>
        <w:t>кие нотки. Мне всегда было сложно, особенно в подобных обстоятельствах, удержаться от иску</w:t>
        <w:softHyphen/>
        <w:t>шения сыграть предложенную роль, не удержа</w:t>
        <w:softHyphen/>
        <w:t>лась я и на этот раз и принялась подавать репли</w:t>
        <w:softHyphen/>
        <w:t>ки, испытывая большее наслаждение от таког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27</w:t>
      </w:r>
      <w:r>
        <w:rPr>
          <w:color w:val="000000"/>
          <w:sz w:val="22"/>
          <w:szCs w:val="22"/>
        </w:rPr>
        <w:t>конформизма, чем от прикосновений ее пальцев. Со смешанным чувством любопытства и удовле</w:t>
        <w:softHyphen/>
        <w:t>творения я прислушивалась к тому, как она мнет и растягивает мышцы, которые еще несколько ми</w:t>
        <w:softHyphen/>
        <w:t>нут назад сжимали и тискали похотливые руки. Мне казалось, что массажистка находится на страшно большом удалении. Между нами прости</w:t>
        <w:softHyphen/>
        <w:t>рались сотни примеренных мною личин, тысячи сброшенных змеиных кож. Наш диалог ткал нити очередного маскарадного костюма, еще одной мас</w:t>
        <w:softHyphen/>
        <w:t>ки, за которую она цеплялась изо всех сил, безус</w:t>
        <w:softHyphen/>
        <w:t>пешно пытаясь удержать, но за этим обличьем скрывалась смятая тысячами рук кожа, которую она штриховала в свой черед легкими касаниями пальцев, и я без сожаления оставляла ей эту кожу, как драную одежду. В конце концов, я имела столь же мало отношения к маленькой развратной бур</w:t>
        <w:softHyphen/>
        <w:t>жуа, за которую она меня принимала, как и к рес</w:t>
        <w:softHyphen/>
        <w:t>пектабельной, современной буржуа, образ кото</w:t>
        <w:softHyphen/>
        <w:t xml:space="preserve">рой мы вызвали к жизни. Насколько я знаю, в тот вечер мы были единственными женщинами во всем заведении, но при этом я мыслила себя как субъект активного мужского пространств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в некотором смысле я все еще была окружена муж</w:t>
        <w:softHyphen/>
        <w:t xml:space="preserve">скими фигура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а 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часть женского пас</w:t>
        <w:softHyphen/>
        <w:t>сивного космоса, имманентную наблюдательницу. Между нами лежала непреодолимая пропа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жно также сказать о том, что жесткие огра</w:t>
        <w:softHyphen/>
        <w:t>ничения, накладываемые на окружающую реаль</w:t>
        <w:softHyphen/>
        <w:t>ность моим собственным взглядом, надежно под</w:t>
        <w:softHyphen/>
        <w:t>креплены с тыла чужим взглядом, который обес</w:t>
        <w:softHyphen/>
        <w:t>печивает мне надежное прикрытие, окутывая чем-то вроде облака, которое, естественно, одн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2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ременно обладает свойствами прозрачности и не</w:t>
        <w:softHyphen/>
        <w:t>проницаемости. Чтобы сфотографировать меня обнаженной, Жак никогда специально не охотит</w:t>
        <w:softHyphen/>
        <w:t xml:space="preserve">ся за самыми многолюдными места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еркаль</w:t>
        <w:softHyphen/>
        <w:t xml:space="preserve">ный жес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т, что имеет для него первостепен</w:t>
        <w:softHyphen/>
        <w:t xml:space="preserve">ное значени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, ввиду того что он явно пред</w:t>
        <w:softHyphen/>
        <w:t>почитает места "абсолютных пересадок", где ни один объект не задерживается надолго, и в особен</w:t>
        <w:softHyphen/>
        <w:t>ности дорог его сердцу фотохудожника транзит</w:t>
        <w:softHyphen/>
        <w:t>ный, "переходный" характер декораций (развали</w:t>
        <w:softHyphen/>
        <w:t>ны, остовы брошенных машин, вообще любая дви</w:t>
        <w:softHyphen/>
        <w:t>жимость...), мы всегда оказываемся там, где такие декорации используются активнее всего. Мы очень осторожны. Я всегда ношу платье, которое можно быстро застегнуть в случае опасности. На пограничном вокзале Пор-Бу мы терпеливо ждем момента, когда перрон окажется па некоторое вре</w:t>
        <w:softHyphen/>
        <w:t>мя пуст. Один из поездов готовится к отправле</w:t>
        <w:softHyphen/>
        <w:t>нию, но нас отделяют от него три или четыре плат</w:t>
        <w:softHyphen/>
        <w:t>формы. Пассажиры настолько поглощены своими делами, что не обращают на нас никакого внима</w:t>
        <w:softHyphen/>
        <w:t>ния. Нам остается удостовериться, что несколько таможенников неподалеку целиком захвачены оживленной беседой. Жак стоит спиной к свету, и мне с большим трудом удается расшифровать по</w:t>
        <w:softHyphen/>
        <w:t>даваемые им знаки. Я расстегиваю платье сверху донизу и начинаю двигаться в его направлении. Каждый шаг вперед придает мне уверенности. Расплывчатое мерцание сияющего силуэта впере</w:t>
        <w:softHyphen/>
        <w:t>ди завораживает и притягивает, и по мере продви</w:t>
        <w:softHyphen/>
        <w:t>жения во мне растет чувство, будто я проклады</w:t>
        <w:softHyphen/>
        <w:t xml:space="preserve">ваю в спертом воздухе туннель, узк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шире границы, обозначенной моими опущенными рука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29</w:t>
      </w:r>
      <w:r>
        <w:rPr>
          <w:color w:val="000000"/>
          <w:sz w:val="22"/>
          <w:szCs w:val="22"/>
        </w:rPr>
        <w:t xml:space="preserve">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алерею. Каждый щелчок все более утверж</w:t>
        <w:softHyphen/>
        <w:t>дает меня в мысли о безнаказанности моего пере</w:t>
        <w:softHyphen/>
        <w:t>мещения. Конец маршрута обозначен стеной, в которую я в конце концов и упираюсь. Жак дела</w:t>
        <w:softHyphen/>
        <w:t>ет еще несколько снимков. Достигнув финиша, я позволяю себе немного расслабиться. Победная эйфория: никто не потревожил нас ни в подзем</w:t>
        <w:softHyphen/>
        <w:t>ном переходе между платформами, ни в гулком пустынном зале вокзала, ни на маленькой, окку</w:t>
        <w:softHyphen/>
        <w:t>пированной котами и украшенной фонтаном тер</w:t>
        <w:softHyphen/>
        <w:t>расе, к которой нас привел один из вы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торой фотосеанс состоялся на кладбище мо</w:t>
        <w:softHyphen/>
        <w:t>ряков, на дорожках, между могил, и прошел в фор</w:t>
        <w:softHyphen/>
        <w:t>ме игры в прятки с несколькими неторопливо про</w:t>
        <w:softHyphen/>
        <w:t xml:space="preserve">гуливающимися по кладбищу дамами. Морской ветер и мертвы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таком контексте мне казалось совершенно естественным находиться без одеж</w:t>
        <w:softHyphen/>
        <w:t>ды. Однако мне было затруднительно найти твер</w:t>
        <w:softHyphen/>
        <w:t>дую опору и уверенно ступать в зыбком амбива</w:t>
        <w:softHyphen/>
        <w:t xml:space="preserve">лентном пространстве, ограниченном объективом с одной стороны и горизонт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другой. От па</w:t>
        <w:softHyphen/>
        <w:t>дения в пустоту меня удерживала не балюстрада, но глаз, неотступно следующий по пятам и дер</w:t>
        <w:softHyphen/>
        <w:t>жащий меня на поводке. Когда я поворачивалась лицом к морю, оставляя глаз за спиной и будучи не в состоянии оценить дистанцию, на которой он находился, объектив дотягивался до моих плеч, касался чресел и обволакивал меня, словно щу</w:t>
        <w:softHyphen/>
        <w:t>пальца гигантского спру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ужина мы возвращаемся к припаркован</w:t>
        <w:softHyphen/>
        <w:t>ной у кладбища машине. Вечер непростого дня, отдых, петтинг. Сегодня я так часто распахива</w:t>
        <w:softHyphen/>
        <w:t>лась, разоблачалась и сбрасывала одежды, чт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3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ила инерции становится непреодолим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е необходимо продолжение. Я уже почти улеглась на капот, моя сочащаяся вагина уже жадно рас</w:t>
        <w:softHyphen/>
        <w:t>крыла губы, готовясь поглотить нефритовый столп во всем его великолепии, когда мои уши прорезал пронзительный лай. В куполе света от единственного в округе фонаря на секунду появи</w:t>
        <w:softHyphen/>
        <w:t>лась и тотчас же пропала из виду тень маленькой взъерошенной собачки, за которой прихрамывая следовал хозяин. Немая сцена, затем сцена заме</w:t>
        <w:softHyphen/>
        <w:t>шательства: я натягиваю юбку на колени, Жак пытается спрятать в штаны разбухшие гениталии. Поглаживая их через ткань брюк, я пытаюсь уго</w:t>
        <w:softHyphen/>
        <w:t>ворить его не торопиться и действовать в зависи</w:t>
        <w:softHyphen/>
        <w:t>мости от направления движения, которое выберет месье с собачкой. Месье с собачкой, как назло, остается в зоне прямой видимости, прохаживает</w:t>
        <w:softHyphen/>
        <w:t>ся туда-сюда и исподтишка бросает на нас любо</w:t>
        <w:softHyphen/>
        <w:t>пытные взгляды. Жак принимает решение вер</w:t>
        <w:softHyphen/>
        <w:t>нуться. В машине, как всегда, когда давление не</w:t>
        <w:softHyphen/>
        <w:t xml:space="preserve">утоленного желания становится невыносимым, я впала в состояние чрезвычайной нервозности, и, как обычно бывает в таких случаях, фрустрация переросла в приступ ярости. На все разумные и логичные аргументы Жака я неизменно отвечаю, что мужчина, возможно, присоединился бы к нам. Пришпоренное жела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ивный диктатор, ко</w:t>
        <w:softHyphen/>
        <w:t>торый не может и не хочет понять, как кто-то мо</w:t>
        <w:softHyphen/>
        <w:t>жет перечить или противиться его воле. К тому же мне кажется, что неотступно направленное на меня в течение целого дня неослабное внимание, хранившее меня и служившее в некоторой степе</w:t>
        <w:softHyphen/>
        <w:t>ни связующим звеном между мной и окружающи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31</w:t>
      </w:r>
      <w:r>
        <w:rPr>
          <w:color w:val="000000"/>
          <w:sz w:val="22"/>
          <w:szCs w:val="22"/>
        </w:rPr>
        <w:t xml:space="preserve">миром, вдруг ослабло. Осознание собственного бессилия порождает гнев и ярость. Когда между мной и моим желанием немедленно заполнить влагалище встает непреодолимое препятствие, меня раздирают два противоречивых чувства: во-первых, фундаментальное недоумение, мешающее мне ясно видеть и понимать причи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ими бы очевидными они ни был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 которым окру</w:t>
        <w:softHyphen/>
        <w:t xml:space="preserve">жающие не откликаются на истошный зов плоти; во-вторых, также фундаментальная (и в такой же степеии несуразная) неспособность преодолеть их сопротивл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ким бы формальным, хрупким или условным оно ни был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означает взять инициативу в свои руки, наметить соблазнитель</w:t>
        <w:softHyphen/>
        <w:t xml:space="preserve">ный жест, совершить провокационный маневр и заставить их взглянуть на ситуацию по-новому. Вместо этого я теряю силы и терпение в упорном ожидании того момента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который, впрочем, воз</w:t>
        <w:softHyphen/>
        <w:t xml:space="preserve">можно, никогда не наступит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гда другие сде</w:t>
        <w:softHyphen/>
        <w:t xml:space="preserve">лают первый шаг. Я сбилась со счета, вспоминая все те случаи, когда желание скручивало меня посреди самых что ни на есть обыденных занят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борка или готовка, например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я, не показы</w:t>
        <w:softHyphen/>
        <w:t>вая виду, продолжала совершать механические действия, в глубине души бросая Жаку самые страшные обвинения в том, что он не умеет счи</w:t>
        <w:softHyphen/>
        <w:t>тывать информацию прямо с извилистых дорожек моего мозга. Если читатель простит мне неумест</w:t>
        <w:softHyphen/>
        <w:t>ное сравнение этих капризов с тяжелым положе</w:t>
        <w:softHyphen/>
        <w:t>нием людей, с рождения или по причине несчаст</w:t>
        <w:softHyphen/>
        <w:t>ного случая лишенных двигательных функций и дара речи, но не утративших способности и по</w:t>
        <w:softHyphen/>
        <w:t>требности к коммуникации, то я могла бы срав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3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ть их положение с моим в такие минуты. Эти несчастные полностью зависят от того, что окру</w:t>
        <w:softHyphen/>
        <w:t>жающие их люди могут и хотят сделать для того, чтобы пробить брешь в стене одиночества и от</w:t>
        <w:softHyphen/>
        <w:t>чуждения. Говорят, что частичный успех может быть достигнут при условии предельно напряжен</w:t>
        <w:softHyphen/>
        <w:t>ного внимания к малейшим знакам, подаваемым больным, таким как подрагивание век, или при помощи долгих сеансов массажа, призванных раз</w:t>
        <w:softHyphen/>
        <w:t>будить и максимально обострить чувствитель</w:t>
        <w:softHyphen/>
        <w:t>ность. Сексуальная неудовлетворенность погру</w:t>
        <w:softHyphen/>
        <w:t>жает меня в состояние, которое можно обозначить как легкий аутизм, находясь в котором я полно</w:t>
        <w:softHyphen/>
        <w:t>стью завишу от ласки рук и огня желания глаз партнера. При выполнении этих условий кокон тоски расплетается сам собой, и я снова могу за</w:t>
        <w:softHyphen/>
        <w:t>нять место в мире, неожиданно переставшим быть мрачным и неприветливым мест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ы держим путь домой. Я требую, чтобы Жак остановил машину на обочине. Все, чего я добива</w:t>
        <w:softHyphen/>
        <w:t xml:space="preserve">юс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огократное увеличение интенсивности кипения моей ярости: мы находимся на скорост</w:t>
        <w:softHyphen/>
        <w:t>ном шоссе, и остановки запрещены. Тогда я абст</w:t>
        <w:softHyphen/>
        <w:t>рагируюсь от шоссе и от машины, съезжаю немно</w:t>
        <w:softHyphen/>
        <w:t>го в кресле и полностью концентрируюсь на соб</w:t>
        <w:softHyphen/>
        <w:t>ственном лобке и медленных круговых движениях своих пальцев, крадущихся вокруг маленького скользкого зверя, притаившегося в зарослях. Вре</w:t>
        <w:softHyphen/>
        <w:t>мя от времени сполохи фар встречных машин на мгновение освещают мой живот, гладкий, как бок амфоры. К какому миражу я бреду на этот раз? Я отбрасываю возможность расплетения вороха воз</w:t>
        <w:softHyphen/>
        <w:t>можных событий, экстраполируя то, что почти пр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33</w:t>
      </w:r>
      <w:r>
        <w:rPr>
          <w:color w:val="000000"/>
          <w:sz w:val="22"/>
          <w:szCs w:val="22"/>
        </w:rPr>
        <w:t>изошло несколько минут назад. С этим покончено. Вместо этого я предпочитаю укрыться в одном из моих давних, надежных, испытанных сценариев, подальше от того куска реальности, в котором я в данный момент пребываю. Ожесточенным напря</w:t>
        <w:softHyphen/>
        <w:t>жением всех сил воображения я в мельчайших де</w:t>
        <w:softHyphen/>
        <w:t xml:space="preserve">талях реконструирую спасительную сце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 ли пустырь, где десятки жадных рук растаскивают меня на кусочки, то ли туалет какого-то грязного подозрительного кинотеат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чно уже не по</w:t>
        <w:softHyphen/>
        <w:t>мню. Когда некоторое время спустя Жак протяги</w:t>
        <w:softHyphen/>
        <w:t>вает руку и, не отрывая глаз от дороги, принимает</w:t>
        <w:softHyphen/>
        <w:t>ся размазывать широкие слепые жесты мне по гру</w:t>
        <w:softHyphen/>
        <w:t>ди и животу, а затем его пальцы вступают в борьбу с моими за обладание набрякшей мокрой игруш</w:t>
        <w:softHyphen/>
        <w:t>кой, он нарушает плавное течение моего сценария. Сделав над собой усилие, я решаю не меш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далеку от въезда в Перпиньян Жак оста</w:t>
        <w:softHyphen/>
        <w:t>навливает машину на пустой, ярко освещенной парковке, у подножия какого-то многоэтажного дома. Преодолевая разделяющий нас провал меж</w:t>
        <w:softHyphen/>
        <w:t>ду сиденьями, он изгибается и вытягивается в моем направлении, отчего на мгновение становит</w:t>
        <w:softHyphen/>
        <w:t>ся похожим на гаргулью. Его голова вплывает в поле моего зрения. Его пальцы забираются во вла</w:t>
        <w:softHyphen/>
        <w:t>галище. Чавканье набухших губ доставляет мне удовольствие, их натуральное, сочное хлюпанье возвращает меня к реальности. Для того чтобы развернуться навстречу ласкам, моему телу нуж</w:t>
        <w:softHyphen/>
        <w:t>но дать срок. Необходимо сделать усилие. Я вов</w:t>
        <w:softHyphen/>
        <w:t>се не сразу широко развожу бедра, запрокидываю голову и раскидываю руки, выпячивая грудь. Для этого требуется время. Время, для того чтобы вы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3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остаться из рефлекторно занимаемого скрючен</w:t>
        <w:softHyphen/>
        <w:t>ного положения, впечатанного в тело бесчислен</w:t>
        <w:softHyphen/>
        <w:t>ными детскими ночами, когда, девочкой, я стара</w:t>
        <w:softHyphen/>
        <w:t xml:space="preserve">лась мастурбировать в полной неподвижности. Время, для того чтоб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гда и даже после мно</w:t>
        <w:softHyphen/>
        <w:t xml:space="preserve">гочасовых метаморфоз перед глазом объектив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подготовиться и раскрыть все тело разом, одним широким взмахом. Я страшусь не нагот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все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незапности откровения наготы. Я не испы</w:t>
        <w:softHyphen/>
        <w:t xml:space="preserve">тываю неловкости или смущения перед чужими взгляда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все нет!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блема состоит в том, что я не умею избавиться от своего внутреннего глаза и взглянуть на себя со стороны. Для-этого мне необходимо перетечь в чужой, направленный на меня взгляд. Я не в состоянии сказать: "Смот</w:t>
        <w:softHyphen/>
        <w:t>ри!" Я скорее жду, когда мне осторожно скажут: "Смотри, как я на тебя смотрю..." Я не сопротив</w:t>
        <w:softHyphen/>
        <w:t>ляюсь и предоставляю Жаку полную свободу дей</w:t>
        <w:softHyphen/>
        <w:t xml:space="preserve">ствий. Однако очевидно, что я погрузилась слиш </w:t>
      </w:r>
      <w:r>
        <w:rPr>
          <w:color w:val="000000"/>
          <w:sz w:val="22"/>
          <w:szCs w:val="22"/>
          <w:lang w:val="en-US"/>
        </w:rPr>
        <w:t xml:space="preserve">■ </w:t>
      </w:r>
      <w:r>
        <w:rPr>
          <w:color w:val="000000"/>
          <w:sz w:val="22"/>
          <w:szCs w:val="22"/>
        </w:rPr>
        <w:t>ком глубоко и так далеко ушла в себя, что, для того чтобы вернуться обратно, мне необходимо прой</w:t>
        <w:softHyphen/>
        <w:t>ти через своего рода зародышевую стадию. Я ску</w:t>
        <w:softHyphen/>
        <w:t>коживаюсь, свертываюсь в клубок и заглатываю разбухший член, чувствуя как под моими губами мобильный кожаный чехол скользит вдоль непод</w:t>
        <w:softHyphen/>
        <w:t>вижной оси. Я в состоянии в такой степени отдать</w:t>
        <w:softHyphen/>
        <w:t>ся этому процессу и достигнуть такого градуса сосредоточения, что мне начинает казаться, что мое тело целиком, как узкая перчатка, насажено на огромный фалло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ерия фотографий, сделанная одним американ</w:t>
        <w:softHyphen/>
        <w:t xml:space="preserve">ским фотограф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которые из них были н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18"/>
          <w:szCs w:val="18"/>
          <w:lang w:val="en-US"/>
        </w:rPr>
        <w:t>235</w:t>
      </w:r>
      <w:r>
        <w:rPr>
          <w:color w:val="000000"/>
          <w:sz w:val="22"/>
          <w:szCs w:val="22"/>
        </w:rPr>
        <w:t xml:space="preserve">печатаны годы спустя в журнале </w:t>
      </w:r>
      <w:r>
        <w:rPr>
          <w:color w:val="000000"/>
          <w:sz w:val="22"/>
          <w:szCs w:val="22"/>
          <w:lang w:val="en-US"/>
        </w:rPr>
        <w:t>"On Seeing" -</w:t>
      </w:r>
      <w:r>
        <w:rPr>
          <w:color w:val="000000"/>
          <w:sz w:val="22"/>
          <w:szCs w:val="22"/>
        </w:rPr>
        <w:t xml:space="preserve">открывается снимками, на которых можно виде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я вижу саму себя сегодн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ою субтильную сомнамбулическую фигур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можно подумать, что у меня головокружение и я вот-вот покачнусь и упад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тоящую возле матраса, на котором не</w:t>
        <w:softHyphen/>
        <w:t>кая пара предается разврату. В помещении темно, свет падает только на колени девушки и ступни юноши, а я, кажется, одета во все черное. На дру</w:t>
        <w:softHyphen/>
        <w:t>гих снимках я сижу на матрасе, склонившись над парой; за стеной ниспадающих волос угадывает</w:t>
        <w:softHyphen/>
        <w:t>ся моя голова, упрятанная между девичьим бед</w:t>
        <w:softHyphen/>
        <w:t xml:space="preserve">р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дной рукой я пытаюсь раздвинуть ее бед</w:t>
        <w:softHyphen/>
        <w:t xml:space="preserve">ра пошир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торсом молодого человека. Очевид</w:t>
        <w:softHyphen/>
        <w:t xml:space="preserve">но, я делаю попытку полизать выступающие детали половых органов обоих участников. На кого я похожа? На исправного работни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</w:t>
        <w:softHyphen/>
        <w:t>лежного водопроводчика, старательного обойщи</w:t>
        <w:softHyphen/>
        <w:t xml:space="preserve">ка, усердного механик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учающего проблем</w:t>
        <w:softHyphen/>
        <w:t>ные детали, потребовавшие его вмешательства; на ребенка, от которого игрушка укатилась в щель и который, приникнув глазом к черной дыре, тща</w:t>
        <w:softHyphen/>
        <w:t>тельно изучает возможности заполучения ее об</w:t>
        <w:softHyphen/>
        <w:t>ратно; на запыхавшегося спортсмена, присевше</w:t>
        <w:softHyphen/>
        <w:t>го перевести дух и оперевшегося локтями на ко</w:t>
        <w:softHyphen/>
        <w:t>лени. Зрителю становится понятно, что я прилагаю массу усилий для того, чтобы протолк</w:t>
        <w:softHyphen/>
        <w:t>нуть мое тело и вдвинуть его между двумя други</w:t>
        <w:softHyphen/>
        <w:t xml:space="preserve">ми телами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создается даже впечатление, что я хочу запихать его туда целиком. От себя добав</w:t>
        <w:softHyphen/>
        <w:t>лю: этому физическому напряжению соответству</w:t>
        <w:softHyphen/>
        <w:t>ет сильнейшей степени концентрация всех душев</w:t>
        <w:softHyphen/>
        <w:t>ных си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3"/>
        <w:rPr/>
      </w:pPr>
      <w:bookmarkStart w:id="3" w:name="_4._ДЕТАЛИ"/>
      <w:bookmarkEnd w:id="3"/>
      <w:r>
        <w:rPr>
          <w:sz w:val="32"/>
          <w:lang w:val="en-US"/>
        </w:rPr>
        <w:t xml:space="preserve">4. </w:t>
      </w:r>
      <w:r>
        <w:rPr>
          <w:sz w:val="32"/>
        </w:rPr>
        <w:t>ДЕТАЛ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очень люблю сосать член. Искусству вводить пенис в верхнее отверстие я научилась практичес</w:t>
        <w:softHyphen/>
        <w:t>ки в то же время, когда овладела навыками, необ</w:t>
        <w:softHyphen/>
        <w:t>ходимыми для успешного водворения заголенной головки в положенное природой место несколь</w:t>
        <w:softHyphen/>
        <w:t>кими этажами ниже. Моя наивность в ту пору была безгранична, и я считала минет совершенно девиантным видом сексуальных отношений. Я прекрасно помню, как, изображая высшую сте</w:t>
        <w:softHyphen/>
        <w:t>пень внешнего равнодушия и бесстрастности, но в глубине души чрезвычайно гордая собой, своим открытием и проявленными мной способностями встретить трудности, так сказать, лицом к лицу, я рассказывала подробности дела подруге, внимав</w:t>
        <w:softHyphen/>
        <w:t>шей со смешанным выражением недоверия и лег</w:t>
        <w:softHyphen/>
        <w:t>кого отвращения на лице. Точное происхождение этих способностей и их классификация представ</w:t>
        <w:softHyphen/>
        <w:t>ляются затруднительными вследствие сложной многоуровневой структуры: помимо остатков "оральной стадии" и некоторого молодечества при совершении акта, считаемого субъектом анор</w:t>
        <w:softHyphen/>
        <w:t>мальным, необходимо отметить присутствие смут</w:t>
        <w:softHyphen/>
        <w:t>ной, неопределимой идентификации с завладева-емым членом. Одновременное исследование объекта посредством языка, губ и пальцев дает доступ к колоссальному объему информации о малейших деталях рельефа и тончайших модуля</w:t>
        <w:softHyphen/>
        <w:t>циях реакций, который, возможно, значительно превышает совокупные знания самого владельца данного члена. Итогом является появление непод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37</w:t>
      </w:r>
      <w:r>
        <w:rPr>
          <w:color w:val="000000"/>
          <w:sz w:val="22"/>
          <w:szCs w:val="22"/>
        </w:rPr>
        <w:t>дающегося описанию чувства контроля: неулови</w:t>
        <w:softHyphen/>
        <w:t>мое движение кончиком языка вызывает неадек</w:t>
        <w:softHyphen/>
        <w:t>ватных размеров реакцию. К этому следует доба</w:t>
        <w:softHyphen/>
        <w:t>вить, что при заглатывании члена возникающее ощущение заполненности значительно сильнее, чем при вагинальном проникновении. От набитой под завязку вагины по телу матово расходятся волнообразные центростремительные ощущения, и кажется, что забравшийся туда постоялец мед</w:t>
        <w:softHyphen/>
        <w:t>ленно плавится где-то в неуловимом центре, в то время как можно отчетливо прочувствовать не</w:t>
        <w:softHyphen/>
        <w:t>жное скольжение уздечки по губам и проследить каждый миллиметр пути ласково пробирающей</w:t>
        <w:softHyphen/>
        <w:t>ся по нёбу в горло головки. Не говоря уж о том, что на финише ждет вкус спермы. Короче говоря, минет предполагает совершенно комплиментар</w:t>
        <w:softHyphen/>
        <w:t>ные отношения. Остается проблема трансмиссии от верхнего отверстия к нижнему. Для меня это тайна. Какой таинственный привод делает воз</w:t>
        <w:softHyphen/>
        <w:t>можным процесс, вследствие которого сосание на одном конце тела отдается эхом на другом, а сжи</w:t>
        <w:softHyphen/>
        <w:t>мающееся вокруг члена кольцо губ проецируется вниз в виде стального мышечного браслета, защел</w:t>
        <w:softHyphen/>
        <w:t>кивающего вход во влагалище? При условии ком</w:t>
        <w:softHyphen/>
        <w:t>фортабельной фелляции в спокойной обстановке и с приличным запасом времени, позволяющим менять положение, ритм и скорость, через неко</w:t>
        <w:softHyphen/>
        <w:t>торое время я начинаю ощущать, как меня зали</w:t>
        <w:softHyphen/>
        <w:t>вает растущая волна нетерпения, приходящая из некой точки, находящейся далеко за пределами моего тела; она заполняет собой все и в конце кон</w:t>
        <w:softHyphen/>
        <w:t>цов обращается в невероятно концентрированный сгусток мускульной энергии, располагающийс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3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ам, внизу, в сумеречной зоне, о которой я имею самое смутное представление, над пропастью, рас</w:t>
        <w:softHyphen/>
        <w:t>пахивающей меня в бесконечность. Обруч, наби</w:t>
        <w:softHyphen/>
        <w:t>ваемый на зев бочки. Нет ничего удивительного, когда кольцо куется в топке влагалища, разогре</w:t>
        <w:softHyphen/>
        <w:t>того тягой возбуждения от томящегося неподале</w:t>
        <w:softHyphen/>
        <w:t>ку клитора. Но когда приказ поступает прямиком из ротовой полости! Вне всякого сомнения, объяс</w:t>
        <w:softHyphen/>
        <w:t>нение следует искать в области психосоматичес</w:t>
        <w:softHyphen/>
        <w:t>ких соответствий. Несмотря на то что обыкновен</w:t>
        <w:softHyphen/>
        <w:t>но большую часть времени я сосу, прикрыв веки, объект моих прилежных забот находится настоль</w:t>
        <w:softHyphen/>
        <w:t xml:space="preserve">ко близко от глаз, что я </w:t>
      </w:r>
      <w:r>
        <w:rPr>
          <w:i/>
          <w:iCs/>
          <w:color w:val="000000"/>
          <w:sz w:val="22"/>
          <w:szCs w:val="22"/>
        </w:rPr>
        <w:t xml:space="preserve">вижу </w:t>
      </w:r>
      <w:r>
        <w:rPr>
          <w:color w:val="000000"/>
          <w:sz w:val="22"/>
          <w:szCs w:val="22"/>
        </w:rPr>
        <w:t>все свои действия, и получаемое изображение является сильнейшим катализатором желания. К тому же в дело вступа</w:t>
        <w:softHyphen/>
        <w:t>ет механизм эротических грез, питающихся фан</w:t>
        <w:softHyphen/>
        <w:t>тасмагорическими образами: мозг, находящийся в непосредственной близости от шурующего члена, имеет возможность получать информацию об объекте, так сказать, напрямую! Прежде всего я вижу в деле свой собственный технический арсе</w:t>
        <w:softHyphen/>
        <w:t>нал, определяющий ритм моего дыхания: гибкий приемник руки, поджатые губы, образующие за</w:t>
        <w:softHyphen/>
        <w:t>щитный валик на зубах, язык, выстреливающий навстречу приближающейся головке. Рука сла</w:t>
        <w:softHyphen/>
        <w:t>женно сопровождает ход губ, иногда привнося элементы вихревого, циркулярного движения, и на финальной стадии, приблизившись к венчаю</w:t>
        <w:softHyphen/>
        <w:t>щему утолщению, увеличивает давление. Затем, неожиданно, кулак раскрывается, распадается, и вот уже только два пальца, сжимающие член в ласковом кольце, прилежно дрочат подрагиваю</w:t>
        <w:softHyphen/>
        <w:t>щую ось, окуная шелковистую головку в подат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39</w:t>
      </w:r>
      <w:r>
        <w:rPr>
          <w:color w:val="000000"/>
          <w:sz w:val="22"/>
          <w:szCs w:val="22"/>
        </w:rPr>
        <w:t>ливую мягкую подушку сложенных в поцелуе губ. Па этой стадии Жак неминуемо испускает "Ах!" человека, приятно пораженного умопомрачитель</w:t>
        <w:softHyphen/>
        <w:t>ным сюрпризом (несмотря на то, что процедура знакома ему во всех деталях), тем самым стреми</w:t>
        <w:softHyphen/>
        <w:t>тельно увеличивая степень моего собственного возбуждения, и тогда моя рука разжимается и я заглатываю фаллос целиком. Он проникает дале</w:t>
        <w:softHyphen/>
        <w:t>ко в горло, и я стараюсь удержать его там несколь</w:t>
        <w:softHyphen/>
        <w:t>ко мгновений и даже пощекотать гортанью закруг</w:t>
        <w:softHyphen/>
        <w:t xml:space="preserve">ленный край, пока у меня на глазах не выступают слезы и я не начинаю задыхаться. Ил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воз</w:t>
        <w:softHyphen/>
        <w:t>можно, однако, лишь при условии, что тело рас</w:t>
        <w:softHyphen/>
        <w:t xml:space="preserve">положено строго перпендикулярно поверхности, на которой находитс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привожу членную ось в неподвижное положение, и моя голова начинает обращение вокруг головки, я касаюсь щеками, гла</w:t>
        <w:softHyphen/>
        <w:t>жу лбом, ласкаю подбородком, по которому сте</w:t>
        <w:softHyphen/>
        <w:t>кают слюни, осыпаю волосами и даже пускаю в дело кончик носа. Жадный язык пробирается по</w:t>
        <w:softHyphen/>
        <w:t>всюду, лижет головку и ствол, спускается до яиц, которые я по-рыбьи захватываю губами. Перио</w:t>
        <w:softHyphen/>
        <w:t>ды такого хаотического кружения сменяются бо</w:t>
        <w:softHyphen/>
        <w:t>лее спокойными интервалами, когда язык подол</w:t>
        <w:softHyphen/>
        <w:t xml:space="preserve">гу задерживается на головке, описывая круг за кругом, или забавляется, играя с крайней плотью. А пот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п!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заглатываю все целиком без пре</w:t>
        <w:softHyphen/>
        <w:t>дупреждения и слышу крик, прокатывающийся вибрацией по всему моему телу и резонирующий в стальном кольце, замкнувшемся на входе во вла</w:t>
        <w:softHyphen/>
        <w:t>галищ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я искала легких путей в литературе, то могла бы заполнять страницу за страницей подоб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4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ными описаниями, тем более что простой мен</w:t>
        <w:softHyphen/>
        <w:t>тальной реконструкции моих старательных мине</w:t>
        <w:softHyphen/>
        <w:t xml:space="preserve">тов вполне достаточно для того, чтобы вызвать к жизни первые симптомы возбуждения. Я даже не исключаю возможности наличия тонких эфирных соответствий между свойственной мне манерой прилежно трудиться над членом и кропотливой тщательностью, с которой я оттачиваю всякое описание в создаваемых мной текстах. Я, однако, предпочитаю поставить на этом точку, ограничась лишь одним небольшим дополнением: я никогда не прочь отказаться от активной роли. Я люблю, когда меня просто имеют в рот, крепко зажимая голову в тисках рук. Как правило, я испытываю необходимость брать в рот в первые же минуты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немного погонять заполняющую член кровь. Если мы стоим, я стекаю по мужскому телу вниз, если мы лежим, я ныряю в темноту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под простыни. Можно сказать, это такая специальная игра: най</w:t>
        <w:softHyphen/>
        <w:t>ти объект ясного желания в темной комнате. В подтверждение теории игры скажу, что в такие моменты я, как бы нелепо это ни звучало, пользу</w:t>
        <w:softHyphen/>
        <w:t>юсь почти исключительно словарным запасом ре</w:t>
        <w:softHyphen/>
        <w:t>бенка, падкого на сладости. Я радостно кричу, что</w:t>
        <w:softHyphen/>
        <w:t xml:space="preserve">бы мне подали "мою большую конфету". А когда я задираю голов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обходимый жест: нужно же время от времени давать роздых усталым мышцам щек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 никогда не упускаю случая причмокнуть губа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ак объедающийся вареньем малыш, ко</w:t>
        <w:softHyphen/>
        <w:t xml:space="preserve">торый хочет показать окружающим, что ему не только сладко, но и вкусн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качать головой и испустить сладострастное "М-м-м, как вку-усно!". Следуя все этой же тенденции соскальзывания 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41</w:t>
      </w:r>
      <w:r>
        <w:rPr>
          <w:color w:val="000000"/>
          <w:sz w:val="22"/>
          <w:szCs w:val="22"/>
        </w:rPr>
        <w:t>детство, я обожаю похвалы и принимаю их, как школьница, получившая от директора по итогам года приз-книгу за хорошую учебу и примерное поведение. Вряд ли отыщется что-то, что могло бы мотивировать меня лучше, чем заявление о том, что я "лучшая соска в мире". Более того, когда эта книга была еще на стадии проекта и я, беседуя о ней со старым приятелем, всякие сексуальные от</w:t>
        <w:softHyphen/>
        <w:t>ношения с которым полностью прекратились ни</w:t>
        <w:softHyphen/>
        <w:t>как не менее чем двадцать пять лет назад, услы</w:t>
        <w:softHyphen/>
        <w:t>шала из его уст, что он "с тех пор не встречал ни</w:t>
        <w:softHyphen/>
        <w:t>кого, кто бы так замечательно делал минет", я опустила глаза отчасти из скромности, но также и для того, чтобы лучше насладиться заполнив</w:t>
        <w:softHyphen/>
        <w:t>шим меня чувством гордости. Это происходило вовсе не оттого, что в моей профессиональной и личной жизни я была обойдена вниманием или же мне недоставало похвал. Мне кажется, что в жиз</w:t>
        <w:softHyphen/>
        <w:t>ни чрезвычайно важно поддерживать что-то вро</w:t>
        <w:softHyphen/>
        <w:t>де равновесия между приобретением моральных и интеллектуальных качеств, заслуживающих уважение окружающих, и пропорциональным до</w:t>
        <w:softHyphen/>
        <w:t>стижением определенных высот в деятельности, которая отрицает, отметает, в упор не замечает эти качества и плевать хотела на уважение окружаю</w:t>
        <w:softHyphen/>
        <w:t>щих. Это ценная способность, и она нередко в свою очередь вызывает восхищение, и иногда это восхи</w:t>
        <w:softHyphen/>
        <w:t>щение переворачивается и превращается в обид</w:t>
        <w:softHyphen/>
        <w:t>ную насмешку, что в конце концов может лишь ук</w:t>
        <w:softHyphen/>
        <w:t>репить нас в мысли о ее непреходящей ценности. Так случилось в один прекрасный вечер в клубе "Клеопатра", когда Эрик чуть было не набил мор</w:t>
        <w:softHyphen/>
        <w:t>ду какому-то глупому буржуа, которому недоста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4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 такта, ума и деликатности, чтобы в должной сте</w:t>
        <w:softHyphen/>
        <w:t>пени оценить мой пыл, и который, после того как я попросила стакан воды, вместо того, чтобы просто передать требуемый предмет, сделал комментарий в том смысле, что мне давно пора прополоснуть горло, а то, как он выразился, "тормоза горят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О ПО ЧАСТЯ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умается, что, если бы нам всем взбрела в го</w:t>
        <w:softHyphen/>
        <w:t>лову мысль нарисовать свое тело, руководствуясь исключительно указаниями мысленного взора, мы бы получили в результате леденящую кровь гале</w:t>
        <w:softHyphen/>
        <w:t>рею монструозных портретов! Я, к примеру, пред</w:t>
        <w:softHyphen/>
        <w:t>стала бы в виде "гидроцефала каллипига": голов</w:t>
        <w:softHyphen/>
        <w:t>ной и ягодичный протуберанцы, связанные амор</w:t>
        <w:softHyphen/>
        <w:t xml:space="preserve">фной структурой (я испытываю определенные сложности с ментальной проекцией собственной груди, она попросту отказывается быть...), и все это сооружение покоилось бы на двух чурбачках, совершенно не справляющихся с возложенными на них двигательными функциями и служащими основательной помехой при ходьбе (я длительное время страшно комплексовала из-за своих ног, по поводу которых Робер как-т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прочем, в выс</w:t>
        <w:softHyphen/>
        <w:t xml:space="preserve">шей степени добродуш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метил, что они здо</w:t>
        <w:softHyphen/>
        <w:t>рово смахивают на ножки девочки с обертки шо</w:t>
        <w:softHyphen/>
        <w:t>коладки Менье). Нельзя также исключить воз</w:t>
        <w:softHyphen/>
        <w:t>можности того, что повышенным вниманием, уделяемым мною частям рельефа собственной го</w:t>
        <w:softHyphen/>
        <w:t xml:space="preserve">лов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глазам, рт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обязана церебральностре-мительной организации моего сознания. Межд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43</w:t>
      </w:r>
      <w:r>
        <w:rPr>
          <w:color w:val="000000"/>
          <w:sz w:val="22"/>
          <w:szCs w:val="22"/>
        </w:rPr>
        <w:t>глазами и ртом, возможно, даже существовала не</w:t>
        <w:softHyphen/>
        <w:t>кая компенсаторная связь. Когда я была малень</w:t>
        <w:softHyphen/>
        <w:t>кой, взрослые часто делали мне комплименты от</w:t>
        <w:softHyphen/>
        <w:t>носительно моих больших глаз: глаза к тому же были темно-карие и выделялись на лице. Шло время, менялась география лица, перераспределя</w:t>
        <w:softHyphen/>
        <w:t>лись пропорции, и мало-помалу глаза перестали играть заметную роль, а окружающие перестали обращать на них особенное внимание, в результа</w:t>
        <w:softHyphen/>
        <w:t>те чего в подростковом возрасте я пережила на</w:t>
        <w:softHyphen/>
        <w:t>стоящий кризис нарциссического разочарования. В поисках выхода я спроектировала гипотетичес</w:t>
        <w:softHyphen/>
        <w:t>кую силу обольщения, ранее таящуюся в глазах, на рот, который казался мне довольно красиво очерченным, и научилась широко его разевать, одновременно закрывая глаза (но крайней мере, в определенных обстоятельствах). Параллельно полным ходом шло фантастическое развитие зад</w:t>
        <w:softHyphen/>
        <w:t>ницы, идеально круглой задницы, полная и абсо</w:t>
        <w:softHyphen/>
        <w:t>лютная шарообразность которой подчеркивалась узкой талией и которую я неустанно тяну, протя</w:t>
        <w:softHyphen/>
        <w:t xml:space="preserve">гиваю, отставляю по направлению к безымянной загадочной безвестности </w:t>
      </w:r>
      <w:r>
        <w:rPr>
          <w:i/>
          <w:iCs/>
          <w:color w:val="000000"/>
          <w:sz w:val="22"/>
          <w:szCs w:val="22"/>
          <w:lang w:val="en-US"/>
        </w:rPr>
        <w:t xml:space="preserve">outback </w:t>
      </w:r>
      <w:r>
        <w:rPr>
          <w:color w:val="000000"/>
          <w:sz w:val="22"/>
          <w:szCs w:val="22"/>
        </w:rPr>
        <w:t>'а (так австралий</w:t>
        <w:softHyphen/>
        <w:t>цы называют пустыню, находящуюся у них за спи</w:t>
        <w:softHyphen/>
        <w:t xml:space="preserve">ной), что со всей очевидностью доказывает, что у меня нет ника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ика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зможности ре</w:t>
        <w:softHyphen/>
        <w:t>ально ее увидеть. Как-то раз Жак преподнес мне открытку с репродукцией эскиза к "Авиньонским девушкам" Пикассо, на которой была изображена женская фигура со спины: туловище в виде рав</w:t>
        <w:softHyphen/>
        <w:t>ностороннего треугольника, две округлые ягоди</w:t>
        <w:softHyphen/>
        <w:t>цы и подпирающие их окорочка. Жак уверял, что это вылитая 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4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я задница. Мое второе лицо. Двуликий анус. Клод говаривал, что "личико тебе лучше прикры</w:t>
        <w:softHyphen/>
        <w:t xml:space="preserve">вать полотенчиком, 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за чудесная задни</w:t>
        <w:softHyphen/>
        <w:t>ца!". Мне нравится, когда Жак в пылу сражения обозначает термином "задница" всю казенную часть насаживаемого им на член тела, признается ей в любви и подкрепляет излияния увесистыми оплеухами. Я же в свою очередь никогда не упус</w:t>
        <w:softHyphen/>
        <w:t>каю возможности его приободрить и, если требу</w:t>
        <w:softHyphen/>
        <w:t>ется, бросить клич. Одна из моих самых частых просьб звучит так: "Займись моей задницей". Удовлетворяя запрос, он, как правило, крепко ухватывает обозначенный предмет и начинает энергично сотрясать колышащуюся упругую мас</w:t>
        <w:softHyphen/>
        <w:t>су ягодиц, словно желая взбить два ведра крема. Если после окончания этой операции он склады</w:t>
        <w:softHyphen/>
        <w:t>вает пальцы уточкой, запускает созданное таким образом существо в разрез между ягодиц и, спус</w:t>
        <w:softHyphen/>
        <w:t>тившись поглубже в узкий каньон, ведущий к ус</w:t>
        <w:softHyphen/>
        <w:t>тью влагалища, разжимает там пальцы, мне ста</w:t>
        <w:softHyphen/>
        <w:t>новится совсем невмоготу, и думать о чем-либо, кроме члена в вагине, становится в высшей степе</w:t>
        <w:softHyphen/>
        <w:t>ни затруднитель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огда член бывает помещен наконец, куда сле</w:t>
        <w:softHyphen/>
        <w:t>дует, я редко остаюсь безучастной пассивной ста</w:t>
        <w:softHyphen/>
        <w:t>тисткой, и мне вполне по силам развить лихора</w:t>
        <w:softHyphen/>
        <w:t>дочную деятельность. Конкретная позиция не иг</w:t>
        <w:softHyphen/>
        <w:t xml:space="preserve">рает определяющей рол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я могу стоять раком или лежать на бо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не мешает мне энергично работать "суставом талии"; мощные регулярные толчки моих чресел гулко отдаются в ментальном пространстве моих фантазий и порождают вир</w:t>
        <w:softHyphen/>
        <w:t>туальную коллизию между ртом и влагалищ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45</w:t>
      </w:r>
      <w:r>
        <w:rPr>
          <w:color w:val="000000"/>
          <w:sz w:val="22"/>
          <w:szCs w:val="22"/>
        </w:rPr>
        <w:t>Я интересуюсь у партнера, хорошо ли я "сосу" ему член своей вагиной. "Я высосу тебя до дна". Са</w:t>
        <w:softHyphen/>
        <w:t>мый незамысловатый ответ вполне способен при</w:t>
        <w:softHyphen/>
        <w:t>ободрить меня и придать мне духу, если только он отвечает одному нехитрому условию: мое имя в нем должно быть обязательно прикреплено к тер</w:t>
        <w:softHyphen/>
        <w:t>мину, обозначающему эту часть моего тела, в ко</w:t>
        <w:softHyphen/>
        <w:t>торой в такие моменты концентрируется все мое "я": "О Катрин, что за задница, что за задница..." Следует также отметить такой весьма тонизиру</w:t>
        <w:softHyphen/>
        <w:t>ющий факт: я остро осознаю, что трахающий со</w:t>
        <w:softHyphen/>
        <w:t>зерцает заповедную зону меня самой, недоступ</w:t>
        <w:softHyphen/>
        <w:t xml:space="preserve">ную моему собственному взгляду. Я предпочитаю узконаправленный пучок све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сходящий, к примеру, от небольшой, закрепленной на шарни</w:t>
        <w:softHyphen/>
        <w:t xml:space="preserve">ре лампочки на ночном столик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ркому рассе</w:t>
        <w:softHyphen/>
        <w:t>янному освещению. Мне даже случалось вносить предложения об использовании фонарика. Быст</w:t>
        <w:softHyphen/>
        <w:t>ро обернувшись и бросив беглый взгляд назад, я перехватываю сосредоточенный взгляд мужчины, направленный вниз и напряженно всматриваю</w:t>
        <w:softHyphen/>
        <w:t>щийся в расщелину, где исчезает его драгоценный отросток. Для меня также очень важно его описа</w:t>
        <w:softHyphen/>
        <w:t>ние происходящего, каким бы лапидарным и схе</w:t>
        <w:softHyphen/>
        <w:t>матичным оно ни было. "Ну, как тебе моя задни</w:t>
        <w:softHyphen/>
        <w:t xml:space="preserve">ца?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О 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полный абзац и красота. Эта прожорливая шлюха буквально жует мне член..." Когда в пределах досягаемости оказывается зер</w:t>
        <w:softHyphen/>
        <w:t>кало, я не упускаю возможности, устроившись так, чтобы видеть себя в профиль, понаблюдать, как погружается и вновь появляется на поверхности эта штука, похожая на прыгающий на волнах ку</w:t>
        <w:softHyphen/>
        <w:t>сок дерева. Ракообразное положение долгое вре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4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я оставалось моим любимым и доставляло наи</w:t>
        <w:softHyphen/>
        <w:t>большее удовольствие, несомненно, из-за особен</w:t>
        <w:softHyphen/>
        <w:t>ного пристрастия к сильным ощущениям в облас</w:t>
        <w:softHyphen/>
        <w:t>ти крупа, но со временем мне пришлось признать</w:t>
        <w:softHyphen/>
        <w:t xml:space="preserve">ся самой себе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рано или поздно наступает момент, когда неизбежно приходится быть сексуально чес</w:t>
        <w:softHyphen/>
        <w:t xml:space="preserve">тной самой с собой, хотя, конечно, наступления такого момента можно прождать довольно долг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, несмотря на то что такая позиция позволяла члену проникать глубже и бить тверже, она не яв</w:t>
        <w:softHyphen/>
        <w:t>лялась наиболее подходящим для меня трахатель-ным методом. Иными словами, всласть покрутив</w:t>
        <w:softHyphen/>
        <w:t>ши задом, изо всех сил насаживаясь на член и спол</w:t>
        <w:softHyphen/>
        <w:t>на вкусив радость быть напяленной, распяленной и вздутой, словно кусок кожи в руках у кожемяки, я люблю, чтобы меня уложили в традиционную позу и дотрахали классическим стил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Чувство удовольствия от выставления соб</w:t>
        <w:softHyphen/>
        <w:t xml:space="preserve">ственной задницы на обозрение родилось во мне не вчера. Я обнаружила его в возрасте шести или семи лет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в то время оно явилось как составная часть игры, организованной мной и примкнувшим ко мне братом, в процессе которой были задей</w:t>
        <w:softHyphen/>
        <w:t>ствованы некоторые мои тогдашние мастурбаци-онные методы. Я задирала юбку, плотно подтяги</w:t>
        <w:softHyphen/>
        <w:t>вала смятые и скрученные в тугой жгут трусики и усаживалась на низенькую скамеечку, максималь</w:t>
        <w:softHyphen/>
        <w:t>но свесив ягодицы. В таком положении я подсте</w:t>
        <w:softHyphen/>
        <w:t>регала братишку, который должен был подкрасть</w:t>
        <w:softHyphen/>
        <w:t>ся ко мне с тыла. Веселый смысл игры состоял в том, что я делала вид, будто застигнута врасплох, а он делал вид, что прикоснулся к моим свешен</w:t>
        <w:softHyphen/>
        <w:t>ным ягодицам совершенно случай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47</w:t>
      </w:r>
      <w:r>
        <w:rPr>
          <w:color w:val="000000"/>
          <w:sz w:val="22"/>
          <w:szCs w:val="22"/>
        </w:rPr>
        <w:t>Желай ближнему своему того, чего сам себе желаешь... Я всегда была готова откликнуться на призыв мужчины с чувствительным анусом. Я уже рассказывала о знакомом, который, едва завидя меня, становился раком и которого я трахала в задницу пальцами до тех пор, пока боль в плече</w:t>
        <w:softHyphen/>
        <w:t>вом суставе начисто не парализовывала руку. Дру</w:t>
        <w:softHyphen/>
        <w:t>гой приятель в один прекрасный день безо всяко</w:t>
        <w:softHyphen/>
        <w:t>го предупреждения приставил мне к носу свои ягодицы. Это случилось на заре наших отноше</w:t>
        <w:softHyphen/>
        <w:t>ний, он был робок и стеснителен, и мне пришлось изрядно потрудиться, прежде чем я сумела сло</w:t>
        <w:softHyphen/>
        <w:t>мать его сопротивление и взять в рот. Однако не успели мои губы охватить ствол, как, к моему вя</w:t>
        <w:softHyphen/>
        <w:t>щему удивлению, он, напрягшись на мгновение, резко повернулся вокруг своей оси, и перед мои</w:t>
        <w:softHyphen/>
        <w:t>ми глазами предстали две ягодицы, имевшие весь</w:t>
        <w:softHyphen/>
        <w:t>ма целеустремленный и решительный вид. Нет ничего удивительного в том, что в такой позиции было легче добраться языком до ануса, чем до чле</w:t>
        <w:softHyphen/>
        <w:t>на. Однако, когда я поднялась с колен, передо мной предстало, как мне показалось, все то же су</w:t>
        <w:softHyphen/>
        <w:t>ровое лицо, с которого так же осуждающе-неодоб</w:t>
        <w:softHyphen/>
        <w:t>рительно, как в первые минуты моей настоятель</w:t>
        <w:softHyphen/>
        <w:t>ной фелляции, глядели строгие глаза. Впослед</w:t>
        <w:softHyphen/>
        <w:t>ствии, по мере развития наших отношений, мне пришлось привыкнуть к долгим, тщательным ис</w:t>
        <w:softHyphen/>
        <w:t>следовательским экспедициям в самые укромные уголки тела моего любовника; никогда, ни до ни после, мне не приходилось так долго целовать, так продолжительно покусывать и бесконечно лизать мужское тело: начиная с мочки уха, я неторопли</w:t>
        <w:softHyphen/>
        <w:t>во пробиралась вперед, заглядывала в деликатн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4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падины подмышек, задерживалась на сгибе лок</w:t>
        <w:softHyphen/>
        <w:t>тя, медлила в складках паха, соскальзывала к не</w:t>
        <w:softHyphen/>
        <w:t>жному, деликатному, непрочному креплению тес-тикул. Я медленно и неумолимо оккупировала пространство плоти, метя свою территорию ка</w:t>
        <w:softHyphen/>
        <w:t>пельками слюны, рассыпаемыми с высоты не</w:t>
        <w:softHyphen/>
        <w:t xml:space="preserve">скольких сантиметр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ля того, чтобы они ус</w:t>
        <w:softHyphen/>
        <w:t>певали превратиться в тягучие дождевые нити: кристально прозрачные грязевые пото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Уместно задаться вопрос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который, сра</w:t>
        <w:softHyphen/>
        <w:t xml:space="preserve">зу оговорюсь, у меня нет однозначного ответа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 том, явилась ли флегматическая природа моей груди причиной отсутствия к ней повышенного мужского интереса, а также о том, не оттого ли, что я не прикладываю никаких усилий для вы</w:t>
        <w:softHyphen/>
        <w:t>ставления ее напоказ и никогда не жду немедлен</w:t>
        <w:softHyphen/>
        <w:t>ной ласки в этом направлении, возбуждение муж</w:t>
        <w:softHyphen/>
        <w:t>ских сосков кажется мне таким томительным за</w:t>
        <w:softHyphen/>
        <w:t xml:space="preserve">нятием? Многие мужчины прося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ребуют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чтобы им "покрутили соски" и нередк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каче</w:t>
        <w:softHyphen/>
        <w:t xml:space="preserve">стве лас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аже домогаются покусываний и по</w:t>
        <w:softHyphen/>
        <w:t>щипываний этих чувствительных ареалов. Мне нередко приходилось слышать в свой адрес упре</w:t>
        <w:softHyphen/>
        <w:t>ки в том, что я жму, щиплю и скручиваю недоста</w:t>
        <w:softHyphen/>
        <w:t>точно сильно, в то время как я перекатывала со</w:t>
        <w:softHyphen/>
        <w:t>ски между пальцами, давя изо всех сил, до боли в руке. Помимо того, что в инвентарном списке моих влечений и желаний садистские тенденции занимают самое незначительное место, мне чрез</w:t>
        <w:softHyphen/>
        <w:t>вычайно сложно уловить в себе самой эхо достав</w:t>
        <w:softHyphen/>
        <w:t>ляемого таким образом удовольствия. Сама я предпочитаю широкое, раскидистое движение ла</w:t>
        <w:softHyphen/>
        <w:t xml:space="preserve">дони, забирающе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два касаяс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ю грудь ц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49</w:t>
      </w:r>
      <w:r>
        <w:rPr>
          <w:rFonts w:cs="Arial" w:ascii="Arial" w:hAnsi="Arial"/>
          <w:b/>
          <w:bCs/>
          <w:color w:val="000000"/>
          <w:sz w:val="144"/>
          <w:szCs w:val="144"/>
        </w:rPr>
        <w:t>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иком; наслаждение от такого жеста становится еще острее в период месячных, когда груди нали</w:t>
        <w:softHyphen/>
        <w:t>ваются, тяжелеют и я чувствую их легкое подра</w:t>
        <w:softHyphen/>
        <w:t>гивание. Я не люблю, когда их мнут, и я не люб</w:t>
        <w:softHyphen/>
        <w:t>лю, когда их щиплют. Право на раздражение сво</w:t>
        <w:softHyphen/>
        <w:t xml:space="preserve">их сосков я оставляю за собой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ощутить их жесткую шершавость на гладких ладонях. Одна</w:t>
        <w:softHyphen/>
        <w:t>ко только оставшись в одиночестве, я позволяю себе насладиться ощущением еще большего кон</w:t>
        <w:softHyphen/>
        <w:t xml:space="preserve">траста: свернувшись калачиком, я трусь сосками о бед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умительное, поразительное ощуще</w:t>
        <w:softHyphen/>
        <w:t>ние; мне кажется, что бедра не мои, чьи-то чужие, что ласкающая нежность течет ко мне откуда-то извне, и я, сраженная силой этой ласки, таю, вся</w:t>
        <w:softHyphen/>
        <w:t>кий раз заново поражаясь их шелковистой мяг</w:t>
        <w:softHyphen/>
        <w:t>к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аз уж разговор зашел о контрастном дуализ</w:t>
        <w:softHyphen/>
        <w:t xml:space="preserve">ме "жесткое-мягкое", уместно будет привести здесь воспоминание о моем первом эротичес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полном смысл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еживании. В детстве меня и брата часто отправляли на каникулы к друзьям отца, и их многочисленные внуки и внучки были нашими товарищами по играм. Однажды дедуш</w:t>
        <w:softHyphen/>
        <w:t>ка занемог и провел несколько дней не поднима</w:t>
        <w:softHyphen/>
        <w:t>ясь с кровати. В один из этих дней я пришла его навестить. Во время визита я сидела на краешке кровати, а он в это время внимательно изучал мое лицо. Проведя пальцем мне по щеке, он отметил, что мой челюстной угол отличается тонкостью и изяществом, но спустившись ниже и дотронув</w:t>
        <w:softHyphen/>
        <w:t>шись до шеи, констатировал, что в будущем мне, возможно, угрожает появление зоба. Такие проти</w:t>
        <w:softHyphen/>
        <w:t>воречивые замечания меня основательно смути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и. Его рука тем временем продолжала нисходя</w:t>
        <w:softHyphen/>
        <w:t>щее движение и, проникнув под рубашку, прикос</w:t>
        <w:softHyphen/>
        <w:t>нулась к едва наметившимся грудям. Я сидела неподвижно, боясь пошевелиться, и он объявил, что позже, когда девушка превратится в женщи</w:t>
        <w:softHyphen/>
        <w:t>ну, мне будет очень приятно, когда мне вот так будут гладить "титьки". Я по-прежнему находи</w:t>
        <w:softHyphen/>
        <w:t>лась в полной неподвижности, за исключением, может быть, легкого наклона головы, которую я повернула в направлении стены, и, вперившись туда взглядом, делала вид, что ничего не слышу. Мозолистые шероховатости широкой ладони ца</w:t>
        <w:softHyphen/>
        <w:t>рапали мне кожу. Первый раз в жизни я поняла, что такое твердеющий сосок. Я слушала пророче</w:t>
        <w:softHyphen/>
        <w:t>ство. Неожиданно я оказалась на пороге взрослой, женской жизни, и это наполняло меня гордостью. Власть и сила ребенка кроются в тайне будущего. Поэтому, несмотря на то что я была сконфужена жестом, на который у меня пока не было заготов</w:t>
        <w:softHyphen/>
        <w:t>лено полностью удовлетворительного ответа, я повернула голову и взглянула на лежащего ста</w:t>
        <w:softHyphen/>
        <w:t xml:space="preserve">рика. Он мне нравился. Мне было жалко его из-за же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грузной, немощной женщины, с ногами, покрытыми гноящимися ранам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торой он каждый день с безграничным терпением и не</w:t>
        <w:softHyphen/>
        <w:t>ослабным тщанием менял повязки. В то же время его серая кожа и испещренный трещинами нос были мне смешны. Я тихонько высвободила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, лежа в кровати, которую я делила с одной из его внучек, я рассказала о том, что про</w:t>
        <w:softHyphen/>
        <w:t>изошло. Оказалось, что с ней происходило то же самое. Мы обсуждали проблему, внимательно гля</w:t>
        <w:softHyphen/>
        <w:t>дя друг другу в глаза, стараясь обнаружить в зрач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51</w:t>
      </w:r>
      <w:r>
        <w:rPr>
          <w:color w:val="000000"/>
          <w:sz w:val="22"/>
          <w:szCs w:val="22"/>
        </w:rPr>
        <w:t>ках истинное значение сделанного открытия. Мы, несомненно, подозревали, что дедушка делал что-то такое, чего делать было нельзя, однако секрет, в который мы обе были им посвящены, был много ценнее, чем мораль, чей смысл и назначение оста</w:t>
        <w:softHyphen/>
        <w:t>вались для нас окутаны тайной. Однажды я реши</w:t>
        <w:softHyphen/>
        <w:t xml:space="preserve">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 гордостью, граничившей с бравадой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</w:t>
        <w:softHyphen/>
        <w:t xml:space="preserve">ведать священнику на исповеди о моих мастур-бационных практиках. Его реакция разочаровала меня до такой степен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н воздержался от ком</w:t>
        <w:softHyphen/>
        <w:t xml:space="preserve">ментариев и попросту влепил мне, как обычно, пару "Аве" и тройку "Патер"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 я навсегда и окончательно потеряла к этому служителю куль</w:t>
        <w:softHyphen/>
        <w:t>та всяческое уважение. Как после этого я могла рассказать ему о том, что пожилой мужчина при</w:t>
        <w:softHyphen/>
        <w:t>коснулся к моим грудям и этим чрезвычайно меня смутил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ак только я ловлю мужской взгляд, задержи</w:t>
        <w:softHyphen/>
        <w:t xml:space="preserve">вающийся хотя бы на долю секунды там, гд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е</w:t>
        <w:softHyphen/>
        <w:t xml:space="preserve">лаю я заключение методом дедук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й бюст</w:t>
        <w:softHyphen/>
        <w:t>гальтер зацепился за пуговицу блузки, или, шире, если мой собеседник, не отрывая от меня застыв</w:t>
        <w:softHyphen/>
        <w:t>шего взгляда, очевидно, занят мыслью, совершен</w:t>
        <w:softHyphen/>
        <w:t>но Отличной от той, что я пытаюсь ему втолковать, я немедленно баррикадируюсь и ищу спасения все в той же кротости и том же смирении, как и тогда, во время первой очной ставки с дедушкой. Имен</w:t>
        <w:softHyphen/>
        <w:t>но по этой причине вы не отыщете в моем гарде</w:t>
        <w:softHyphen/>
        <w:t>робе ни облегающих платьев, ни платьев с глубо</w:t>
        <w:softHyphen/>
        <w:t>ким декольте. Моя стыдливость в данной области не ограничивается моим собственным телом и рас</w:t>
        <w:softHyphen/>
        <w:t>пространяется также на окружающих. Так, сидя на диване в какой-нибудь светской гостиной бо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 бок с непристойно (полу!)одетой женщиной, я рефлекторно поправляю юбку и стараюсь сделать собственную грудь как можно менее заметной. В подобной ситуации мое смущение имеет двоякую причину: во-первых, посредством таинственного процесса сдвига, перепроектирования и экстрапо</w:t>
        <w:softHyphen/>
        <w:t xml:space="preserve">ляции, я прихожу к мысли, что своим поведением она разоблачает </w:t>
      </w:r>
      <w:r>
        <w:rPr>
          <w:i/>
          <w:iCs/>
          <w:color w:val="000000"/>
          <w:sz w:val="22"/>
          <w:szCs w:val="22"/>
        </w:rPr>
        <w:t xml:space="preserve">меня </w:t>
      </w:r>
      <w:r>
        <w:rPr>
          <w:color w:val="000000"/>
          <w:sz w:val="22"/>
          <w:szCs w:val="22"/>
        </w:rPr>
        <w:t xml:space="preserve">и обнажает </w:t>
      </w:r>
      <w:r>
        <w:rPr>
          <w:i/>
          <w:iCs/>
          <w:color w:val="000000"/>
          <w:sz w:val="22"/>
          <w:szCs w:val="22"/>
        </w:rPr>
        <w:t xml:space="preserve">мою </w:t>
      </w:r>
      <w:r>
        <w:rPr>
          <w:color w:val="000000"/>
          <w:sz w:val="22"/>
          <w:szCs w:val="22"/>
        </w:rPr>
        <w:t xml:space="preserve">наготу, во-вторых, проявляется свойственная мне тенденция к радикализации сексуальных контакт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руги</w:t>
        <w:softHyphen/>
        <w:t>ми словами, поправляя собственное платье, мне удается занять руки и воспрепятствовать им не</w:t>
        <w:softHyphen/>
        <w:t>медленно залезть в декольте соседки и полностью обнажить полуобнаженные груди. При этом не</w:t>
        <w:softHyphen/>
        <w:t>обходимо сказать, что я сама долгое время не но</w:t>
        <w:softHyphen/>
        <w:t>сила белья. По какой именно причине я решила отказаться от использования этих аксессуаров, я уже не помню, однако могу с определенностью заявить, что этот отказ не имел ничего общего с лозунгами феминизма (я никогда не была адеп</w:t>
        <w:softHyphen/>
        <w:t xml:space="preserve">том движения), призывавшими забросить куда подальше все лифчики и кружевные трусики, хотя, вполне возможно, конгениально следовал сходной логик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бходиться без инструментов соблазнения. Результат, естественно, мог оказать</w:t>
        <w:softHyphen/>
        <w:t>ся совершенно противоположным желаемому, так как совершенно очевидно, что обнаженная грудь, очертания которой угадываются под одеждой, может быть столь же эротически привлекательна, как и оборудованная специальными приспособле</w:t>
        <w:softHyphen/>
        <w:t>ниями, призванными выставить ее в максималь</w:t>
        <w:softHyphen/>
        <w:t>но благоприятном свете. Обнаженная грудь, по крайней мере, "естественна", и это позволяло мн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53</w:t>
      </w:r>
      <w:r>
        <w:rPr>
          <w:color w:val="000000"/>
          <w:sz w:val="22"/>
          <w:szCs w:val="22"/>
        </w:rPr>
        <w:t>тешиться мыслью о том, что никто и никогда на белом свете не сможет заподозрить меня в том, что я прибегаю к сексуально-эротическим ухищрени</w:t>
        <w:softHyphen/>
        <w:t>ям и занята выработкой специальной стратегии соблазнения. Трусики пали жертвой того же те</w:t>
        <w:softHyphen/>
        <w:t>чения мыслей. Годами каждый вечер я делала над собой неимоверное гигиеническое усилие и шла стирать брюки, тогда как просто снять трусики и бросить их в стиральную машину было бы гораз</w:t>
        <w:softHyphen/>
        <w:t>до проще. Надевать на голое тело любую другую одежду не составляло никакого труда. Очевидно, такое поведение было продиктовано своеобраз</w:t>
        <w:softHyphen/>
        <w:t>ным минимализмом, почти функционализмом: принцип, согласно которому свободному телу ни к чему обременять себя украшениями, такое тело готово действовать и жить, не испытывая нужды прибегать к эротическим играм, меандрам кружев и застежкам бюстгальтер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онтрастны пути субъективного взгляда и по</w:t>
        <w:softHyphen/>
        <w:t>хожи на горную дорогу, мчась по которой машина то ныряет в темные туннели, то выскакивает на яркий свет... На предыдущих страницах я объяс</w:t>
        <w:softHyphen/>
        <w:t>няла, что предпочитаю прикрывать то, что боль</w:t>
        <w:softHyphen/>
        <w:t>шинство моих современников считают совершен</w:t>
        <w:softHyphen/>
        <w:t>но естественным выставлять напоказ, одновре</w:t>
        <w:softHyphen/>
        <w:t xml:space="preserve">менно раскрывая самые сокровенные интимные детали, о которых мало кто решится говорить вслух. Очевидно, что написать книг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поле перейти, а процесс письма от первого лиц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</w:t>
        <w:softHyphen/>
        <w:t xml:space="preserve">добно психоанализу, который, таща вас по крутым тернистым путям, помогает сбросить и оставить на обочине лохмотья вашего "я"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сподволь трансформирует первое лицо в третье. Чем боль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ше и детальнее я описываю собственное тело и совершаемые мной действия, тем более удаляюсь от себя сам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аждый знает, как сложно бывает узнать себя в кривом зеркале, превращающем нос и щеки в изрезанный трещинами и усыпанный кратерами лунный пейзаж. Бывает, что похожий тип дистанции устанавливается посредством оргазм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оворят ведь, что волна наслаждения выносит оргазмирующего за пределы тела. Воз</w:t>
        <w:softHyphen/>
        <w:t xml:space="preserve">можно даже, что отношения между дистанцией и оргазмом являются структурным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 крайней мере, это верно для той категории людей, к кото</w:t>
        <w:softHyphen/>
        <w:t xml:space="preserve">рой я принадлеж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ервая управляет вторым в той же степени, в которой второй распоряжается первой. Так как это как раз и есть то, о чем я хоте</w:t>
        <w:softHyphen/>
        <w:t>ла бы сказать, та, которую я описывала выше, та, которую любой пристальный взгляд мог вогнать в краску, та, что не отваживалась носить мало-мальски эротические наряды, все та же, впрочем, что бросалась очертя голову в сексуальные аван</w:t>
        <w:softHyphen/>
        <w:t>тюры, в которых безликие партнеры безостано</w:t>
        <w:softHyphen/>
        <w:t>вочно сменяли друг друга, находит неизъяснимое наслаждение в эксгибиционистических открове</w:t>
        <w:softHyphen/>
        <w:t xml:space="preserve">ниях, ограниченных, однако, одним необходимым услови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азоблачение должно происходить на некотором отдалении, быть объектом зеркальной операции, сюжетом рассказ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нном случае язык и образ взаимодополня</w:t>
        <w:softHyphen/>
        <w:t>емы. Именно тот факт, что образ очень часто про</w:t>
        <w:softHyphen/>
        <w:t>сит вербального комментария, делает наблюдения за отражением в зеркале собственной плоти, жад</w:t>
        <w:softHyphen/>
        <w:t>но поглощающей кусок чужого тела, столь воз</w:t>
        <w:softHyphen/>
        <w:t>буждающими. "Ух! Идет как по маслу, долбит са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55</w:t>
      </w:r>
      <w:r>
        <w:rPr>
          <w:color w:val="000000"/>
          <w:sz w:val="22"/>
          <w:szCs w:val="22"/>
        </w:rPr>
        <w:t xml:space="preserve">мую матку!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Погоди, погоди, а вот я прогуля</w:t>
        <w:softHyphen/>
        <w:t>юсь тут по краешку, чтоб тебе было видно..." Сти</w:t>
        <w:softHyphen/>
        <w:t>листически привычные нам с Жаком в подобных обстоятельствах диалоги представляют собой су</w:t>
        <w:softHyphen/>
        <w:t>хое констатирование фактов, при этом лапидар</w:t>
        <w:softHyphen/>
        <w:t>ность обеденной лексики играет скорее не роль катализатора лавинообразной волны скабрезнос</w:t>
        <w:softHyphen/>
        <w:t>тей, а гасителя вербальных помех и резца, отсека</w:t>
        <w:softHyphen/>
        <w:t>ющего все лишнее и позволяющего достигнуть максимально возможного в данных обстоятель</w:t>
        <w:softHyphen/>
        <w:t xml:space="preserve">ствах уровня точности описания. "Потекла! Аж по бедрам течет... И клитор раздуло.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Верти, вер</w:t>
        <w:softHyphen/>
        <w:t>ти жопой, сейчас я тебя выебу как Сидорову козу... Но для начала надо тебе потрепать клитор хоро</w:t>
        <w:softHyphen/>
        <w:t xml:space="preserve">шенько... А потом мы тебя выебем в жопу.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Ему хорошо? Твоему хую хорошо... Там?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"Да, эта жопа отлично доит хуй..." Обмен репликами про</w:t>
        <w:softHyphen/>
        <w:t>должается в очень выдержанном, спокойном тоне, даже когда дело близится к финалу. Так как мы очевидно асинхронны и не можем видеть одни и те же образы и испытывать одни и те же ощуще</w:t>
        <w:softHyphen/>
        <w:t>ния одновременно, диалог превращается некото</w:t>
        <w:softHyphen/>
        <w:t>рым образом в инструмент сглаживания различий и заполнения лакун, мы снабжаем друг друга не</w:t>
        <w:softHyphen/>
        <w:t>достающей информацией. 1У1не также нравится сравнение с двумя артистами, которые, сидя в сту</w:t>
        <w:softHyphen/>
        <w:t>дии, дублируют порнографический фильм и вни</w:t>
        <w:softHyphen/>
        <w:t>мательно следят за малейшими перипетиями пер</w:t>
        <w:softHyphen/>
        <w:t xml:space="preserve">сонаж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изда и Жопа, Хуй и Яйц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говоря</w:t>
        <w:softHyphen/>
        <w:t>щих отныне их голос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вование растаскивает тело на части, удовлетворяя потребность овеществления и инст-рументализации получившихся таким образ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усков. Знаменитая сцена в годаровском "Презре</w:t>
        <w:softHyphen/>
        <w:t>нии", в которой Пикколи перемывает по словеч</w:t>
        <w:softHyphen/>
        <w:t>кам тело Бардо, на мой взгляд, является прекрас</w:t>
        <w:softHyphen/>
        <w:t>ной проекцией такого виртуального челнока, не</w:t>
        <w:softHyphen/>
        <w:t>устанно снующего между образом и словом, где последнее неустанно направляет и пришпорива</w:t>
        <w:softHyphen/>
        <w:t>ет сознание, заставляя его фокусировать все име</w:t>
        <w:softHyphen/>
        <w:t>ющееся в наличии внимание на части тела. В про</w:t>
        <w:softHyphen/>
        <w:t>цессе совокупления трахающиеся часто восклица</w:t>
        <w:softHyphen/>
        <w:t>ют "Смотри!", и они совершенно правы, потому что посмотреть действительно есть на что, особен</w:t>
        <w:softHyphen/>
        <w:t xml:space="preserve">но же интерес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 доступ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рупные планы. Однако иногда, для того чтобы заприметить глав</w:t>
        <w:softHyphen/>
        <w:t xml:space="preserve">ное и для того чтобы смотреть и </w:t>
      </w:r>
      <w:r>
        <w:rPr>
          <w:i/>
          <w:iCs/>
          <w:color w:val="000000"/>
          <w:sz w:val="22"/>
          <w:szCs w:val="22"/>
        </w:rPr>
        <w:t xml:space="preserve">видеть, </w:t>
      </w:r>
      <w:r>
        <w:rPr>
          <w:color w:val="000000"/>
          <w:sz w:val="22"/>
          <w:szCs w:val="22"/>
        </w:rPr>
        <w:t>необхо</w:t>
        <w:softHyphen/>
        <w:t xml:space="preserve">дим отступ, дистанц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точности так же, как это происходит в музейных залах. Я, например, очень люблю во время процесса сбрасывания одежд наблюд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здале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 членом, этим предвестником многих сладостных утех. По тео</w:t>
        <w:softHyphen/>
        <w:t xml:space="preserve">рии школы Гестальта он кажется мне огромным, по сравнению с телом, к которому принадлежит, хрупким и деликат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ногда комич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своей полунаготе, неуклюже и ненужно помещен</w:t>
        <w:softHyphen/>
        <w:t xml:space="preserve">ным зачем-то посреди слишком просторной для него комнат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уж точно значительно больших размеров, чем если бы он находился у меня прямо перед носом. Мне также очень нравится в самый разгар веселья без предупреждения высвободить</w:t>
        <w:softHyphen/>
        <w:t>ся, встать, сделать несколько шагов, повернуться спиной и, на расстоянии примерно двух метров, изо всех сил раздвинуть ягодицы руками, открыть взору в створе охристый кратер ануса и алую ло</w:t>
        <w:softHyphen/>
        <w:t>щину влагалища и сказать, трансформируя при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57</w:t>
      </w:r>
      <w:r>
        <w:rPr>
          <w:color w:val="000000"/>
          <w:sz w:val="22"/>
          <w:szCs w:val="22"/>
        </w:rPr>
        <w:t xml:space="preserve">глашение в приказа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к говорят "Вы </w:t>
      </w:r>
      <w:r>
        <w:rPr>
          <w:i/>
          <w:iCs/>
          <w:color w:val="000000"/>
          <w:sz w:val="22"/>
          <w:szCs w:val="22"/>
        </w:rPr>
        <w:t>долж</w:t>
        <w:softHyphen/>
        <w:t xml:space="preserve">ны </w:t>
      </w:r>
      <w:r>
        <w:rPr>
          <w:color w:val="000000"/>
          <w:sz w:val="22"/>
          <w:szCs w:val="22"/>
        </w:rPr>
        <w:t>отведать этих фруктов": "Посмотри на мою зад</w:t>
        <w:softHyphen/>
        <w:t>ницу". А так как сложно придумать лучший спо</w:t>
        <w:softHyphen/>
        <w:t xml:space="preserve">соб разукрасить статику, чем придать ей немного динамики, я легонько встряхиваю плоть ягодиц. Показывать задницу и смотреть на лицо. Не много наберется на свете ощущений, могущих сравниться по интенсивности с удовольствием, образующимся между этими двумя полюсами. Ванная комна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деальное место: раковина представляет собой образцовую опору, позволя</w:t>
        <w:softHyphen/>
        <w:t>ющую амортизировать толчки и удары, сотряса</w:t>
        <w:softHyphen/>
        <w:t>ющие заднюю оконечность тела, а в расположен</w:t>
        <w:softHyphen/>
        <w:t>ном прямо над раковиной и ярко освещенном без</w:t>
        <w:softHyphen/>
        <w:t>жалостным светом зеркале я время от времени замечаю отражение собственного лица, которое, в отличие от исключительно сконцентрированной и собранной задницы, полностью дезинтегриру</w:t>
        <w:softHyphen/>
        <w:t>ется. Впалые щеки по бокам разверстого рта на</w:t>
        <w:softHyphen/>
        <w:t>водят на мысль о механических игрушках, у кото</w:t>
        <w:softHyphen/>
        <w:t>рых внезапно кончился завод или прекратил дей</w:t>
        <w:softHyphen/>
        <w:t xml:space="preserve">ствие элемент питания. Можно было бы подумать, что передо м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лицо трупа, если бы не взгляд, изредка попадающий в поле зрения и ужасающий своей невыносимой безвольной дряблостью. Я пытаюсь укрыть е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укрыться от него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кры</w:t>
        <w:softHyphen/>
        <w:t>вая веки, и в то же время, повинуясь непреодоли</w:t>
        <w:softHyphen/>
        <w:t xml:space="preserve">мому желанию, я ищу его вновь и вновь. Это мой якорь, мне нужно поймать его отражение, чтобы поня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кончаю. Это сливная труба, по кото</w:t>
        <w:softHyphen/>
        <w:t>рой устремляется в никуда все мое существо: я не узнаю саму себя в состоянии подобного распада, и, более того, со стыдом, я отказываюсь призн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5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ать, что это я, отвергая малейшую возможность такого развития событий. Таким образом, удо</w:t>
        <w:softHyphen/>
        <w:t>вольствие балансирует на тонкой грани и, точно так же как минус, помноженный на минус, произ</w:t>
        <w:softHyphen/>
        <w:t>водит плюс, является результатом не затухания сознания и отпадения от самой себя, как нередко говорят, но сочленения такого обморочного состо</w:t>
        <w:softHyphen/>
        <w:t>яния, отраженного в зеркале, и ужаса, который оно вызывает в пробудившемся на краткое мгновение и взглянувшем в зеркало сознании. Бывает, что я сама добираюсь до этих вершин сладострастия, задержавшись в ванной комнате. Оперевшись од</w:t>
        <w:softHyphen/>
        <w:t>ной рукой на край раковины, я мастурбирую вто</w:t>
        <w:softHyphen/>
        <w:t>рой и уголком глаза внимательно наблюдаю за собственным отражением. Один порнографичес</w:t>
        <w:softHyphen/>
        <w:t>кий фильм произвел на меня неизгладимое впе</w:t>
        <w:softHyphen/>
        <w:t>чатление. Мужчина имел ее раком. Камера распо</w:t>
        <w:softHyphen/>
        <w:t>лагалась прямо напротив ее лица, взятого круп</w:t>
        <w:softHyphen/>
        <w:t xml:space="preserve">ным планом. Время от времени, под действие:.1 сотрясавших все тело толчков, ее лицо вплотную приближалось к камере и, как это обычно бывает, когда предметы находятся слишком близко к объективу, деформировалось. Зритель слышал приказания мужчины: "Смотри в камеру! Смотри в камеру!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глядел женщине прямо в глаза. Я не помню точно, тянул он или нет ее за волосы, чтобы получше задрать голову, но это вполне воз</w:t>
        <w:softHyphen/>
        <w:t>можно. Я неоднократно вдохновлялась этой сце</w:t>
        <w:softHyphen/>
        <w:t>ной, сочиняя свои мастурбационные сценарии. В реальности только один мужчина, с которым я с тех пор больше никогда не встречалась, доставил мне редкое по интенсивности удовольствие, вос</w:t>
        <w:softHyphen/>
        <w:t>поминание о котором осталось навсегда заиечат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59</w:t>
      </w:r>
      <w:r>
        <w:rPr>
          <w:color w:val="000000"/>
          <w:sz w:val="22"/>
          <w:szCs w:val="22"/>
        </w:rPr>
        <w:t xml:space="preserve">лсио в моей памят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 каждым ударом члеца он настойчиво требовал: "Смотри мне в глаза". Я смотрела, твердо зная, что он глядит на то, как разваливается на части мое лиц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НОСТЬ К АБСОРБ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дним из недостатков порнографического ви</w:t>
        <w:softHyphen/>
        <w:t>део является шаблонное изображение стереотип</w:t>
        <w:softHyphen/>
        <w:t>ного оргазма. Из фильма в фильм герои и герои</w:t>
        <w:softHyphen/>
        <w:t>ни кончают в результате резкого роста усилий со стороны партнеров, закрыв глаза, открыв рот и испуская громкие крики. Однако существуют оргазмы, рождающиеся в неподвижности, начина</w:t>
        <w:softHyphen/>
        <w:t>ющиеся в тишине и возникновение, развитие и развязка которых видны невооруженным взгля</w:t>
        <w:softHyphen/>
        <w:t>дом. Как правило, к использованию клише при</w:t>
        <w:softHyphen/>
        <w:t xml:space="preserve">бегают те, кто хочет дополнительно возбудить партнера или стимулировать желание. С теми или иными вариациями из всех уст звучат все те ж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иногда вульгарные, иногда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ова. Очень ча</w:t>
        <w:softHyphen/>
        <w:t>сто мужчинам бывает необходима востребован</w:t>
        <w:softHyphen/>
        <w:t>ность, и они настаивают на том, чтобы они сами и их члены вызывались на бис ("Ты его хочешь? Хочешь большой хуй?", "Скажи мне, позови меня..."), в то время как женщины, даже те из них, что обладают в особенности независимым скла</w:t>
        <w:softHyphen/>
        <w:t>дом ума, более склонны к подчиненному положе</w:t>
        <w:softHyphen/>
        <w:t>нию и к тому, чтобы призывать на свою голову страшные мучения ("Проткни меня насквозь!", "Разъеби меня на куски!"). Глядя на то, как я, за</w:t>
        <w:softHyphen/>
        <w:t>печатленная на видеокассете, размазываю себе п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6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груди широкими неторопливыми жестами спер</w:t>
        <w:softHyphen/>
        <w:t>му, только что выплеснувшуюся из подрагиваю</w:t>
        <w:softHyphen/>
        <w:t>щего члена, я задаюсь вопросом: а не повторяю ли я просто-напросто жесты, десятки раз виденные на экранах? Выплеск не был столь сногсшибатель</w:t>
        <w:softHyphen/>
        <w:t xml:space="preserve">ным, как это обычно бывает в порнокино, но тем не менее вполне впечатляющи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мазанная спермой кожа блестела на свету. Интересно было бы знать, какие эротические жесты и сексуальная риторика использовались нашими предшествен</w:t>
        <w:softHyphen/>
        <w:t>никами до изобретения кинематографа? Однако чем сильнее и естественнее чувства, тем меньше "кино". Я знаю это на собственном опыте. Пока удовольствие находится на восходящей части кри</w:t>
        <w:softHyphen/>
        <w:t>вой, я не жалею сил. Я не щажу не только живота своего, я, как умалишенная, работаю ногами и ру</w:t>
        <w:softHyphen/>
        <w:t>ками; лежа на спине, я пришпориваю мужчину и колочу его пятками по ягодицам и бедрам. Затем наступает более спокойная фаза, спадает напря</w:t>
        <w:softHyphen/>
        <w:t>жение, исчезает нервозность. Мой визави трудит</w:t>
        <w:softHyphen/>
        <w:t>ся в такие моменты над куском инертной плоти. Голос меняется. Забыты сценарии, заброшены ис</w:t>
        <w:softHyphen/>
        <w:t>тории, реплики становятся все отрывистее и ко</w:t>
        <w:softHyphen/>
        <w:t>роче. Я повторяю "да, да, да, да", иногда сопровож</w:t>
        <w:softHyphen/>
        <w:t>дая речитатив быстрым движением головы спра</w:t>
        <w:softHyphen/>
        <w:t>ва налево, или твержу "продолжай, продолжай". А потом, внезапно, голос становится звучным, чистым, ясным, как у актера, знающего, как при</w:t>
        <w:softHyphen/>
        <w:t xml:space="preserve">дать ему силу и свежесть, паузы между словами становятся длиннее, а каждый слог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дарным: "про-дол-жай". Иногда "да" превращается в "нет", и на некоторых записях я вижу, как прячу лицо в ладо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61</w:t>
      </w:r>
      <w:r>
        <w:rPr>
          <w:color w:val="000000"/>
          <w:sz w:val="22"/>
          <w:szCs w:val="22"/>
        </w:rPr>
        <w:t>Мне было бы чрезвычайно непросто занимать</w:t>
        <w:softHyphen/>
        <w:t>ся делом, которым я занимаюсь, и практически невозможно собрать воедино свои разрозненные записи, если бы я не была наделена некоторым даром наблюдательности вкупе с солидной долей "суперэго", немало поспособствовавшим разви</w:t>
        <w:softHyphen/>
        <w:t xml:space="preserve">тию и укреплению вышеозначенного дара. Увлечь меня крайне непросто, и в моменты, когда, как говорят, не думает никто, я думаю. И наблюдаю. Из вышесказанного вытекает, что я всегда была чрезвычайно внимательна по отношению ко всем своим партнера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естественно, к тем, кого могла опознать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не зависимости от качества и харак</w:t>
        <w:softHyphen/>
        <w:t>тера нашего общения, будь то мимолетная связь или прочные узы любви и дружбы. Такая внима</w:t>
        <w:softHyphen/>
        <w:t>тельность, вероятно, является составной частью той же перцептивной структуры, что и способ</w:t>
        <w:softHyphen/>
        <w:t>ность к сосредоточению перед картиной или уме</w:t>
        <w:softHyphen/>
        <w:t xml:space="preserve">ние буквально погрузиться в созерцание соседей в метро, ресторане или зале ожидания. Опасная способность.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стоящий ас и стала таковым потому, что всегда здраво оценивала результаты своих действий. В начале главы я вскользь упо</w:t>
        <w:softHyphen/>
        <w:t>минала о том, что мне свойственно было почти в буквальном смысле влезать в чужую шкуру, толь</w:t>
        <w:softHyphen/>
        <w:t xml:space="preserve">ко для того, чтобы попытаться прочувствовать испытываемые посторонними ощущения. Это не совсем метафор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прекрасно помню, как, на удивление самой себе, обнаруживала, что вслед</w:t>
        <w:softHyphen/>
        <w:t>ствие некоего мимикрического процесса имити</w:t>
        <w:softHyphen/>
        <w:t>ровала даже тики и расхожие словечки, свойствен</w:t>
        <w:softHyphen/>
        <w:t>ные тому или иному персонажу. Такие трансфор</w:t>
        <w:softHyphen/>
        <w:t>мации, как несложно догадаться, приводили 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6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тому, что мое собственное удовольствие нередко отступало на второй план. Прошло м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чень м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ремени, прежде чем я отыскала ласки, прикосновения, позиции, которые мне действи</w:t>
        <w:softHyphen/>
        <w:t>тельно нравились. Рискну выдвинуть следующее предположение: природа не одарила меня воспри</w:t>
        <w:softHyphen/>
        <w:t>имчивым к удовольствию телом, и мне пришлось броситься очертя голову в бурный омут лихора</w:t>
        <w:softHyphen/>
        <w:t>дочной сексуальной активности, утонуть в нем, полностью забыть и отринуть себя, слиться, сме</w:t>
        <w:softHyphen/>
        <w:t>шаться с другим, с другими, для того, чтобы, сбро</w:t>
        <w:softHyphen/>
        <w:t>сив старую кожу и избавившись от механическо</w:t>
        <w:softHyphen/>
        <w:t>го тела, данного мне при рождении, приобрести новое, способное, на этот раз, отдавать и получать в равной мере. Но это был длинный путь, и я по</w:t>
        <w:softHyphen/>
        <w:t>теряла счет телам и лицам, в напряженном созер</w:t>
        <w:softHyphen/>
        <w:t>цании которых я так долго забывала себ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а несколькими исключениями я относительно хорошо помню мельчайшие детали тел моих основ</w:t>
        <w:softHyphen/>
        <w:t xml:space="preserve">ных партнеров, и даже более т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помню выра</w:t>
        <w:softHyphen/>
        <w:t>жение, застывавшее на их лицах, когда душа их возносилась к небесам. За этими образами тянут</w:t>
        <w:softHyphen/>
        <w:t>ся воспоминания об уникальной для каждого ма</w:t>
        <w:softHyphen/>
        <w:t>нере конвульсивно вздрагивать, о неповторимых оборотах речи. Наблюдать не означает автомати</w:t>
        <w:softHyphen/>
        <w:t>чески судить, но скрупулезное наблюдение обла</w:t>
        <w:softHyphen/>
        <w:t>дает свойством поддерживать определенный уро</w:t>
        <w:softHyphen/>
        <w:t>вень объективности сознания. Чары физической красоты были бессильны и разбивались о холод</w:t>
        <w:softHyphen/>
        <w:t xml:space="preserve">ную объективность, безжалостно отыскивающую недостатки. Я помню одно лиц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совершенный овал, миндалевидные глаза... Оно, к сожалению, было прикреплено к странным образом приплюс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63</w:t>
      </w:r>
      <w:r>
        <w:rPr>
          <w:color w:val="000000"/>
          <w:sz w:val="22"/>
          <w:szCs w:val="22"/>
        </w:rPr>
        <w:t>нутому сзади черепу, глядя на который в профиль мне всегда приходила в голову мысль о воздушном шарике, смятом тяжелым сапогом. Небольшое сме</w:t>
        <w:softHyphen/>
        <w:t>щение фокуса, и вот уже лицо, словно сошедшее с портрета эпохи Ренессанса, превращалось почти в плоскость, в доску, в холст... в картину, увиденную сбоку. Перебирая в памяти портреты знакомых мужчин, я неожиданно натыкаюсь на пустое полот</w:t>
        <w:softHyphen/>
        <w:t>но, белое пятно, ошибку в памяти, осечку наблю</w:t>
        <w:softHyphen/>
        <w:t>дательности, парадокс: мужчина, чья красота про</w:t>
        <w:softHyphen/>
        <w:t>извела на меня в особенности сильное впечатление, единственный из моих знакомцев, который был моложе меня, не оставил мне ни одного сексуаль</w:t>
        <w:softHyphen/>
        <w:t>ного воспоминания. Мне приходят на ум многочис</w:t>
        <w:softHyphen/>
        <w:t>ленные выражения его лица, позы, слова, но из того, что происходило во время совокуплений, не оста</w:t>
        <w:softHyphen/>
        <w:t>лось ничего. Пусто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рода в своей бесконечной милости, очевид</w:t>
        <w:softHyphen/>
        <w:t>но, решила охранить мужчин от риска рассыпать</w:t>
        <w:softHyphen/>
        <w:t>ся на мелкие части в момент, когда все мышцы их тела предельно напряжены, и в качестве компен</w:t>
        <w:softHyphen/>
        <w:t>сации на их лицах разливается в такие минуты выражение безмятежности и покоя. Не правда ли, возникает ощущение, что, пересекая финишную точку невозврата, они запрокидывают разгорячен</w:t>
        <w:softHyphen/>
        <w:t>ные бешеной скачкой лица, словно для того, что</w:t>
        <w:softHyphen/>
        <w:t>бы омыть их прохладной струей невидимого бла</w:t>
        <w:softHyphen/>
        <w:t>годатного источника? Я нередко наблюдала на мужских лицах эту умиротворенность, но мне ни разу не пришлось заметить даже тени ее на лице с ренессансного портрета. Множество спокойных лиц хранятся в моей памяти: вот мужчина, круг</w:t>
        <w:softHyphen/>
        <w:t>ло открывавший рот, над которым топорщилис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6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ус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придавало ему нелепый комический вид ребенка на маскараде, запутавшегося в своем кос</w:t>
        <w:softHyphen/>
        <w:t xml:space="preserve">тюме; вот мужчина со слегка намеченной, почти незаметной глазу улыбк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улыбаются стыд</w:t>
        <w:softHyphen/>
        <w:t>ливые люди, обозначая одновременно стеснение и извинения, будучи застигнутыми в неприлич</w:t>
        <w:softHyphen/>
        <w:t xml:space="preserve">ной ситуац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 лицо с портрета, в обыденной жизни практически лишенное какого бы то ни было выражения, неизменно предстает перед моим внутренним взглядом, искаженное маской потаенного страдания, которая могла бы внушить мне искреннее сострадание, если бы к рутинному вскрику "Я кончаю! Я кончаю!" он весьма неожи</w:t>
        <w:softHyphen/>
        <w:t>данным образом не добавлял "О, мой бог!", како</w:t>
        <w:softHyphen/>
        <w:t>вая забавная молитва придавала всей сцене кар-навалыю-шутовской характер и не могла не при</w:t>
        <w:softHyphen/>
        <w:t>влечь моего пристального вним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едко бывает непросто провести четкую гра</w:t>
        <w:softHyphen/>
        <w:t>ницу между покоем и безразличием. Я была зна</w:t>
        <w:softHyphen/>
        <w:t>кома с мужчиной, способным достигать такой сте</w:t>
        <w:softHyphen/>
        <w:t>пени внутреннего сосредоточения, что иногда он, казалось, полностью покидал свою физическую оболочку, на которой в такие минуты не остава</w:t>
        <w:softHyphen/>
        <w:t>лось более никаких отпечатков присутствия оду</w:t>
        <w:softHyphen/>
        <w:t>хотворенного разума. Его тяжелое тело навалива</w:t>
        <w:softHyphen/>
        <w:t>лось на меня, без сомнения, живое, по инертное и пустое, словно бы временно оставленное мне на хранение, а позади его застывшего, ничего не вы</w:t>
        <w:softHyphen/>
        <w:t>ражающего лица, находившегося в нескольких сантиметрах от моих глаз, я, казалось, могла раз</w:t>
        <w:softHyphen/>
        <w:t>личить его прозрачный призрак, выдернутый оргазмом из тела и, как в фантастическом филь</w:t>
        <w:softHyphen/>
        <w:t>ме, витающий под потолком. Я хорошо помню эт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65</w:t>
      </w:r>
      <w:r>
        <w:rPr>
          <w:color w:val="000000"/>
          <w:sz w:val="22"/>
          <w:szCs w:val="22"/>
        </w:rPr>
        <w:t>тяжелое, мощное тело в процессе мастурбации, которой его хозяин предавался, нимало не смуща</w:t>
        <w:softHyphen/>
        <w:t>ясь моим присутствием и используя никогда мной ни до ни после не виданную технику. Он ложился на живот, плотно прижимал согнутые в локтях руки к бокам и, едва заметно сокращая мышцы своих богатырских ляжек, приводил в движение член, который в свою очередь терся о бедра. Креп</w:t>
        <w:softHyphen/>
        <w:t>ко сбитый, лежа в таком положении, заставляв</w:t>
        <w:softHyphen/>
        <w:t>шем его еще больше напрягать мускулы, он казал</w:t>
        <w:softHyphen/>
        <w:t>ся еще более могучим. Я, будучи опытным экспер</w:t>
        <w:softHyphen/>
        <w:t>том и давним сторонником онанизма, не могла не любоваться сосредоточенным вниманием, с кото</w:t>
        <w:softHyphen/>
        <w:t>рым он делал свое дело, и упрямым, жестоковый-ным стремлением, с которым он защищал создан</w:t>
        <w:softHyphen/>
        <w:t xml:space="preserve">ный им кокон ментальной изоляц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обходи</w:t>
        <w:softHyphen/>
        <w:t>мое условие достижения такой концент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ереспав с мужчиной несколько раз, можно с уверенностью указать на точный момент, в кото</w:t>
        <w:softHyphen/>
        <w:t>рый он собирается кончить, даже если он и не при</w:t>
        <w:softHyphen/>
        <w:t>надлежит к тому типу, что, как правило, громко заявляет о наступающей развязке. Возможно даже, близость конца становится вам ясна преж</w:t>
        <w:softHyphen/>
        <w:t>де, чем это осознает сам виновник торжества. Предвестниками могут служить мельчайшие при</w:t>
        <w:softHyphen/>
        <w:t>знаки: это может быть факт, что он перевернул вас в положение, которое, как вам известно, действу</w:t>
        <w:softHyphen/>
        <w:t xml:space="preserve">ет на него как мощный катализатор; это может быть внезапное молчание и ставшее неожиданно слышным дыха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рное дыхание, как это бы</w:t>
        <w:softHyphen/>
        <w:t>вает за несколько секунд до конца. Один мой при</w:t>
        <w:softHyphen/>
        <w:t>ятель, любитель веселого траха, болтун и изобре-тательнейший развратник, который может часа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6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 рассказывать вам самые сумасшедшие порно</w:t>
        <w:softHyphen/>
        <w:t>небылицы, склонять к попыткам принять самые невозможные позы из арсенала профессиональ</w:t>
        <w:softHyphen/>
        <w:t>ных акробатов и провести самые сумасбродные испытания разнообразных фаллообразных пред</w:t>
        <w:softHyphen/>
        <w:t>метов (огурец, бутылка "Перрье", палка колбасы, светящаяся палка регулировщика...), за несколь</w:t>
        <w:softHyphen/>
        <w:t>ко мгновений до эякуляции успокаивался совер</w:t>
        <w:softHyphen/>
        <w:t>шенно. Какова бы ни была позиция, в которой его заставал этот момент, он неминуемо подминал меня под себя, сбавлял темп и заменял слова ти</w:t>
        <w:softHyphen/>
        <w:t>хими, сдавленными постанываниями. Я была убеждена, что и эта заключительная сцена была спланирована и отрепетирована, и не была бы ничуть удивлена, если бы он вдруг заявил: "До</w:t>
        <w:softHyphen/>
        <w:t>вольно глупостей, пора заняться серьезными де</w:t>
        <w:softHyphen/>
        <w:t>лами!" Затем, кончив, он еще некоторое время лежал на мне, щекоча ухо своим "хи-хы-хи", ко</w:t>
        <w:softHyphen/>
        <w:t>торое можно было бы принять за вымученный смех, но которое, думается, было скорее его мето</w:t>
        <w:softHyphen/>
        <w:t>дом вернуть нас на твердую землю реальности, бросить якорь. Это был смех того, кто нарочно смеется первым, чтобы таким образом извинить</w:t>
        <w:softHyphen/>
        <w:t>ся и заслужить прощение за то, что втянул вас в неожиданную авантюру. И словно для того, что</w:t>
        <w:softHyphen/>
        <w:t>бы быть абсолютно уверенным в том, что я точно вернусь с облаков на землю, он, не успев открыть глаза, нежно поскребывал мне чере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е не претит созерцание низменной гнуснос</w:t>
        <w:softHyphen/>
        <w:t xml:space="preserve">ти и подлой скверны человеческой деградации, я не боюсь их смрадного дыхания, о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екрас</w:t>
        <w:softHyphen/>
        <w:t>ное удобрение для моих порнографических фан</w:t>
        <w:softHyphen/>
        <w:t>тазий, я охотно дразню языком сморщенную звез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267</w:t>
      </w:r>
      <w:r>
        <w:rPr>
          <w:color w:val="000000"/>
          <w:sz w:val="22"/>
          <w:szCs w:val="22"/>
        </w:rPr>
        <w:t xml:space="preserve">дочку ануса ("М-м-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лышу я свой собствен</w:t>
        <w:softHyphen/>
        <w:t xml:space="preserve">ный голос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ахнет говном, но до чего же вкус</w:t>
        <w:softHyphen/>
        <w:t>но"), я с удовольствием играю роль "ненасытной бляди", и у меня нет никаких предубеждений про</w:t>
        <w:softHyphen/>
        <w:t>тив лицезрения человеческих тел, находящихся на той или иной стадии процесса дезинтеграции. Мне, несомненно, приятно сжимать в руках мус</w:t>
        <w:softHyphen/>
        <w:t>кулистое тело, твердое с головы до пят, слов</w:t>
        <w:softHyphen/>
        <w:t>но на славу отдрочетшый член, но мне, несомнен</w:t>
        <w:softHyphen/>
        <w:t>но, в такой же степени приятно подлезть под сви</w:t>
        <w:softHyphen/>
        <w:t xml:space="preserve">сающим чревом толстяка, стоящего в женственной поз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ак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выдоить его жадными губами. Я, несомненно, высоко ценю манеры того, кто де</w:t>
        <w:softHyphen/>
        <w:t>ликатно и бережно, как хирург, разводит осторож</w:t>
        <w:softHyphen/>
        <w:t>ными пальцами губы влагалища, несколько мгно</w:t>
        <w:softHyphen/>
        <w:t>вений как знаток любуется открывшимся перед ним зрелищем, прежде чем приступить к дроче-нию, характеризующемуся настолько скрупулез</w:t>
        <w:softHyphen/>
        <w:t>ной тщательностью и точностью, что оно легко может превратиться в невыносимую пытку. Но тот, что вцепляется вам в бедра, как в поручни на палубе в семибалльный шторм, также, несомнен</w:t>
        <w:softHyphen/>
        <w:t>но, желанный гость. А также тот, что покрывает вас, как самец самку, и точно так же при этом гля</w:t>
        <w:softHyphen/>
        <w:t>дит куда-то в пустоту невидящим взглядом! А так</w:t>
        <w:softHyphen/>
        <w:t>же тот, что буквально забирается вам на спину, судорожно ухватившись за ваши ягодицы, на ко</w:t>
        <w:softHyphen/>
        <w:t>торых вы обнаружите на следующий день здоро</w:t>
        <w:softHyphen/>
        <w:t xml:space="preserve">венный синяк, нимало не заботясь о том, что вы удерживаете равновесие и тяжесть двух тел лишь ценой нестерпимой судороги в бедрах! Потом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расслабиться, превратиться в апатичную массу, разложенную на кровати и нещадно разминаемую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6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кручиваемую и сплющиваемую, лишенную нерв</w:t>
        <w:softHyphen/>
        <w:t>ных окончаний и полностью инертную, как кусок теста. Аморфное вместилище лихорадочной ак</w:t>
        <w:softHyphen/>
        <w:t>тивности. Забыть, что эта материя когда-то име</w:t>
        <w:softHyphen/>
        <w:t>ла определенные формы, глядеть, как расплыва</w:t>
        <w:softHyphen/>
        <w:t>ются, растекаются и бесформенно плещутся, слов</w:t>
        <w:softHyphen/>
        <w:t>но вода на дне дырявой лодки, груди, следуя широким движениям чужих рук, а валики ягодиц податливо мнутся под сильными пальцами. В та</w:t>
        <w:softHyphen/>
        <w:t>кие моменты на поверхности протоплазменной лужи, которая когда-то была мною, плавают толь</w:t>
        <w:softHyphen/>
        <w:t>ко глаза, и мне необходимо, мне очень важно пой</w:t>
        <w:softHyphen/>
        <w:t xml:space="preserve">мать взглядом голову того трудяги, что, забыв обо всем на свете, корпит не покладая рук над сырой материей. Этой голове незнакомы экстатическ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диотическ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сторг и радость наслаждения. Эта голова могла бы страшно меня напугать, если бы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аспутная птиц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была бы влюблена в это пугало. Один глаз частично скрыт сведенным судорогой век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удорога, поразившая только половину лица, я уже видела такое на лицах лю</w:t>
        <w:softHyphen/>
        <w:t xml:space="preserve">дей, перенесших удар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ответствующий угол рта искажен гримасой, приоткрывающей десна. Я не боюсь этой гримасы, потому что она не признак боли, но свидетельство всесокрушающего усилия, страшного напряжения, и я испытываю гордость оттого, что эта сила обрушивается именно на мен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ПЕЛИВ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ительную часть жизни я протрахалась в высшей степени простодушно. Я хочу сказать, чт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69</w:t>
      </w:r>
      <w:r>
        <w:rPr>
          <w:color w:val="000000"/>
          <w:sz w:val="22"/>
          <w:szCs w:val="22"/>
        </w:rPr>
        <w:t>потребность спать с мужчинами для меня явля</w:t>
        <w:softHyphen/>
        <w:t>лась чем-то совершенно естественным и много меня не занимала. Я, конечно, время от времени сталкивалась с сопутствующими психологически</w:t>
        <w:softHyphen/>
        <w:t xml:space="preserve">ми сложностями (ложь, ревность, оскорбленное самолюбие), но: лес рубя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щепки летят. Я не была сентиментальна. Я получала нежность и вни</w:t>
        <w:softHyphen/>
        <w:t>мание, в которых нуждалась, но мне и в голову не приходило строить здание любви на фундаменте сексуальных отношений. Мне кажется, что даже когда я действительно западала на кого-то, то все</w:t>
        <w:softHyphen/>
        <w:t>гда прекрасно осознавала, что нахожусь под дей</w:t>
        <w:softHyphen/>
        <w:t>ствием силы обаяния, под влиянием ухищрений соблазнения или, скажем, под впечатлением от многогранной красоты любовной геометрической фигуры (можно привести в пример одновремен</w:t>
        <w:softHyphen/>
        <w:t>ное развитие отношений с двумя мужчинами со</w:t>
        <w:softHyphen/>
        <w:t>ответственно старше и младше меня и удоволь</w:t>
        <w:softHyphen/>
        <w:t>ствие, получаемое мной от резкой смены ролей в игре в "дочки-матери": я была поочередно то доч</w:t>
        <w:softHyphen/>
        <w:t>кой, то защитницей и покровительницей). Это меня ни к чему не обязывало. Когда мне станови</w:t>
        <w:softHyphen/>
        <w:t>лось невмоготу и я принималась жаловаться на сложности одновременного ведения боевых дей</w:t>
        <w:softHyphen/>
        <w:t>ствий на четыре или пять фронтов, всегда нахо</w:t>
        <w:softHyphen/>
        <w:t>дился добрый друг и мудрый советчик, который нашептывал мне, что проблема заключалась не в количестве любовников, а в гармоничном распре</w:t>
        <w:softHyphen/>
        <w:t>делении сдержек и противовесов, и советовал не</w:t>
        <w:softHyphen/>
        <w:t>медля завести шестого. В итоге я сделалась фата</w:t>
        <w:softHyphen/>
        <w:t>листкой. Нужно сказать, что и качество сексуаль</w:t>
        <w:softHyphen/>
        <w:t>ных отношений меня интересовало мало. Они могли доставлять мне много удовольствия, мал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7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удовольствия или не доставлять вообще, мужчи</w:t>
        <w:softHyphen/>
        <w:t>на мог увлекать меня в сексуальные сферы, кото</w:t>
        <w:softHyphen/>
        <w:t>рые мне были близки, не очень близки или совсем не близки, я никогда не ставила под сомнение пра</w:t>
        <w:softHyphen/>
        <w:t>во нашей связи на существование. В большинстве случаев дружба была важнее, хотя то, что она мог</w:t>
        <w:softHyphen/>
        <w:t>ла запросто привести друзей в кровать, было для меня совершенно естественным и даже придава</w:t>
        <w:softHyphen/>
        <w:t xml:space="preserve">ло уверенно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знание всей меня целиком всегда было чрезвычайно существенно, а немед</w:t>
        <w:softHyphen/>
        <w:t>ленное удовлетворение чувственных потребнос</w:t>
        <w:softHyphen/>
        <w:t xml:space="preserve">тей отходило на второй план. Лес рубят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щепки летят. Не будет преувеличением сказать, что при</w:t>
        <w:softHyphen/>
        <w:t>близительно до тридцати пяти лет мысль о том, что мое собственное удовольствие может являть</w:t>
        <w:softHyphen/>
        <w:t>ся конечной целью сексуальных отношений, не приходила мне в голову. Я не понима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я неромантичность не мешала мне прудить пруды из "я тебя люблю" исключительно в момен</w:t>
        <w:softHyphen/>
        <w:t>ты, когда было необходимо смазать лебедочный механизм моего очередного партнера. Другой ва</w:t>
        <w:softHyphen/>
        <w:t>риант: я принималась во весь голос произносить его имя. Неизвестно, как идея, заключающаяся в том, что такое заклинание может подбодрить и послужить подспорьем в деле достижения макси</w:t>
        <w:softHyphen/>
        <w:t>мального наслаждения, попала мне в голову. Я раздавала направо и налево свои оппортунисти</w:t>
        <w:softHyphen/>
        <w:t>ческие признания в любви с тем большей щедро</w:t>
        <w:softHyphen/>
        <w:t>стью, что они почти не имели никакого реального значения, их произнесение не требовало почти никаких эмоциональных затрат, и они даже не яв</w:t>
        <w:softHyphen/>
        <w:t>лялись плодом экстатического взрыва, на секун-ДУ пришпорившего чувства. Я полагала, что эт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71</w:t>
      </w:r>
      <w:r>
        <w:rPr>
          <w:color w:val="000000"/>
          <w:sz w:val="22"/>
          <w:szCs w:val="22"/>
        </w:rPr>
        <w:t>не более чем технический прием, и применяла его совершенно бесстрастно. Со временем все эти ухищрения становятся не нуж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д маскулинными чертами вечного холостя</w:t>
        <w:softHyphen/>
        <w:t>ка и кожаной курткой, небрежно наброшенной на неглаженую футболку Романа, скрывался крот</w:t>
        <w:softHyphen/>
        <w:t>кий молодой человек, можно сказать, флегмати</w:t>
        <w:softHyphen/>
        <w:t>чески-безжизненный в своей тишайшей кротости. Он был одним из моих многочисленных знаком</w:t>
        <w:softHyphen/>
        <w:t>цев, обитавших в Сен-Жермен-де-Пре в малень</w:t>
        <w:softHyphen/>
        <w:t>ких студиях, с тем только отличием, что в его сту</w:t>
        <w:softHyphen/>
        <w:t>дии было меньше всего мебели. Я никогда не ви</w:t>
        <w:softHyphen/>
        <w:t>дела настолько по-спартански меблированной комнаты. В центре, прямо на ковре, находился матрас, над которым горела лампочка, свисавшая с потолка. Мы трахались на матрасе, и свет сле</w:t>
        <w:softHyphen/>
        <w:t>пил мне глаза. В первый раз я не сводила глаз с лампочки и прозевала момент эякуляции. Я не поняла, что он кончил. Его грудь едва касалась моего тела, голова была слегка повернута, и един</w:t>
        <w:softHyphen/>
        <w:t>ственной казавшейся живой частью тела был ло</w:t>
        <w:softHyphen/>
        <w:t>кон его длинных волос, щекотавший мне губы и подбородок. Я едва почувствовала, как он вошел в меня, и смутно ощутила несколько робких толч</w:t>
        <w:softHyphen/>
        <w:t>ков. Он не двигался, я тоже оставалась непод</w:t>
        <w:softHyphen/>
        <w:t xml:space="preserve">вижной и была в большом замешательстве. "Если он еще не кончил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умала 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о не стоит его приводить в смущение... Но если он действитель</w:t>
        <w:softHyphen/>
        <w:t>но не кончил, то не моя ли это роль и обязанность проявить инициативу и подбодрить его? Но с дру</w:t>
        <w:softHyphen/>
        <w:t xml:space="preserve">гой сторон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должала я обдумывать сложив</w:t>
        <w:softHyphen/>
        <w:t xml:space="preserve">шуюся ситуацию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если я начну проявлять ини</w:t>
        <w:softHyphen/>
        <w:t>циативу, в то время как он уже кончил, я буду п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7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тавлена в неловкое положение и у меня будет глупый вид, ведь как-никак я должна замечать такие ключевые моменты..." В конце концов про</w:t>
        <w:softHyphen/>
        <w:t>блема разрешилась сама собой: я почувствовала, как по бедру стекает струйка спермы. Роман об</w:t>
        <w:softHyphen/>
        <w:t>ладал членом вполне кондиционных размеров, он не испытывал никаких трудностей с эрекцией, проблема заключалась в исключительной вялос</w:t>
        <w:softHyphen/>
        <w:t>ти и чрезвычайной апатичности этого члена. Если бы мне пришлось персонифицировать этот инст</w:t>
        <w:softHyphen/>
        <w:t>румент, я бы скорее всего остановилась на образе неофита, который остается сидеть, когда церемо</w:t>
        <w:softHyphen/>
        <w:t>ния уже закончена и все поднялись со своих мест. И точно так же, как невозможно злиться на тако</w:t>
        <w:softHyphen/>
        <w:t>го вот запуганного новичка, было невозможно дер</w:t>
        <w:softHyphen/>
        <w:t>жать зло на Романа. Укладываясь под этого юно</w:t>
        <w:softHyphen/>
        <w:t>шу, я испытывала не лишенное приятности чув</w:t>
        <w:softHyphen/>
        <w:t xml:space="preserve">ство, порождаемое отсутствием всяческих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положительных, равно как и отрицательных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ощущ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 определенных обстоятельствах я способна проявлять редкое терпение. У меня достаточно душевных резервов, и мне вполне по силам жить своей внутренней жизнью, предоставляя окружа</w:t>
        <w:softHyphen/>
        <w:t>ющим возможность действовать как им заблаго</w:t>
        <w:softHyphen/>
        <w:t>рассудится. Такая способность позволяет мне, свернувшись в психологический клубок, чрезвы</w:t>
        <w:softHyphen/>
        <w:t>чайно долго выдерживать осаду мелкого домаш</w:t>
        <w:softHyphen/>
        <w:t>него террора, раздражающих маний и фронталь</w:t>
        <w:softHyphen/>
        <w:t xml:space="preserve">ных атак.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нимая подкаблучница. Я со всем соглашаюсь, пропускаю все мимо ушей и делаю по-своему. Глядя с ретроспективной точки зрения, теперь я понимаю, до какой степени была терпе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73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ива в сфере сексуальных отношений. Не испы</w:t>
        <w:softHyphen/>
        <w:t>тывать ни малейшего удовольствия, не испыты</w:t>
        <w:softHyphen/>
        <w:t>вать вообще ничего, не обращать на это внимания и доводить до конца предписанный ритуал... Не разделять вкусов партнера, не злиться, не сканда</w:t>
        <w:softHyphen/>
        <w:t xml:space="preserve">лить, не огорча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чиняться... Безразлич</w:t>
        <w:softHyphen/>
        <w:t xml:space="preserve">ная, безучастная, равнодушна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была настоль</w:t>
        <w:softHyphen/>
        <w:t>ко сконцентрирована на внутреннем мире, что обретала удивительную власть над внешним те</w:t>
        <w:softHyphen/>
        <w:t>лом и становилась способна управлять им, как кукловод руководит своими куклами. Короче го</w:t>
        <w:softHyphen/>
        <w:t>воря, я продолжала приходить к Роману. Благо</w:t>
        <w:softHyphen/>
        <w:t>даря имиджу нежного бандита он имел успех у женщин, и мне доставляло большое удовольствие воображать удивление и разочарование очарован</w:t>
        <w:softHyphen/>
        <w:t>ных дам, уверенных, что имеют дело с мачо. Я по</w:t>
        <w:softHyphen/>
        <w:t>мню эти ошарашенные глаза, принадлежавшие одной из обманутых воздыхательниц, настойчи</w:t>
        <w:softHyphen/>
        <w:t>во ищущие в моих вспоможения и опоры, кото</w:t>
        <w:softHyphen/>
        <w:t>рые может дать единственно разделенный горький опыт: "Но... Роман... Он... Он просто не двигает</w:t>
        <w:softHyphen/>
        <w:t>ся!" Я выслушивала смятенную исповедь несча</w:t>
        <w:softHyphen/>
        <w:t>стной с невозмутимостью посвященн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уж говорила о тоске и скуке, охватывавших меня иногда посреди посиделок с друзьями, и о методе, который я изобрела для отвращения хан</w:t>
        <w:softHyphen/>
        <w:t xml:space="preserve">др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заметно исчезнуть с одним из приятелей и потрахаться. Но и трахающиеся могут заскучать! Я, однако, легче переношу этот второй тип скуки. Я способна набраться терпения и покорно снести куннилингус, от которого мне ни жарко ни холод</w:t>
        <w:softHyphen/>
        <w:t>но, отказаться от мысли переориентировать палец, выбивающийся из сил, растирая мне совсем н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7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литор, а участок кожи по соседству, от растира</w:t>
        <w:softHyphen/>
        <w:t>ния которого мне не только не приятно, но даже и больно, и, наконец, вздохнуть с облегчением, ког</w:t>
        <w:softHyphen/>
        <w:t>да мой визави кончит: все же от постоянного ты</w:t>
        <w:softHyphen/>
        <w:t xml:space="preserve">кания пальцем не туда и лизания языком не там может утомиться кто угод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получив, разу</w:t>
        <w:softHyphen/>
        <w:t xml:space="preserve">меется, при этом никакого барыш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вот, я могу перетерпеть все это сравнительно безболез</w:t>
        <w:softHyphen/>
        <w:t>ненно, при условии что мне будет гарантирована оживленная и интересная беседа до или после, что меня отвезут обедать к необычным людям или я окажусь в необычно обставленной квартире, ко</w:t>
        <w:softHyphen/>
        <w:t>торая мне нравится и где я могу гулять сама по себе и воображать, что веду совсем другую жизнь... Моя мысль течет где хочет, и ее течение настоль</w:t>
        <w:softHyphen/>
        <w:t>ко свободно от повседневных условностей, что тело над ним не властно, даже если это тело нахо</w:t>
        <w:softHyphen/>
        <w:t>дится в объятиях другого тела. Более того, мысль оказывается тем более свободной при условии, что потенциальный собеседник прекращает беседу и обращает все свое внимание на тело; по крайней мере, при таком положении дел мысль не сможет обвинить его в том, что он использует оказавший</w:t>
        <w:softHyphen/>
        <w:t>ся в его распоряжении набор мышц и костей в ка</w:t>
        <w:softHyphen/>
        <w:t>честве эротического аксессуа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овеласы и волокиты вовсе не обязательно яв</w:t>
        <w:softHyphen/>
        <w:t>ляются лучшими любовниками. Я даже не исклю</w:t>
        <w:softHyphen/>
        <w:t xml:space="preserve">чаю возможности того, что некоторые из н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вс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рхают от одной женщины к другой исклю</w:t>
        <w:softHyphen/>
        <w:t>чительно для того, чтобы получить возможность вновь и вновь повторять прелюдию и избежать развязки. (Точно так же дело обстоит, впрочем, и с некоторыми "блудницами"...) Один из первы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75</w:t>
      </w:r>
      <w:r>
        <w:rPr>
          <w:color w:val="000000"/>
          <w:sz w:val="22"/>
          <w:szCs w:val="22"/>
        </w:rPr>
        <w:t xml:space="preserve">встреченных мной представителей этого братства был художник много старше меня, вследствие чего одна из подруг поспешила порадовать меня тем, что "мужчины в возраст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подарок судьбы! Опыт решает все, и нам ничего и делать не надо, только раздвинуть ноги!". Мне потребовалось сде</w:t>
        <w:softHyphen/>
        <w:t>лать над собой заметное усилие для того, чтобы удержаться от язвительной отповеди. В одной из комнат его мастерской, оборудованной для при</w:t>
        <w:softHyphen/>
        <w:t>ема посетителей, находился стол, заваленный са</w:t>
        <w:softHyphen/>
        <w:t>мыми разнообразными вещами и напоминавший пещеру Али-Бабы, где любопытствующий мог обнаружить лампы, вазы, бутылки необычной формы, пепельницы-китч, странные объекты, не поддающиеся немедленной идентификации, а так</w:t>
        <w:softHyphen/>
        <w:t>же макеты и наброски произведений самого хозя</w:t>
        <w:softHyphen/>
        <w:t>ина. Часто мы не утомляли себя походом в спаль</w:t>
        <w:softHyphen/>
        <w:t xml:space="preserve">ню, и я направлялась прямиком к столу. Я могу вспомнить в мельчайших деталя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озможно, та</w:t>
        <w:softHyphen/>
        <w:t>кая удивительная ясность и избирательность па</w:t>
        <w:softHyphen/>
        <w:t xml:space="preserve">мяти объясняется тем, что он был немного ниже меня ростом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го полуприкрытые веки, круги под глазами, как тени век, капризно-требовательную детскую гримасу на лице. Лобки находились при</w:t>
        <w:softHyphen/>
        <w:t>мерно на одном уровне, и как только я замечала первые признаки зарождающейся выпуклости с его стороны, так немедленно приводила в действие мой "моторчик", по его выражению, то есть принима</w:t>
        <w:softHyphen/>
        <w:t>лась осуществлять, по своему обыкновению, не</w:t>
        <w:softHyphen/>
        <w:t>рвные движения тазом. Он подстраивался под ритм, и так мы могли тереться лобками довольно долгое время. По каким запутанным тропинкам устремлялась тогда моя мысль, освобожденная о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абеющих пут тающего возбуждения? Направля</w:t>
        <w:softHyphen/>
        <w:t>лась ли она к новой картинке, пришпиленной к сте</w:t>
        <w:softHyphen/>
        <w:t>не? Или уносилась к статье, которую мне предсто</w:t>
        <w:softHyphen/>
        <w:t>яло написать? Или я просто, ни о чем не думая, глядела на бугорки коричневой кожи на его веках? Или размышляла о том, что у нас еще будет время повторить операцию и, возможно, тогда его член доберется-таки до влагалища? Он запрокидывал голову, сильнее прижимал меня к столу, край ко</w:t>
        <w:softHyphen/>
        <w:t>торого впивался в ягодицы, и испускал два или три негромких, похожих на легкое ржание, стона. Не</w:t>
        <w:softHyphen/>
        <w:t>редко этим дело и заканчивало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крайней мере, он был человеком чрезвычай</w:t>
        <w:softHyphen/>
        <w:t>но внимательным, и, в то время как я глядела на него и на все, что его окружало, широко раскры</w:t>
        <w:softHyphen/>
        <w:t>тыми наивными глазами, он, не отрывая от меня пронзительного взгляда своих невыносимо про</w:t>
        <w:softHyphen/>
        <w:t>ницательных глаз, изучал меня самым тщатель</w:t>
        <w:softHyphen/>
        <w:t>ным образом, как, впрочем, он поступал со всеми своими знакомыми. Я никогда не встречала чело</w:t>
        <w:softHyphen/>
        <w:t>века более беспристрастного в комментариях, ка</w:t>
        <w:softHyphen/>
        <w:t>сающихся вашей внешности; эти комментарии строились на базе холодной объективности и про</w:t>
        <w:softHyphen/>
        <w:t>износились без всякой задней мысли, с пугающей точностью профессионала, оттачивающего остро</w:t>
        <w:softHyphen/>
        <w:t>ту глаза. При этом становилось понятно, что по</w:t>
        <w:softHyphen/>
        <w:t>тенциальные недостатки никак не влияют на вашу сексапилыюсть и не в состоянии заглушить, так сказать, зов плоти. К тому же острый глаз допол</w:t>
        <w:softHyphen/>
        <w:t>нялся удивительной ловкостью проворных рук, которые, блуждая по моему телу, доставляли мне массу удовольствия. Прочие, если можно так вы</w:t>
        <w:softHyphen/>
        <w:t>разиться, не утруждают себя заботой о врученно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76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77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м в дар теле, если при удачном стечении обстоя</w:t>
        <w:softHyphen/>
        <w:t>тельств им удалось добиться от вас желаемого эк</w:t>
        <w:softHyphen/>
        <w:t>спресс-результата. Так, например, поступил один мой приятель, завлекший меня однажды в малень</w:t>
        <w:softHyphen/>
        <w:t>кую комнатенку под самой крышей, служившую ему кабинетом и располагавшуюся на авеню Поль-Думер. Вот он начинает меня лапать, мять и щу</w:t>
        <w:softHyphen/>
        <w:t>пать. Я пришла не за этим, но мне все равно. Сле</w:t>
        <w:softHyphen/>
        <w:t xml:space="preserve">дуя заведенным правилам, после этого он должен увлечь меня на диван и уложить там на спину. Но не тут-то было! На диван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а спи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кладыва</w:t>
        <w:softHyphen/>
        <w:t xml:space="preserve">ется он са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бъятый сладким предвкушением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и, вытянув руку, осуществляет типично мужской, приглашающий и неизбежно патетический жес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хватывает, не глядя, свой член и приводит его в вертикальное положение. Мне ничего не оста</w:t>
        <w:softHyphen/>
        <w:t xml:space="preserve">ется, как взять в рот, что я и делаю, и вот, не успев вздрочить как следует, я уже слышу его голос: "Я сейчас кончу! Мы с тобой приятели, так что без обид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тебя отымею попозже". Мне все равно, и я всегда рада отсосать, однако мне достает яснос</w:t>
        <w:softHyphen/>
        <w:t>ти мыслей и присутствия духа для того, чтобы хладнокровно оценить ситуацию и признаться самой себе, что мужчина ведет себя по-хамски. В тот день я так и не была оттраха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оя покорность вызвана не желанием подчи</w:t>
        <w:softHyphen/>
        <w:t xml:space="preserve">ня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никогда не искала возможностей ис</w:t>
        <w:softHyphen/>
        <w:t xml:space="preserve">пытать мазохистическое удовлетворени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глу</w:t>
        <w:softHyphen/>
        <w:t>бинным равнодушием ко всему, что происходит с моим телом, да и с телами вообще. Для меня, ко</w:t>
        <w:softHyphen/>
        <w:t xml:space="preserve">нечно, было бы немыслимо принять участие в крайних формах сексуальной деятельности, к примеру наноси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получ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елесные повреж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дения, но по отношению к остальной ча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из</w:t>
        <w:softHyphen/>
        <w:t xml:space="preserve">меримо богат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пектра всякого рода страннос</w:t>
        <w:softHyphen/>
        <w:t>тей и даже маний я всегда действовала без малей</w:t>
        <w:softHyphen/>
        <w:t>шего предубеждения и в любых обстоятельствах была доступна и открыта телом и душой. Един</w:t>
        <w:softHyphen/>
        <w:t>ственный возможный упрек в мой адрес заключа</w:t>
        <w:softHyphen/>
        <w:t xml:space="preserve">ется в том, что, при условии отсутствия в мире моих эротических фантазий живого отклика на то, что происходит в реальности, я могу выказывать недостаточно пыла. Некотор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есьма продол</w:t>
        <w:softHyphen/>
        <w:t xml:space="preserve">жительн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ремя я навещала мужчину, который время от времени испытывал потребность помо</w:t>
        <w:softHyphen/>
        <w:t>читься на меня. Когда он выдергивал меня из кро</w:t>
        <w:softHyphen/>
        <w:t>вати и ставил на пол для минета, я уже знала, к чему следует готовиться. Как только его член до</w:t>
        <w:softHyphen/>
        <w:t>стигал определенного уровня напряженности, он отнимал его у меня, отстранялся и нацеливал мне в рот, который я открывала пошире. В таком по</w:t>
        <w:softHyphen/>
        <w:t>ложении я должна была походить на причащаю</w:t>
        <w:softHyphen/>
        <w:t>щуюся. После завершения приготовлений неиз</w:t>
        <w:softHyphen/>
        <w:t>бежно наступала непродолжительная пауза, в течение которой он, казалось, ментально проеци</w:t>
        <w:softHyphen/>
        <w:t>ровал траекторию движения струи. Удивительно, но такое сосредоточение никак не отражалось на качестве эрекции. Ну а затем на меня обрушивал</w:t>
        <w:softHyphen/>
        <w:t>ся шквальный, густой, плотный, горячий поток. Горький. Мне никогда в жизни не приходилось отведывать ничего более горького, горечь этой мочи заставляла сокращаться мышцы языка, скру</w:t>
        <w:softHyphen/>
        <w:t>чивающегося в горле в тугой комок. Он манипу</w:t>
        <w:softHyphen/>
        <w:t>лировал фонтанирующим членом, как садовник управляется с поливальным шлангом, жидкости было так много и поливание длилось так долго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27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7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я нередко в котще концов принималась оторы-киваться, как мы отбиваемся от злодея, подстерег</w:t>
        <w:softHyphen/>
        <w:t>шего нас со шлангом в руке и принимающегося поливать из-за угла почем зря. Однажды, обесси</w:t>
        <w:softHyphen/>
        <w:t>ленная, я улеглась под этим золотым дождем на пол, и он, опустошив мочевой пузырь, присоеди</w:t>
        <w:softHyphen/>
        <w:t>нился ко мне и принялся обеими руками разма</w:t>
        <w:softHyphen/>
        <w:t>зывать мне по всему телу мочу, сопровождая дей</w:t>
        <w:softHyphen/>
        <w:t>ство поцелуями. Здесь необходимо сделать не</w:t>
        <w:softHyphen/>
        <w:t>большое отступление и заметить, что я не терплю, я ненавижу, когда у меня мокрые волосы в облас</w:t>
        <w:softHyphen/>
        <w:t>ти шеи. Распростертая на полу в луже мочи, по</w:t>
        <w:softHyphen/>
        <w:t>крытая с ног до головы поцелуями, я ничего не могла с этим поделать и в результате разразилась гомерическим хохотом. Он обиделся, рассердил</w:t>
        <w:softHyphen/>
        <w:t>ся и прекратил всякое проявление нежных чувств. Спустя годы он не переставал припоминать мне этот эпизод: "Ты прекрасна, спору нет, но совер</w:t>
        <w:softHyphen/>
        <w:t>шенно не умеешь стоять под струей!" Не умею и охотно в этом признаюсь. Могу сказать в свою за</w:t>
        <w:softHyphen/>
        <w:t>щиту, что я расхохоталась вовсе не для того, что</w:t>
        <w:softHyphen/>
        <w:t>бы скрыть смущение (он орошал меня подобным образом и раньше), и уж точно не для того, чтобы посмеяться над ним или над нами обоими (любое более или менее оригинальное секс-упражнение никак не может ни в каком смысле меня прини</w:t>
        <w:softHyphen/>
        <w:t>зить, но, напротив, всегда служит источником гор</w:t>
        <w:softHyphen/>
        <w:t>дости как еще одна веха на пути к Сексуальному Граалю). Я смеялась оттого, что, будучи неспособ</w:t>
        <w:softHyphen/>
        <w:t>ной обрести мазохистское счастье в ситуации, ко</w:t>
        <w:softHyphen/>
        <w:t>торую не считала унизительной, я, по крайней мере, могла ликовать от осознания того, что валя</w:t>
        <w:softHyphen/>
        <w:t>юсь в луже отвратительной жидк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 xml:space="preserve">юн, что испытывает исиоешше наслаждение, </w:t>
      </w:r>
      <w:r>
        <w:rPr>
          <w:color w:val="000000"/>
          <w:sz w:val="22"/>
          <w:szCs w:val="22"/>
        </w:rPr>
        <w:t>вцепившись губами во внушительных размеров соску, идеально подходят далеко не все позиции, и она запросто может быть поставлена в деликат</w:t>
        <w:softHyphen/>
        <w:t xml:space="preserve">ное положение. Я, мягко говоря, не "госпожа" и никогда не "доминировала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и в обычной (мне никогда не случалось обводить мужчину вокруг пальца), ни в сексуальной жизни (ни в одной из множества распутных импровизированных мини</w:t>
        <w:softHyphen/>
        <w:t>атюр, в которых мне довелось принять участие, я никогда не брала в руки плетку). Так что легко можно представить себе мои затруднения, когда я была поставлена перед необходимостью награж</w:t>
        <w:softHyphen/>
        <w:t>дать мужчину пощечинами! Один из моих любов</w:t>
        <w:softHyphen/>
        <w:t>ников, тот, что назначал мне свидания в неуроч</w:t>
        <w:softHyphen/>
        <w:t>ные часы в районе Восточного вокзала, не огра</w:t>
        <w:softHyphen/>
        <w:t xml:space="preserve">ничивался прилежным вылизыванием влагалищ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периодически он отрывался от обсасываемого клитора и, сложив губы сердечком, просил вле</w:t>
        <w:softHyphen/>
        <w:t>пить ему пощечину. Моя память не сохранила точ</w:t>
        <w:softHyphen/>
        <w:t>ных реплик, которые он произносил в эти мину</w:t>
        <w:softHyphen/>
        <w:t>ты, но я отчетливо помню, что он принимался неожиданно называть меня "королевой", каковое обращение я, даже стараясь изо всех сил, не мог</w:t>
        <w:softHyphen/>
        <w:t>ла воспринимать иначе как смехотворное. Я гля</w:t>
        <w:softHyphen/>
        <w:t>дела, как он вытягивал шею, и думала, что в этом лице, черты которого начинали расплываться и как бы таять, в этих влажных губах, наводивших на мысль о пьянчуге, который ненадолго оторвал</w:t>
        <w:softHyphen/>
        <w:t>ся от стакана, оставившего на его верхней губе сырой усообразный отпечаток, было что-то не</w:t>
        <w:softHyphen/>
        <w:t>определимо-отталкивающее. Такие злые мысли, однако, не помогали мне лупить с требуемой си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8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лой. Иногда я пыталась бить по обеим щекам двойным движени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ткрытой и тыльной сто</w:t>
        <w:softHyphen/>
        <w:t xml:space="preserve">роной ладон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 опасение, что я могу поранить его одним из колец, удерживало руку. Иногда я пробовала бить с обеих рук по очереди, надеясь, что в каждое движение по отдельности мне удаст</w:t>
        <w:softHyphen/>
        <w:t>ся вложить побольше сил и отваги, но такая тех</w:t>
        <w:softHyphen/>
        <w:t>ника требовала надежной точки опоры, тогда как мое положение было весьма неустойчивым: когда ваши ягодицы балансируют на краешке дивана или кресла, давать пощечины с двух рук голове, торчащей у вас между бедер, несподручно. Ну и, в конце концов, для меня все это было крайне не</w:t>
        <w:softHyphen/>
        <w:t>убедительно. Как ни парадоксально это может показаться, я убеждена, что, если бы он прикинул</w:t>
        <w:softHyphen/>
        <w:t>ся, что и сам не принимает всю эту мизансцену целиком всерьез, если бы он сдобрил свои мазо</w:t>
        <w:softHyphen/>
        <w:t>хистские требования небольшой порцией юмора или развил бы их до гротескных пределов, так что они смахивали бы на фарс, мне было бы гораздо легче принять правила игры, я принялась бы иг</w:t>
        <w:softHyphen/>
        <w:t>рать и била бы гораздо сильн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сомнения, понимая, что я была мало распо</w:t>
        <w:softHyphen/>
        <w:t>ложена принимать участие в такого рода забавах, он не слишком настаивал, и мне не известно, на</w:t>
        <w:softHyphen/>
        <w:t>сколько далеко могли заходить его развлечения с другими женщинами. Что касается меня, то сеан</w:t>
        <w:softHyphen/>
        <w:t>сы раздачи оплеух были составной частью наших бесконечно изменяющихся отношений, нанизан</w:t>
        <w:softHyphen/>
        <w:t>ных на нерегулярные, редкие, вечно откладывае</w:t>
        <w:softHyphen/>
        <w:t>мые и переносимые свидания. Пощечины были еще одной дополнительной преградой между мной и членом, на преодоление которой требова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ось добавочное время. У меня уже была возмож</w:t>
        <w:softHyphen/>
        <w:t>ность рассказать, что, переступая порог комнаты, я изнывала от желания. Это желание становилось неописуемым после нескольких жарких поцелу</w:t>
        <w:softHyphen/>
        <w:t>ев, а после того, как его руки пробирались мне под одежду, делалось абсолютно безудержным. Нена</w:t>
        <w:softHyphen/>
        <w:t>сытное сосание подливало масла в огонь и дово</w:t>
        <w:softHyphen/>
        <w:t>дило желание до невиданной степени интенсив</w:t>
        <w:softHyphen/>
        <w:t>ности, при которой оно было практически невы</w:t>
        <w:softHyphen/>
        <w:t>носимым. Но когда дело доходило наконец до введения члена, во мне обрывалась какая-то по</w:t>
        <w:softHyphen/>
        <w:t xml:space="preserve">таенная стру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жидание было слишком долгим. Возможно, мне следовало бы пересмотреть весь цикл и сместить стадии, переместив оральное удовлетворение на место, обычно отводимое тому, что называется эротическими играми, отказаться от собственно совокупления, согласиться на оче</w:t>
        <w:softHyphen/>
        <w:t>редной интервал между свиданиями, рассматри</w:t>
        <w:softHyphen/>
        <w:t>вая его как способ ощутить всю прелесть тончай</w:t>
        <w:softHyphen/>
        <w:t>ших отзвуков ласк, рожденных во влагалище его языком, и, взглянув правде в глаза, честно при</w:t>
        <w:softHyphen/>
        <w:t>знаться самой себе, что кульминационной точкой наших встреч всегда был момент, когда, открыв мне дверь, он, все еще закутанный в пальто, как и я, не здороваясь и не ожидая приветствий, резко прижимал меня к себе. Если бы мне это удалось, то я, с моей перфекционистской натурой, лепила бы пощечину за пощечиной, не теряя времени да</w:t>
        <w:softHyphen/>
        <w:t>ром на нудные уроки пощечного искусства, рас</w:t>
        <w:softHyphen/>
        <w:t>сматривая их как продолжение прелюдии, разно</w:t>
        <w:softHyphen/>
        <w:t>видность предварительных ласк, подобие эскиз</w:t>
        <w:softHyphen/>
        <w:t>ных поцелуев, которым мы предаемся, сами того не замеча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83</w:t>
      </w:r>
      <w:r>
        <w:rPr>
          <w:color w:val="000000"/>
          <w:sz w:val="22"/>
          <w:szCs w:val="22"/>
        </w:rPr>
        <w:t>Если непременно необходимо отыскать во мне подчинительную жилку, то вот: я люблю скакать верхом на мужчине, лежащем на спине. Такая по</w:t>
        <w:softHyphen/>
        <w:t>зиция никого ни к чему не обязывает и не имеет далеко идущих последствий в распределении ам</w:t>
        <w:softHyphen/>
        <w:t>плуа в ролевых играх. Давным-давно, когда я была очень молода, я называла ее "позицией Эйфеле-вой башни". Между опор башни, перешагивающей реку, течет поток, баюкающий ее на своих волнах. Поршневые движения вверх-вниз; ягодицы, с не</w:t>
        <w:softHyphen/>
        <w:t>громким хлопанием падающие на финальной ста</w:t>
        <w:softHyphen/>
        <w:t xml:space="preserve">дии нисходящего движения на мужские бедра; волнистые изгибы живо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эскиз медленного танца, релаксирующее движение, чистый отдых, искренняя забава; резкие движения взад-вперед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самое быстрое 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для меня, по крайней мер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самое упоительное движение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 xml:space="preserve">все это я знаю и умею почти так же хорошо, как минет. Сходства очевидн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обоих случаях женщина контроли</w:t>
        <w:softHyphen/>
        <w:t xml:space="preserve">рует продолжительность и ритм, но "позиция Эй-фелевой башни" имеет два явных преимущества: во-первых, член орудует прямо во влагалище, во-вторых, женское тело предстает перед мужскими глазами под симпатичным углом снизу вверх. Ну и, конечно, слышать время от времени: "Ты ебешь меня... как хорошо ты ебешь меня.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же лас</w:t>
        <w:softHyphen/>
        <w:t>кает самолюбие. Поршень ходит внутри хорошо смазанного кожуха. Легкость движения и полный контроль над ситуацией позволяют мне, закрыв глаза, представить себе этот раздвинувшийся до огромных размеров мощный, твердый поршень, целиком заполняющий полость, которая мне так</w:t>
        <w:softHyphen/>
        <w:t>же кажется растянутой, расширенной так, что стен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ки совпадают с границами моего тела, из которого вытянули весь воздух и превратили в огромную присоску, плотно облегающую член. Это также одна из немногих позиций, в которых можно об</w:t>
        <w:softHyphen/>
        <w:t>хватывать покрепче поршень-член, сокращая ваги</w:t>
        <w:softHyphen/>
        <w:t xml:space="preserve">нальные мышцы.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игналы, которые мы по</w:t>
        <w:softHyphen/>
        <w:t>сылаем свысока тому, чьим телом беззастенчиво, безудержно, бесцеременно, эгоистично пользуем</w:t>
        <w:softHyphen/>
        <w:t>ся, чтобы дать ему понять, что иногда думаем о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се вышеописанные маневры не представляют</w:t>
        <w:softHyphen/>
        <w:t>ся возможными, когда женщина насажена на один член, а ее задница, разинув анус, готовится при</w:t>
        <w:softHyphen/>
        <w:t>нять в себя второй. Каждый из двух приятелей, которые одно время часто трахали меня таким образом, утверждал, что чувствовал сквозь тонкие стенки моих внутренних органов движение сосед</w:t>
        <w:softHyphen/>
        <w:t>него члена и что это ощущение было крайне воз</w:t>
        <w:softHyphen/>
        <w:t>буждающим. Я никогда не могла полностью в это поверить. Для меня в той или иной степени акро</w:t>
        <w:softHyphen/>
        <w:t>батические положения, позиции, затрудняющие движения, как вышеописанная, например, или вовсе обездвиживающие тело, имеют скорее эсте</w:t>
        <w:softHyphen/>
        <w:t>тически-пластическую ценность. Участникам приятно создавать различные группы, подобно моделям какой-нибудь академии, и удовольствие является скорее результатом созерцания гармо</w:t>
        <w:softHyphen/>
        <w:t xml:space="preserve">нично сцепленных тел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что твой конструктор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чем физического контакта. Но когда вас трахают бутербродом, поле зрения сильно ограничено и возможности созерцания сведены к миниму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шпоривая мужское тело сегодня, я слежу за собой и стараюсь как можно реже опускать голо</w:t>
        <w:softHyphen/>
        <w:t>ву. Нет, время не произвело на моем лице разру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85</w:t>
      </w:r>
      <w:r>
        <w:rPr>
          <w:color w:val="000000"/>
          <w:sz w:val="22"/>
          <w:szCs w:val="22"/>
        </w:rPr>
        <w:t>шительного действия, и все же мне кажется, что кожа теряет понемногу былую упругость, и мне бы не хотелось, чтобы перед глазами открывшего на секунду глаза мужчины предстали обвисшие щеки. Другая сложность, касающаяся этой пози</w:t>
        <w:softHyphen/>
        <w:t>ции, заключается в том, что я не в силах осуще</w:t>
        <w:softHyphen/>
        <w:t>ствлять одно и то же движение достаточно долго. При движении вверх-вниз быстро устают рычаги-бедра, по преимуществу если они обхватывают в особенности широкий таз. Движение взад-вперед дается мне легче, и я могу поддерживать ритм дольше, однако из-за того, что ощущения локали</w:t>
        <w:softHyphen/>
        <w:t>зованы по большей части в передней части живо</w:t>
        <w:softHyphen/>
        <w:t>та, а горизонтальный ход в точности повторяет движения мужского таза, я очень скоро, под дей</w:t>
        <w:softHyphen/>
        <w:t>ствием некоей зеркальной проекции ощущений, начинаю испытывать с каждой секундой расту</w:t>
        <w:softHyphen/>
        <w:t>щую потребность быть заполненной, так что в кон</w:t>
        <w:softHyphen/>
        <w:t>це концов глушу мотор, прижимаюсь к распрос</w:t>
        <w:softHyphen/>
        <w:t>тертому подо мной телу и шепчу: "Потрахай меня легонечко". Нескольких легких движений членом, постукивающим по стенкам влагалища, достаточ</w:t>
        <w:softHyphen/>
        <w:t>но, чтобы доставить мне немало насла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ность мужчин долбить мне влагалище, в течение долгих минут не меняя позиции и ни</w:t>
        <w:softHyphen/>
        <w:t>сколько не страдая от такого положения дел, вы</w:t>
        <w:softHyphen/>
        <w:t>зывает во мне искреннее восхищение. Как им это удается? Вот вопрос, который я неустанно задаю сама себе. Откуда берутся у них силы поддержи</w:t>
        <w:softHyphen/>
        <w:t>вать торс, опираясь только на руки? Как они умуд</w:t>
        <w:softHyphen/>
        <w:t>ряются осуществлять эти бесконечные вращатель</w:t>
        <w:softHyphen/>
        <w:t>ные и поступательные движения тазом? А коле</w:t>
        <w:softHyphen/>
        <w:t>ни? Как они решают проблему коленей? Когда 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анимаю положение женщина наверху", которо</w:t>
        <w:softHyphen/>
        <w:t>му я посвятила предыдущие страницы, и едине</w:t>
        <w:softHyphen/>
        <w:t xml:space="preserve">ние тел происходит на полу, то через некоторо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очень коротк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ремя моим коленям становит</w:t>
        <w:softHyphen/>
        <w:t>ся больно. Точно такая же проблема возникает при фелляции стоящему мужчине, осуществляемой из позиции на коленях. Нужно сказать, что худшие мучения, которые мне пришлось изведать во вре</w:t>
        <w:softHyphen/>
        <w:t>мя половых актов, приключались именно тогда, когда мне приходило в голову сосать марафонс</w:t>
        <w:softHyphen/>
        <w:t xml:space="preserve">кий минет. Иногда я убираю одну рук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ногда две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чтобы существенно ускорить движение или, как это делают эквилибристы, чтобы показать, что рот держит ситуацию под контролем и прекрасно сам справляется с направлением движения. Од</w:t>
        <w:softHyphen/>
        <w:t>нако стоит только лишиться опоры рук, как начи</w:t>
        <w:softHyphen/>
        <w:t xml:space="preserve">нает неметь, а скоро и болеть затылок. Цепенеет нижняя челюсть, застывают мышцы щек и губ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такое случается, когда вы сидите в кресле у нето</w:t>
        <w:softHyphen/>
        <w:t xml:space="preserve">ропливого зубного врача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обенно если значи</w:t>
        <w:softHyphen/>
        <w:t>тельный диаметр вставленного вам в рот члена требует максимального напряжения раскрытых челюстей. Так как я во время минета поджимаю губы, то на внутренней стороне, на слизистой обо</w:t>
        <w:softHyphen/>
        <w:t>лочке, там, куда упираются зубы, как правило, образуется воспаленный валик. Я люблю эти ран</w:t>
        <w:softHyphen/>
        <w:t>ки. Горячие, сочные рубцы. Когда мой рот обрета</w:t>
        <w:softHyphen/>
        <w:t>ет независимость, а язык право лизать что взду</w:t>
        <w:softHyphen/>
        <w:t>мается, я с прилежанием зверя, зализывающего раны, лижу эти ссадины. Устав, отдав все, я тону в восхитительной боли, волны которой вызываю вновь и вновь, проводя по содранной коже язы</w:t>
        <w:softHyphen/>
        <w:t>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8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287</w:t>
      </w:r>
      <w:r>
        <w:rPr>
          <w:color w:val="000000"/>
          <w:sz w:val="22"/>
          <w:szCs w:val="22"/>
        </w:rPr>
        <w:t>Так я, крепясь, терпеливо сношу любые неожи</w:t>
        <w:softHyphen/>
        <w:t>данности, нередко возникающие при совокупле</w:t>
        <w:softHyphen/>
        <w:t>нии, переношу эксцентричные выходки одних и физиологические несовершенства других. Ключ к тайне лежит в возможности запрограммировать тело на функционирование отдельно от духа. Если такое программирование проходит удачно, то тело и дух, будучи неразрывно связаны в простран</w:t>
        <w:softHyphen/>
        <w:t>ственном континууме, разрывают континуум вре</w:t>
        <w:softHyphen/>
        <w:t>менной и сосуществуют в разных временных из</w:t>
        <w:softHyphen/>
        <w:t xml:space="preserve">мерениях, и их реакции на одни и те же внешние раздражители могут существенно расходиться во времени.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вая драматургия, и ей надо учиться: учиться продолжать плакать, когда оче</w:t>
        <w:softHyphen/>
        <w:t>видно, что было сделано все, чтобы вас утешить. Если я запускаю внутренний конвейер удоволь</w:t>
        <w:softHyphen/>
        <w:t>ствия, то, даже если тело снаружи испытывает какое-то неудовольствие, этой беды будет недо</w:t>
        <w:softHyphen/>
        <w:t>статочно, чтобы прервать мое ментальное произ</w:t>
        <w:softHyphen/>
        <w:t>водство радости. Другими словами, сигналы не</w:t>
        <w:softHyphen/>
        <w:t>удовольствия достигнут сознания только после того, как мне покажется, что я достигла удоволь</w:t>
        <w:softHyphen/>
        <w:t>ствия, а после того, как мы получили удоволь</w:t>
        <w:softHyphen/>
        <w:t>ствие, неудовольствие не так уж много значит и скоро бывает забыто. Все должно происходить именно так, иначе как объяснить тот факт, что го</w:t>
        <w:softHyphen/>
        <w:t>дами одни и те же мужчины причиняли мне одни и те же неприятности и я не пошевелила пальцем, чтобы избежать неприятных встреч или хотя бы попытаться исправить ситуацию? Я, к примеру, не терплю прикосновения влаги к коже, и единствен</w:t>
        <w:softHyphen/>
        <w:t xml:space="preserve">ное место, где я в состоянии вынести процедуру увлажнен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душ. Тем не менее я в теч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лительного времени регулярно, упорно, настой</w:t>
        <w:softHyphen/>
        <w:t>чиво навещала мужчину, который потел так, что я буквально купалась в потоках пота. Я никогда не видела, чтобы кто-нибудь так обильно потел. Кап</w:t>
        <w:softHyphen/>
        <w:t>ли падали на меня дождем, я даже чувствовала легкие удары, когда они разбивались о мою кожу. Сам потевший, казалось, не испытывал никаких неудобств от навалившейся на него жары, но по моей залитой чужим потом груди бежал холодок. Очень возможно, что я компенсировала это неудо</w:t>
        <w:softHyphen/>
        <w:t xml:space="preserve">вольствие, вслушиваясь во влажные, чавкающие зв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зультат соприкосновения наших бедер... Я легко возбуждаюсь звуками. Я могла бы время от времени тактично просить его вытереть пот, я не сделала этого ни разу. Точно таким же образом мне никогда не приходило в голову искать спасе</w:t>
        <w:softHyphen/>
        <w:t>ния от аллергии на лице, вызываемой трением одной очень аллергенной щеки. Напасть была пер</w:t>
        <w:softHyphen/>
        <w:t>манентной, и я, наученная опытом, могла бы пе</w:t>
        <w:softHyphen/>
        <w:t xml:space="preserve">ред свиданием с обладателем страшной щек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который, нужно отдать ему должное, всегда был тщательно выбри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бегнуть к помощи смяг</w:t>
        <w:softHyphen/>
        <w:t xml:space="preserve">чающего крема... Но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який раз, покидая моего любовника, я страдала: пол-лица горело ог</w:t>
        <w:softHyphen/>
        <w:t>нем. Полного исчезновения последних следов раз</w:t>
        <w:softHyphen/>
        <w:t>дражения необходимо было ждать несколько ча</w:t>
        <w:softHyphen/>
        <w:t xml:space="preserve">сов. Отнюдь не исключено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звращаясь к вопросу о несовпадении траекторий души и тел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чувство вины, которое я испытывала, тайком на</w:t>
        <w:softHyphen/>
        <w:t>вещая моего приятеля, в той или иной степени способствовало моему интенсивному покрасне</w:t>
        <w:softHyphen/>
        <w:t>нию. В такие моменты дух таки настигает тело к крайнему неудовольствию последне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89</w:t>
      </w:r>
      <w:r>
        <w:rPr>
          <w:color w:val="000000"/>
          <w:sz w:val="22"/>
          <w:szCs w:val="22"/>
        </w:rPr>
        <w:t>Так я, крепясь, терпеливо сношу любые неожи</w:t>
        <w:softHyphen/>
        <w:t>данности, нередко возникающие при совокупле</w:t>
        <w:softHyphen/>
        <w:t>нии, переношу эксцентричные выходки одних и физиологические несовершенства других. Ключ к тайне лежит в возможности запрограммировать тело на функционирование отдельно от духа. Если такое программирование проходит удачно, то тело и дух, будучи неразрывно связаны в простран</w:t>
        <w:softHyphen/>
        <w:t>ственном континууме, разрывают континуум вре</w:t>
        <w:softHyphen/>
        <w:t>менной и сосуществуют в разных временных из</w:t>
        <w:softHyphen/>
        <w:t xml:space="preserve">мерениях, и их реакции на одни и те же внешние раздражители могут существенно расходиться во времени.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вая драматургия, и ей надо учиться: учиться продолжать плакать, когда оче</w:t>
        <w:softHyphen/>
        <w:t>видно, что было сделано все, чтобы вас утешить. Если я запускаю внутренний конвейер удоволь</w:t>
        <w:softHyphen/>
        <w:t>ствия, то, даже если тело снаружи испытывает какое-то неудовольствие, этой беды будет недо</w:t>
        <w:softHyphen/>
        <w:t>статочно, чтобы прервать мое ментальное произ</w:t>
        <w:softHyphen/>
        <w:t>водство радости. Другими словами, сигналы не</w:t>
        <w:softHyphen/>
        <w:t>удовольствия достигнут сознания только после того, как мне покажется, что я достигла удоволь</w:t>
        <w:softHyphen/>
        <w:t>ствия, а после того, как мы получили удоволь</w:t>
        <w:softHyphen/>
        <w:t>ствие, неудовольствие не так уж много значит и скоро бывает забыто. Все должно происходить именно так, иначе как объяснить тот факт, что го</w:t>
        <w:softHyphen/>
        <w:t>дами одни и те же мужчины причиняли мне одни и те же неприятности и я не пошевелила пальцем, чтобы избежать неприятных встреч или хотя бы попытаться исправить ситуацию? Я, к примеру, не терплю прикосновения влаги к коже, и единствен</w:t>
        <w:softHyphen/>
        <w:t xml:space="preserve">ное место, где я в состоянии вынести процедуру увлажнени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душ. Тем не менее я в теч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лительного времени регулярно, упорно, настой</w:t>
        <w:softHyphen/>
        <w:t>чиво навещала мужчину, который потел так, что я буквально купалась в потоках пота. Я никогда не видела, чтобы кто-нибудь так обильно потел. Кап</w:t>
        <w:softHyphen/>
        <w:t>ли падали на меня дождем, я даже чувствовала легкие удары, когда они разбивались о мою кожу. Сам потевший, казалось, не испытывал никаких неудобств от навалившейся на него жары, но по моей залитой чужим потом груди бежал холодок. Очень возможно, что я компенсировала это неудо</w:t>
        <w:softHyphen/>
        <w:t xml:space="preserve">вольствие, вслушиваясь во влажные, чавкающие зв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зультат соприкосновения наших бедер... Я легко возбуждаюсь звуками. Я могла бы время от времени тактично просить его вытереть пот, я не сделала этого ни разу. Точно таким же образом мне никогда не приходило в голову искать спасе</w:t>
        <w:softHyphen/>
        <w:t>ния от аллергии на лице, вызываемой трением одной очень аллергенной щеки. Напасть была пер</w:t>
        <w:softHyphen/>
        <w:t>манентной, и я, наученная опытом, могла бы пе</w:t>
        <w:softHyphen/>
        <w:t xml:space="preserve">ред свиданием с обладателем страшной щек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который, нужно отдать ему должное, всегда был тщательно выбри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бегнуть к помощи смяг</w:t>
        <w:softHyphen/>
        <w:t xml:space="preserve">чающего крема... Но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який раз, покидая моего любовника, я страдала: пол-лица горело ог</w:t>
        <w:softHyphen/>
        <w:t>нем. Полного исчезновения последних следов раз</w:t>
        <w:softHyphen/>
        <w:t>дражения необходимо было ждать несколько ча</w:t>
        <w:softHyphen/>
        <w:t xml:space="preserve">сов. Отнюдь не исключено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звращаясь к вопросу о несовпадении траекторий души и тел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чувство вины, которое я испытывала, тайком на</w:t>
        <w:softHyphen/>
        <w:t>вещая моего приятеля, в той или иной степени способствовало моему интенсивному покрасне</w:t>
        <w:softHyphen/>
        <w:t>нию. В такие моменты дух таки настигает тело к крайнему неудовольствию последне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89</w:t>
      </w:r>
      <w:r>
        <w:rPr>
          <w:color w:val="000000"/>
          <w:sz w:val="22"/>
          <w:szCs w:val="22"/>
        </w:rPr>
        <w:t>Так я, крепясь, терпеливо сношу любые неожи</w:t>
        <w:softHyphen/>
        <w:t>данности, нередко возникающие при совокупле</w:t>
        <w:softHyphen/>
        <w:t>нии, переношу эксцентричные выходки одних и физиологические несовершенства других. Ключ к тайне лежит в возможности запрограммировать тело на функционирование отдельно от духа. Если такое программирование проходит удачно, то тело и дух, будучи неразрывно связаны в простран</w:t>
        <w:softHyphen/>
        <w:t>ственном континууме, разрывают континуум вре</w:t>
        <w:softHyphen/>
        <w:t>менной и сосуществуют в разных временных из</w:t>
        <w:softHyphen/>
        <w:t xml:space="preserve">мерениях, и их реакции на одни и те же внешние раздражители могут существенно расходиться во времени.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овая драматургия, и ей надо учиться: учиться продолжать плакать, когда оче</w:t>
        <w:softHyphen/>
        <w:t>видно, что было сделано все, чтобы вас утешить. Если я запускаю внутренний конвейер удоволь</w:t>
        <w:softHyphen/>
        <w:t>ствия, то, даже если тело снаружи испытывает какое-то неудовольствие, этой беды будет недо</w:t>
        <w:softHyphen/>
        <w:t>статочно, чтобы прервать мое ментальное произ</w:t>
        <w:softHyphen/>
        <w:t>водство радости. Другими словами, сигналы не</w:t>
        <w:softHyphen/>
        <w:t>удовольствия достигнут сознания только после того, как мне покажется, что я достигла удоволь</w:t>
        <w:softHyphen/>
        <w:t>ствия, а после того, как мы получили удоволь</w:t>
        <w:softHyphen/>
        <w:t>ствие, неудовольствие не так уж много значит и скоро бывает забыто. Все должно происходить именно так, иначе как объяснить тот факт, что го</w:t>
        <w:softHyphen/>
        <w:t>дами одни и те же мужчины причиняли мне одни и те же неприятности и я не пошевелила пальцем, чтобы избежать неприятных встреч или хотя бы попытаться исправить ситуацию? Я, к примеру, не терплю прикосновения влаги к коже, и единствен</w:t>
        <w:softHyphen/>
        <w:t xml:space="preserve">ное место, где я в состоянии вынести процедуру увлажнения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это душ. Тем не менее я в теч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лительного времени регулярно, упорно, настой</w:t>
        <w:softHyphen/>
        <w:t>чиво навещала мужчину, который потел так, что я буквально купалась в потоках пота. Я никогда не видела, чтобы кто-нибудь так обильно потел. Кап</w:t>
        <w:softHyphen/>
        <w:t>ли падали на меня дождем, я даже чувствовала легкие удары, когда они разбивались о мою кожу. Сам потевший, казалось, не испытывал никаких неудобств от навалившейся на него жары, но по моей залитой чужим потом груди бежал холодок. Очень возможно, что я компенсировала это неудо</w:t>
        <w:softHyphen/>
        <w:t xml:space="preserve">вольствие, вслушиваясь во влажные, чавкающие звук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зультат соприкосновения наших бедер... Я легко возбуждаюсь звуками. Я могла бы время от времени тактично просить его вытереть пот, я не сделала этого ни разу. Точно таким же образом мне никогда не приходило в голову искать спасе</w:t>
        <w:softHyphen/>
        <w:t>ния от аллергии на лице, вызываемой трением одной очень аллергенной щеки. Напасть была пер</w:t>
        <w:softHyphen/>
        <w:t>манентной, и я, наученная опытом, могла бы пе</w:t>
        <w:softHyphen/>
        <w:t xml:space="preserve">ред свиданием с обладателем страшной щеки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который, нужно отдать ему должное, всегда был тщательно выбри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бегнуть к помощи смяг</w:t>
        <w:softHyphen/>
        <w:t xml:space="preserve">чающего крема... По н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який раз, покидая моего любовника, я страдала: пол-лица горело ог</w:t>
        <w:softHyphen/>
        <w:t>нем. Полного исчезновения последних следов раз</w:t>
        <w:softHyphen/>
        <w:t>дражения необходимо было ждать несколько ча</w:t>
        <w:softHyphen/>
        <w:t xml:space="preserve">сов. Отнюдь не исключено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озвращаясь к вопросу о несовпадении траекторий души и тела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чувство вины, которое я испытывала, тайком на</w:t>
        <w:softHyphen/>
        <w:t>вещая моего приятеля, в той или иной степени способствовало моему интенсивному покрасне</w:t>
        <w:softHyphen/>
        <w:t>нию. В такие моменты дух таки настигает тело к крайнему неудовольствию последне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8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89</w:t>
      </w:r>
      <w:r>
        <w:rPr>
          <w:color w:val="000000"/>
          <w:sz w:val="22"/>
          <w:szCs w:val="22"/>
        </w:rPr>
        <w:t>РАЗЛИЧНЫЕ ПРОЯВЛЕНИЯ УДОВОЛЬСТВ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писывать неудовольствия тем более просто, что они, кажется, обладают способностью растя</w:t>
        <w:softHyphen/>
        <w:t>гивать ткань времени, а чем больше времени, тем подробнее описание. Они совершенно необяза</w:t>
        <w:softHyphen/>
        <w:t>тельно мгновенно проникают в сознание, но про</w:t>
        <w:softHyphen/>
        <w:t>грызают в вас что-то вроде протяженной во вре</w:t>
        <w:softHyphen/>
        <w:t>мени борозды. Ни короткие сеансы битья поще</w:t>
        <w:softHyphen/>
        <w:t>чин, ни недолгие периоды плавания в поту ни в коем случае не могут характеризовать основу моих отношений с соответствующими мужчина</w:t>
        <w:softHyphen/>
        <w:t xml:space="preserve">ми, однако и в одном и в другом случае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дно</w:t>
        <w:softHyphen/>
        <w:t xml:space="preserve">временно активная и пассивна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ждала (наблю</w:t>
        <w:softHyphen/>
        <w:t>дала). Описание удовольствия, в особенности удо</w:t>
        <w:softHyphen/>
        <w:t>вольствия высшего уровня интенсивности, представляет собой куда более деликатную зада</w:t>
        <w:softHyphen/>
        <w:t>чу. Впрочем, случайно ли этот сложный предмет описания нередко уподобляется чарующему пере</w:t>
        <w:softHyphen/>
        <w:t>носу за границы "я", дивному перемещению за пределы мира, а значит, и времени? И не сталки</w:t>
        <w:softHyphen/>
        <w:t>вается ли описатель в данном случае с дополни</w:t>
        <w:softHyphen/>
        <w:t>тельной трудностью, возможно ли истинно рас</w:t>
        <w:softHyphen/>
        <w:t xml:space="preserve">познать и идентифицировать то, что доселе было скрыто и дёгали чего никог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за исключением редких, мимолетных исключени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были ему открыты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ыше я уже упоминала о моем очарован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первом, древнем значении слов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вым физи</w:t>
        <w:softHyphen/>
        <w:t>ческим, плотским контактом; я также вскользь коснулась истории обретения продолжительного оргазма, вызываемого фаллоимитатором, и попы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9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талась, в меру способностей, описать поле напря</w:t>
        <w:softHyphen/>
        <w:t>жения, возникающее в районе влагалища, пол^, принимающее в моменты наивысшего возбужде</w:t>
        <w:softHyphen/>
        <w:t>ния форму раскаленного кольца, плотно обхваты</w:t>
        <w:softHyphen/>
        <w:t>вающего вагину. Это все довольно поздние откры</w:t>
        <w:softHyphen/>
        <w:t>тия. Большую часть жизни я протрахалась, буду-чи совершенно неспособна определить и квалифицировать удовольствие. Первое призна</w:t>
        <w:softHyphen/>
        <w:t>ние, которое я должна сделать, заключается в том, что, несмотря на множество сексуальных партне</w:t>
        <w:softHyphen/>
        <w:t xml:space="preserve">ров, выражение "сам себе не поможеш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икто тебе не поможет" мне полностью подходит. Пре</w:t>
        <w:softHyphen/>
        <w:t>даваясь поискам наслаждения в одиночестве, я обретаю полный контроль нарастающего чувства собственного удовольствия и в состоянии произ</w:t>
        <w:softHyphen/>
        <w:t>водить замеры каждые четверть секунды, что со</w:t>
        <w:softHyphen/>
        <w:t xml:space="preserve">вершенно исключено в случае совместного пути к блаженству: необходимо следить за скоростью и качеством продвижения партнера, от жестов котор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е от мои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зависит к тому же, дос</w:t>
        <w:softHyphen/>
        <w:t xml:space="preserve">тигну я или нет долгожданной вершины. Я делаю набросок моей истории. Положим,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рнозвез</w:t>
        <w:softHyphen/>
        <w:t>да и передо мной стоит задача выбрать партнера из пары десятков выстроившихся в ряд претенден</w:t>
        <w:softHyphen/>
        <w:t>тов. Пока виртуальная я, что твой генерал на смот</w:t>
        <w:softHyphen/>
        <w:t>ру, обходит войско и поочередно мнет члены, ре</w:t>
        <w:softHyphen/>
        <w:t>альная я средним пальцем потирает клитор, ко</w:t>
        <w:softHyphen/>
        <w:t>торый скоро набухает, намокает и становится скользким. Я внимательно слежу за тем, как он увеличивается в размерах. Поначалу мне кажет</w:t>
        <w:softHyphen/>
        <w:t>ся, что он поднимается над лобком, острый и оди</w:t>
        <w:softHyphen/>
        <w:t>нокий, как молодой колос, однако это впечатле</w:t>
        <w:softHyphen/>
        <w:t>ние обманчиво, и вскоре я чувствую, как бухн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91</w:t>
      </w:r>
      <w:r>
        <w:rPr>
          <w:color w:val="000000"/>
          <w:sz w:val="22"/>
          <w:szCs w:val="22"/>
        </w:rPr>
        <w:t>вся вульва, так что я могу на мгновение прекра</w:t>
        <w:softHyphen/>
        <w:t>тить круговые движения пальца и охватить ее ла</w:t>
        <w:softHyphen/>
        <w:t>донью, которая заполняет ее целиком, словно зре</w:t>
        <w:softHyphen/>
        <w:t>лый плод. Я продолжаю свой рассказ. Выбрав юношу, я беру его за член и увлекаю в сторону некоего подобия массажного стола, на который незамедлительно укладываюсь так, чтобы влага</w:t>
        <w:softHyphen/>
        <w:t>лище находилось вровень с краем. К этому момен</w:t>
        <w:softHyphen/>
        <w:t>ту (прелюдия, однако, уже длится относительно долгое время: шесть, восемь минут, может быть, больше) возбуждение может достигнуть очень высокого уровня интенсивности. Это возбужде</w:t>
        <w:softHyphen/>
        <w:t xml:space="preserve">ние очень ясно локализова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концентриро</w:t>
        <w:softHyphen/>
        <w:t>ванная тяжесть, тянущая влагалище вниз и стре</w:t>
        <w:softHyphen/>
        <w:t>мящаяся захлопнуть его, подобно диафрагме объектива. Несмотря на это, мне очевидно (отку</w:t>
        <w:softHyphen/>
        <w:t>да во мне это знание? Оттого ли, что мне по си</w:t>
        <w:softHyphen/>
        <w:t xml:space="preserve">лам с безошибочной точностью мерить степень собственного возбуждения? Или оттого, что оно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в некотором смысле переспе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ерастает в ис</w:t>
        <w:softHyphen/>
        <w:t>ступление и обречено бежать по кругу, вместо того чтобы подниматься по спирали? Или, может быть, оттого, что я понимаю, что в этом положе</w:t>
        <w:softHyphen/>
        <w:t xml:space="preserve">нии, с этим конкрет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иртуальны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арт</w:t>
        <w:softHyphen/>
        <w:t>нером мне не достичь иллюзии удовлетворения?), что если я продолжу сейчас, то никогда не до</w:t>
        <w:softHyphen/>
        <w:t>ждусь оргазма, а если мне и удастся вызвать его к жизни, то он будет блеклым и слабым. Так что я прекращаю движение рук и отматываю историю назад. Полизав хорошенько несколько напряжен</w:t>
        <w:softHyphen/>
        <w:t>ных членов, я заново выбираю себе инструмент. Назад, к массажному столу. (Я могу сновать туда-сюда несколько раз, привнося легкие изменения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9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ернее, несколько инструмент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этот раз они должны будут работать посменно. Палец трет все сильнее, клитор катается по чему-то твердому, кость? Я представляю, как один из юношей поры</w:t>
        <w:softHyphen/>
        <w:t xml:space="preserve">висто трахает меня. Палец лихорадочно теребит клитор. Иногда я бормоч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остаточно отчетли</w:t>
        <w:softHyphen/>
        <w:t xml:space="preserve">в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имитивный подбадривающий диалог: "Да</w:t>
        <w:softHyphen/>
        <w:t xml:space="preserve">вай, сучка..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"Еби..." Оргазм опустошает ум. </w:t>
      </w:r>
      <w:r>
        <w:rPr>
          <w:i/>
          <w:iCs/>
          <w:color w:val="000000"/>
          <w:sz w:val="22"/>
          <w:szCs w:val="22"/>
        </w:rPr>
        <w:t xml:space="preserve">Входят </w:t>
      </w:r>
      <w:r>
        <w:rPr>
          <w:color w:val="000000"/>
          <w:sz w:val="22"/>
          <w:szCs w:val="22"/>
        </w:rPr>
        <w:t>пятнадцать молодцов. Силясь сосредото</w:t>
        <w:softHyphen/>
        <w:t>читься, я кривлю губы, делаю злую гримасу. Па</w:t>
        <w:softHyphen/>
        <w:t xml:space="preserve">ралич ноги. Но: странная асимметрия: иногда, рефлекторно, незанятая рука тихонько гладит грудь. Оргаз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зультат моего решения. Или так: я наблюдаю его появление. Впрочем, я часто действительно встречаю оргазм с широко откры</w:t>
        <w:softHyphen/>
        <w:t>тыми глазами, но вижу не стену или потолок на</w:t>
        <w:softHyphen/>
        <w:t>против, а некое подобие феерического рентгенов</w:t>
        <w:softHyphen/>
        <w:t>ского снимка. Если все сделано правильно и процесс сложился удачно, то томительное на</w:t>
        <w:softHyphen/>
        <w:t>слаждение приходит издалека, начинает маячить в самой глубине длинного туннеля, образованно</w:t>
        <w:softHyphen/>
        <w:t>го кишкой с серыми, шишковатыми стенками, и постепенно добирается до выхода, то сжимающе</w:t>
        <w:softHyphen/>
        <w:t>гося, то раскрывающегося, словно рыбий рот. Все остальные мышцы отключены. Волн может быть шесть или семь. Идеальная мастурбация заканчи</w:t>
        <w:softHyphen/>
        <w:t>вается тем, что я еще некоторое время вожу по половым губам сжатыми пальцами, а затем под</w:t>
        <w:softHyphen/>
        <w:t>ношу их к носу, чтобы насладиться сладковатым запахом. Я никогда не мою ру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Я мастурбирую регулярно, пунктуаль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к чиновники ходят на работу. Всегда утро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днем, ~ прислонясь к стене, раздвинув полусогнут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93</w:t>
      </w:r>
      <w:r>
        <w:rPr>
          <w:color w:val="000000"/>
          <w:sz w:val="22"/>
          <w:szCs w:val="22"/>
        </w:rPr>
        <w:t>ноги, никогда вечером. Также большое удоволь</w:t>
        <w:softHyphen/>
        <w:t>ствие делать это с влагалищем, в которое вбит са</w:t>
        <w:softHyphen/>
        <w:t>мый что ни на есть реальный, большой, пульси</w:t>
        <w:softHyphen/>
        <w:t>рующий член. В этом случае процесс замедляет</w:t>
        <w:softHyphen/>
        <w:t>ся, так как мне сложнее сконцентрироваться на моем сценарии, ведь член в моем влагалище и член в моем воображении не являются взаимоисклю</w:t>
        <w:softHyphen/>
        <w:t>чающими. Настоящий временно неподвижен, но стоит наготове и, налитый до краев, терпеливо ждет сигнала. Это может быть утвердительное "Ах" или запрокинутая голова, и тогда я наконец открываю шлюзы долгое время сдерживаемым спазмам, которые встречают финальный залп спрятанного во мне орудия. Возможно ли, что в этот момент во мне сливаются два столь различ</w:t>
        <w:softHyphen/>
        <w:t>ных типа наслаждения: один ясный и до такой сте</w:t>
        <w:softHyphen/>
        <w:t>пени легко идентифицируемый, что я, кажется, чувствую, как постепенно раздвигается моя по</w:t>
        <w:softHyphen/>
        <w:t xml:space="preserve">ло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можно наблюдать, как прилив посте</w:t>
        <w:softHyphen/>
        <w:t xml:space="preserve">пенно заливает песчаный пляж, и друг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уло</w:t>
        <w:softHyphen/>
        <w:t>вимый, расплывчатый, рассеянный, наполняю</w:t>
        <w:softHyphen/>
        <w:t xml:space="preserve">щий мое тел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которое, как при острой непереносимой боли, временно покинуто духом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вибрирующим отзвуком далекого гонг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занятий любовью я никогда не при</w:t>
        <w:softHyphen/>
        <w:t>давала значения влагалищным спазмам. Эта часть сексуальной жизни оставалась полностью неис</w:t>
        <w:softHyphen/>
        <w:t>следованной. Не знаю почему. Может быть, пото</w:t>
        <w:softHyphen/>
        <w:t>му, что я не была способна испытывать такой тип оргазма в этих условиях? Или, может быть, пото</w:t>
        <w:softHyphen/>
        <w:t>му, что влагалище, заполненное членом, теряет изрядную долю эластичности? Я, слава богу, по крайней мере с течением времени, осознала, чт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29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речь идет о проявлении наслаждения. Мне было уже за тридцать, когда состоялась та памятная интимная беседа, одна из очень немногих в моей жизни. Моего приятеля особенно интересовали внешние признаки женского оргазма: "Это когда судороги, это когда спазмы? Это и есть знак?" Я колебалась, не зная в точности, что сказать, но, хорошенько поразмыслив и не желая прослыть дурой, в конце концов ответила утвердительно, а про себя пробормотала: "Ага, вот, значит, в чем дело..." До этого разговора я не придавала боль</w:t>
        <w:softHyphen/>
        <w:t>шого значения этим сигналам, посылаемым телом, и никак их не идентифицировала, даже во время мастурбации, которая, как читателю уже понят</w:t>
        <w:softHyphen/>
        <w:t>но, в моем случае является высокоточным процес</w:t>
        <w:softHyphen/>
        <w:t>сом. Никогда сознательно не ища того, что могли означать такие сигналы, у меня не было никакой возможности идентифицировать их как знаки, как признаки. Были приятные ласки и менее прият</w:t>
        <w:softHyphen/>
        <w:t>ные ласки, были подходящие и не очень подходя</w:t>
        <w:softHyphen/>
        <w:t>щие позиции, вот и все. Сегодня я понимаю, что тот мимолетный разговор (имевший место, и это не случайно, с мужчиной, с которым у меня не было сексуальных контактов) вполне мог заро</w:t>
        <w:softHyphen/>
        <w:t>нить в мою душу зерно сомнения, которое медлен</w:t>
        <w:softHyphen/>
        <w:t xml:space="preserve">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годы, долгие год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растало, превратив</w:t>
        <w:softHyphen/>
        <w:t>шись в конце концов в общее состояние неудов</w:t>
        <w:softHyphen/>
        <w:t>летворенности, о котором шла речь в конце первой глав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также упоминала о том, что моя онанистичес-кая практика долгое время исключала прямое воз</w:t>
        <w:softHyphen/>
        <w:t>действие на клитор и ограничивалась трением половых губ друг о друга. Нельзя сказать, что 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95</w:t>
      </w:r>
      <w:r>
        <w:rPr>
          <w:color w:val="000000"/>
          <w:sz w:val="22"/>
          <w:szCs w:val="22"/>
        </w:rPr>
        <w:t>не подозревала о его существовании, просто для получения удовольствия задействование клитора не было необходимым. Я представительница того поколения женщин, па которое феминистические произведения обрушили всю мощь своей аргумен</w:t>
        <w:softHyphen/>
        <w:t>тации с целью указать путь к изучению собствен</w:t>
        <w:softHyphen/>
        <w:t>ного тела. Я провела немало времени, сидя на кор</w:t>
        <w:softHyphen/>
        <w:t>точках над зеркалом, изучая собственные половые органы, в результате чего у меня в голове сложил</w:t>
        <w:softHyphen/>
        <w:t>ся весьма смутный образ. Возможно, не в меру наукообразные объяснения оказались для меня слишком сложными. Возможно, у меня было пре</w:t>
        <w:softHyphen/>
        <w:t>дубеждение против феминистического подхода, который, как мне казалось, ориентировался пре</w:t>
        <w:softHyphen/>
        <w:t>имущественно на фрустрированных, зажатых и испытывающих затруднения в сексуальной жиз</w:t>
        <w:softHyphen/>
        <w:t>ни женщин. Меня это не касалось, потому что я трахалась как дышала. Сношение была синони</w:t>
        <w:softHyphen/>
        <w:t>мом простоты, и, возможно, я не желала ни при каких обстоятельствах ставить эту простоту под угрозу: я, вне всякого сомнения, трахалась для удовольствия, но не трахалась ли я также и для того, чтобы трахаться не было для меня пробле</w:t>
        <w:softHyphen/>
        <w:t>мой? В те дни, возможно, я бессознательно сдви</w:t>
        <w:softHyphen/>
        <w:t xml:space="preserve">нула ног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мы закрываем медицинскую эн</w:t>
        <w:softHyphen/>
        <w:t>циклопедию, опасаясь немедленно обнаружить у себя все описанные недуги, стать больными и ли</w:t>
        <w:softHyphen/>
        <w:t>шиться возможности наслаждаться милыми серд</w:t>
        <w:softHyphen/>
        <w:t>цу дурными привычками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ыла права. Много позже, когда я открыла, так сказать, энциклопедию расхожих идей, в душу мне закрался червь сомнения. В объятиях одного, затем другого любовника я принялась искать те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#е спазматических ощущений, что доставлял мне </w:t>
      </w:r>
      <w:r>
        <w:rPr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>ой палец в минуты одиночества. Достаточно ли хорошо я знала устройство собственных половых органов для того, чтобы достичь поставленной цели? И тогда, как если бы вся моя сексуальная жизнь начала крутиться назад, словно бы прожив се и забыв, я начала спотыкаться о самые наивные дилеммы, я стала очень подозрительной в отно</w:t>
        <w:softHyphen/>
        <w:t>шении моего клиторецептора. Я принялась зада</w:t>
        <w:softHyphen/>
        <w:t>ваться вопросами. А был ли рецептор? Находи</w:t>
        <w:softHyphen/>
        <w:t>лись ли в моем распоряжении достаточно неопро</w:t>
        <w:softHyphen/>
        <w:t>вержимые доказательства того, что именно он являлся реципиентом неистовых усилий лихора</w:t>
        <w:softHyphen/>
        <w:t>дочно снующего пальца? Был момент, когда я была уверена в том, что он у меня попросту отсут</w:t>
        <w:softHyphen/>
        <w:t>ствует. А если и присутствует, то в полностью ат</w:t>
        <w:softHyphen/>
        <w:t>рофированном виде. Движимый самыми лучши</w:t>
        <w:softHyphen/>
        <w:t>ми намерениями, но от этого ничуть не менее не</w:t>
        <w:softHyphen/>
        <w:t>уклюжий палец неловкого, нерасторопного любовника, все время тыкающий не туда, куда следует тыкать, делу не помогал. В конце концов мне пришлось смириться: клитор не был легко идентифицируемым торчком, вроде гвоздя на сте</w:t>
        <w:softHyphen/>
        <w:t>не, колокольни в чистом поле или, скажем, носа на лице. Клитор был чем-то вроде запутанного сложного бесформенного узла, хаоса в миниатю</w:t>
        <w:softHyphen/>
        <w:t>ре, рожденного у слияния двух языков плоти, раз</w:t>
        <w:softHyphen/>
        <w:t>бивающихся друг о друга, как две соперничающие вол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аждения одиночества легко поддаются описанию, любовь вдвоем сложно ухватить на кончик пера. Полной противоположностью тому, что бывает во время мастурбации, когда я сам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97</w:t>
      </w:r>
      <w:r>
        <w:rPr>
          <w:color w:val="000000"/>
          <w:sz w:val="22"/>
          <w:szCs w:val="22"/>
        </w:rPr>
        <w:t>хозяйка своего оргазма, оставшись вдвоем, я ни разу не была способна отчетливо идентифициро</w:t>
        <w:softHyphen/>
        <w:t>вать ключевой момент, сказать: "Поехали!", вос</w:t>
        <w:softHyphen/>
        <w:t xml:space="preserve">кликнуть: "Эврика!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ли насладиться внезапно снизошедшим на меня озарением. Ничего такого не происходит. Вместо этого: медленное тягучее ввинчивание в нежно-шелковое состояние абсо</w:t>
        <w:softHyphen/>
        <w:t>лютного ощущения. При этом создается ситуация-антипод местной анестезии: вместо того чтобы заморозить чувственность, сохранив бодрствую</w:t>
        <w:softHyphen/>
        <w:t>щим сознание, все тело превращается в окровав</w:t>
        <w:softHyphen/>
        <w:t xml:space="preserve">ленную бахрому гигантской раскрытой раны, а сознание впадает в летаргическое оцепенение. Я еще могу двигаться, но э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втоматические, реф</w:t>
        <w:softHyphen/>
        <w:t>лекторные движения, хотя я иногда бываю в со</w:t>
        <w:softHyphen/>
        <w:t xml:space="preserve">стоянии спроси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рипадке агонизирующей вежливости: "Это ничего, если я совсем переста</w:t>
        <w:softHyphen/>
        <w:t>ну двигаться?" Бурлящая полнота жизни и слад</w:t>
        <w:softHyphen/>
        <w:t>кий избыток ощущений? Скорее состояние, рази</w:t>
        <w:softHyphen/>
        <w:t>тельно напоминающее расположение Духа, непо</w:t>
        <w:softHyphen/>
        <w:t>средственно предшествующее обмороку и характеризующееся ощущением полного опусто</w:t>
        <w:softHyphen/>
        <w:t>шения тела. Тело занято пустотой. Мне почти хо</w:t>
        <w:softHyphen/>
        <w:t>лодно, как при большой потере крови. Кровь стре</w:t>
        <w:softHyphen/>
        <w:t>мится вниз. Внизу открыт клапан, сквозь который утекает все то, на чем была основана относитель</w:t>
        <w:softHyphen/>
        <w:t>ная твердость, прочность моего тела. И до моих ушей доносится звук убегающей компактности. Всякий раз, когда член вдавливается в этот кар</w:t>
        <w:softHyphen/>
        <w:t>ман мягкой плоти, который еще недавно был мной, он гонит перед собой массу воздуха, издаю</w:t>
        <w:softHyphen/>
        <w:t>щую при этом ясный, явственный звук. Я не кри</w:t>
        <w:softHyphen/>
        <w:t>чу уже целую вечность, точнее, с того самого м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ента, когда разбудила соседского ребенка. Сосе</w:t>
        <w:softHyphen/>
        <w:t>ди принялись барабанить в стену. Мой приятель, в квартире которого произошел досадный инци</w:t>
        <w:softHyphen/>
        <w:t>дент, был очень недоволен и спустя несколько дней позвонил, чтобы сообщить о том, что прокон</w:t>
        <w:softHyphen/>
        <w:t>сультировался "с одним знакомым доктором", ко</w:t>
        <w:softHyphen/>
        <w:t>торый вынес приговор: "Подобные крики ясно свидетельствуют об истерическом состоянии кри</w:t>
        <w:softHyphen/>
        <w:t>чащей". Я и сама не заметила, как перестала кри</w:t>
        <w:softHyphen/>
        <w:t>чать, и впоследствии крики других женщин все</w:t>
        <w:softHyphen/>
        <w:t xml:space="preserve">гда наводили меня на мысль о вскрика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редко непреднамеренных, чаще рассчитанных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роно</w:t>
        <w:softHyphen/>
        <w:t>сящихся мимо трибун вольтижеров, подбадрива</w:t>
        <w:softHyphen/>
        <w:t>ющих своих скакунов. Я теперь могу только пер</w:t>
        <w:softHyphen/>
        <w:t>деть. Первый выхлоп вырывает меня из дремоты. За ним следуют остальные, Воистину неисчерпа</w:t>
        <w:softHyphen/>
        <w:t>емы скрытые богат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зможно, знакомый доктор внес бы в свой ди</w:t>
        <w:softHyphen/>
        <w:t>агноз некоторые коррективы, если бы узнал, что в течение довольно длительного времени мои мно</w:t>
        <w:softHyphen/>
        <w:t>гочисленные сексуальные партнеры, насладив</w:t>
        <w:softHyphen/>
        <w:t>шись, оставляли на кровати, на полу или на столе бездыханное закоченевшее тело, полутруп. Хоро</w:t>
        <w:softHyphen/>
        <w:t xml:space="preserve">шо, что это приключалось со мной не всякий раз, а только тогд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огласно моим воспоминаниям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когда возбуждение достигало критического уров</w:t>
        <w:softHyphen/>
        <w:t>ня. Это были кризисы спазмофилии. Они меня не пугали. Они быстро проходили. Схожие симпто</w:t>
        <w:softHyphen/>
        <w:t>мы появились, когда я делала мой единственный в жизни аборт, и гинеколог сказал, что причиной является недостаток кальция. Мне даже не было больно. Приступы словно бы служили доказатель</w:t>
        <w:softHyphen/>
        <w:t>ством, подтверждением того, что в моем теле пр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298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299</w:t>
      </w:r>
      <w:r>
        <w:rPr>
          <w:color w:val="000000"/>
          <w:sz w:val="22"/>
          <w:szCs w:val="22"/>
        </w:rPr>
        <w:t>исходит нечто необъяснимое, что оно мне больше не принадлежит. Паралич перенимал эстафету у летаргии. Естественно, я не могла удовлетворить</w:t>
        <w:softHyphen/>
        <w:t>ся объяснением врача и стала задаваться вопро</w:t>
        <w:softHyphen/>
        <w:t>сом о том, не сопрягается ли с недостатком мине</w:t>
        <w:softHyphen/>
        <w:t>ральных солей какой-нибудь бессознательный мотив. В какой момент я набрасывала узду на соб</w:t>
        <w:softHyphen/>
        <w:t>ственное тело? До или после оргазма? Для того, чтобы его избежать, или для того, чтобы его про</w:t>
        <w:softHyphen/>
        <w:t>длить? Кризисы прекратились, я забыла ответить на вопросы, и тогда все перевернулось с ног на голову, и я начала испытывать зеркальные симп</w:t>
        <w:softHyphen/>
        <w:t xml:space="preserve">томы: теперь, вместо того чтобы корчиться на краю пропасти, я тону в море слез. Я растворяю напряжение в полновесных искренних рыданиях. Я плачу так, как плачут дети: сердце мое полно тоской. Напряжение должно быть очень сильным; мой путь к экстазу долог и тернист, и оттого мой плач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лижайший родственник слезам изнемо</w:t>
        <w:softHyphen/>
        <w:t>женного спортсмена, которому на шею вешают его первую медаль. У некоторых любовников эти го</w:t>
        <w:softHyphen/>
        <w:t>рючие слезы вызывали страх: они думали, что причинили мне боль. Но это слезы безнадежной радости. Все было отдано, но что это было? В ду</w:t>
        <w:softHyphen/>
        <w:t>новение ветра обратилось дарованное мной тело, и миллионы световых лет пролегли между ним и телом, которого касались мои губы. Как же мне не плакать, ведь ничего не осталос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Яростное совокупл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 самый подходящий метод для того, чтобы я покачнулась и упала в небо. Бьющий как отбойный молоток член необходимо амортизировать, а когда вас пришпиливают к мат</w:t>
        <w:softHyphen/>
        <w:t>расу, о вознесении думать не приходится. При ус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ловии хорошей предварительной подготовки моим спасением могут быть незаметные глазу перемеще</w:t>
        <w:softHyphen/>
        <w:t>ния, предполагающие что я, напротив, невесома. Однажды я была застигнута врасплох божествен</w:t>
        <w:softHyphen/>
        <w:t xml:space="preserve">ным ощущением, спровоцированным неуловимым движением одного из моих партнеро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ое не</w:t>
        <w:softHyphen/>
        <w:t xml:space="preserve">возможно забыть. Мужчина был гораздо крупнее меня, он протягивал руку мне за спину и тихонько похлопывал по пояснице. Он настолько хорошо знал, что делает, что рука двигалась практически машиналь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к хозяйка стирает пыль. Три-че</w:t>
        <w:softHyphen/>
        <w:t>тыре похлопывания поднимали меня в воздух, словно лист бумаги на сквозняке. Я скользила вла</w:t>
        <w:softHyphen/>
        <w:t xml:space="preserve">галищем по член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сколько миллиметров вверх. Этого было достаточ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МОТР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У меня средний рост и гибкое тело, меня мож</w:t>
        <w:softHyphen/>
        <w:t>но мять и растягивать во все стороны сколько душе угодно. Эта податливость, эта плавкость по</w:t>
        <w:softHyphen/>
        <w:t>ражает меня более всего, когда я гляжу на соб</w:t>
        <w:softHyphen/>
        <w:t>ственное изображение на экране. В обыденной жизни я ощущаю себя неловкой, мешковатой не</w:t>
        <w:softHyphen/>
        <w:t>дотепой (последний раз я танцевала будучи под</w:t>
        <w:softHyphen/>
        <w:t xml:space="preserve">ростком и не в состоянии проплыть больше трех метров), и мне стоит больших трудов распознать себя в эт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езопасн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рептилии, которая из-вивается^ тянется и съеживается, с ошеломляю</w:t>
        <w:softHyphen/>
        <w:t>щей скоростью реагируя на малейшие внешние раздражители. Полулежа на боку в позе одалис</w:t>
        <w:softHyphen/>
        <w:t>ки, слегка согнув ноги и выставив на первый пла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0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01</w:t>
      </w:r>
      <w:r>
        <w:rPr>
          <w:color w:val="000000"/>
          <w:sz w:val="22"/>
          <w:szCs w:val="22"/>
        </w:rPr>
        <w:t>полушария ягодиц, взгляд, направленный вослед ягодицам, полураскрытые пальцы касаются губ в ожидающем жесте. Затем: все еще на боку, немно</w:t>
        <w:softHyphen/>
        <w:t xml:space="preserve">го сильнее поджав ноги, обеспечивая безопасный подход в глубокую гавань, талия повернута назад на четверть оборот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идна грудь; шея напряже</w:t>
        <w:softHyphen/>
        <w:t xml:space="preserve">н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быстрый взгляд на раскрытую щель: все ли в порядке. В таком положении я лишена инициати</w:t>
        <w:softHyphen/>
        <w:t>вы. Зверь притаился. Притворился объектом не</w:t>
        <w:softHyphen/>
        <w:t>живой природы. Мужчина сильнее давит на согну</w:t>
        <w:softHyphen/>
        <w:t>тые бедра, силясь просунуть ногу в образовавший</w:t>
        <w:softHyphen/>
        <w:t>ся треугольник; такое впечатление, что он подбирает концы большого мешка, чтобы, поудоб</w:t>
        <w:softHyphen/>
        <w:t xml:space="preserve">нее ухватив, взвалить на плечи. Одной рукой он придерживает согнутые ноги, друго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трясает членом, щелкающим его по животу. Мне нравит</w:t>
        <w:softHyphen/>
        <w:t>ся мое инерционное состояние, несмотря на то, что нанизанное таким образом влагалище не отлича</w:t>
        <w:softHyphen/>
        <w:t>ется повышенной чувствительностью (равно как и в случае, когда мужчина в свою очередь укла</w:t>
        <w:softHyphen/>
        <w:t xml:space="preserve">дывается на бок, образуя горизонталь буквы "Т", в то время как я, лежа на спине и закинув одну ногу ему на талию, а вторую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верх бедер, обра</w:t>
        <w:softHyphen/>
        <w:t>зую вертикаль). Я вновь превращаюсь в зверя, дивное сочетание лягушки и жука, месящее воз</w:t>
        <w:softHyphen/>
        <w:t>дух коротенькими лапками. Однако я уже гово</w:t>
        <w:softHyphen/>
        <w:t>рила, что предпочитаю, когда меня имеют спере</w:t>
        <w:softHyphen/>
        <w:t>ди. Я лучше чувствую член и к тому же вновь об</w:t>
        <w:softHyphen/>
        <w:t xml:space="preserve">ретаю способность оценивать происходящее. Поднимая голову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подхватывая в случае надоб</w:t>
        <w:softHyphen/>
        <w:t xml:space="preserve">ности лодыжки или икры,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я могу следить за раз</w:t>
        <w:softHyphen/>
        <w:t>витием событий сквозь амбразуру задранных ног. Я также имею возможность поучаствовать: напри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ер, выгнуть спину и поработать тазом. В таком случае я переворачиваю соотношение стихий: от</w:t>
        <w:softHyphen/>
        <w:t>ныне не фаллос вонзается в сыру землю, но ма</w:t>
        <w:softHyphen/>
        <w:t>тушка-земля, содрогаясь, поглощает фаллос. За</w:t>
        <w:softHyphen/>
        <w:t>тем покой. На спине. Меня тащат мертвым гру</w:t>
        <w:softHyphen/>
        <w:t>зом. Снова вещь. Позже, продолжая наблюдать за сценами, проходящими перед моими глазами на экране, я замечаю себя в виде перевернутой вазы, основание которой образуют голова и прижатые к голове колени, стиснутые, придавленные к ту</w:t>
        <w:softHyphen/>
        <w:t>ловищу бедра рисуют конус корпуса, который рас</w:t>
        <w:softHyphen/>
        <w:t xml:space="preserve">ширяется до уровня ягодиц и снова сдавливается после двойной припухлост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азовые кости?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едва оставляя достаточно пространства погружа</w:t>
        <w:softHyphen/>
        <w:t>ющемуся чле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спытываю вечно ускользающее удоволь</w:t>
        <w:softHyphen/>
        <w:t>ствие, и в этом нет ничего удивительного, ведь тело, в котором оно прячется, мое тысячу раз смя</w:t>
        <w:softHyphen/>
        <w:t>тое, согнутое и перевернутое тело распадается на постепенно исчезающие части. Оргазм впитался и растворился в отдельных кусках тела, спрятан</w:t>
        <w:softHyphen/>
        <w:t>ных и недоступных ему самому, в потаенных угол</w:t>
        <w:softHyphen/>
        <w:t>ках; так тело пианиста перетекает в пальцы. Но давят ли на клавиши пальцы пианиста? Иногда кажется, что нет. Просматривая со мной видеоза</w:t>
        <w:softHyphen/>
        <w:t>пись, на которой я дрочу воздушной, невесомой рукой, мой приятель заявляет, что у меня пальцы гитариста, Они расслаблены. Они покачиваются в черном облаке с регулярностью маятника, но их действие характеризуется высокой точностью. Когда я не одна и знаю, что скоро мои пальцы за</w:t>
        <w:softHyphen/>
        <w:t>менит более объемный инструмент, я никогда не жму сильно. Я наслаждаюсь нежностью. Я никог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0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303</w:t>
      </w:r>
      <w:r>
        <w:rPr>
          <w:color w:val="000000"/>
          <w:sz w:val="22"/>
          <w:szCs w:val="22"/>
        </w:rPr>
        <w:t>да не погружаю ладонь, я ограничиваюсь быстрой вертушкой безымянного пальца, который выны</w:t>
        <w:softHyphen/>
        <w:t xml:space="preserve">ривает, не успев утонуть, и направляется выше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смазывать и увлажнять. Если движение становит</w:t>
        <w:softHyphen/>
        <w:t>ся хоть немного более настойчивым, по нежной коже внутренней стороны бедер пробегает волна. Я обращаю внимание на то, что нежные прикос</w:t>
        <w:softHyphen/>
        <w:t xml:space="preserve">новения не являются уделом единственно моего собственного влагалищ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точно так же обраща</w:t>
        <w:softHyphen/>
        <w:t>юсь с членом. Делая минет, я обхватываю яйца и основание члена точно таким же мягким движе</w:t>
        <w:softHyphen/>
        <w:t>нием, каким я могла бы взять в ладонь птенца или ящерицу. Вот крупный план: полный рот и широ</w:t>
        <w:softHyphen/>
        <w:t>ко открытые глаза. Это контролирующий взгляд. Вот другой крупный план: здесь, напротив, при</w:t>
        <w:softHyphen/>
        <w:t>крытые веки и сомкнутые губы, по которым сколь</w:t>
        <w:softHyphen/>
        <w:t>зит головка члена. У зрителя может создаться впе</w:t>
        <w:softHyphen/>
        <w:t xml:space="preserve">чатление, что я сплю глубоким сном. Это не так. Я знаю, что сосредоточена и стараюсь не потерять ось. Следующий кадр: я готовлюсь принять член и осторожно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я прекрасно отдаю себе отчет, ка</w:t>
        <w:softHyphen/>
        <w:t xml:space="preserve">кой хрупкий предмет мне предстоит поглотить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разглаживаю и приоткрываю складки половых гу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 другом фильме представлено все мое тело целиком, так, как его не дано видеть ником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д одеждой, в процессе тривиальных бытовых дви</w:t>
        <w:softHyphen/>
        <w:t>жений. Жак, которому не дают покоя лавры вели</w:t>
        <w:softHyphen/>
        <w:t>ких режиссеров, одевает меня в черное прозрач</w:t>
        <w:softHyphen/>
        <w:t>ное льняное платье и заставляет по меньшей мере двадцать раз подниматься и спускаться по сту</w:t>
        <w:softHyphen/>
        <w:t>пенькам лестницы какого-то здания, практичес</w:t>
        <w:softHyphen/>
        <w:t>ки пустынного в это время дня. Можно подума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что на мне обычное, непрозрачное платье, а Жак вооружен камерой, излучающей рентгеновские лучи: когда я поворачиваюсь спиной и ставлю ногу на ступеньку, заметно пневматическое под</w:t>
        <w:softHyphen/>
        <w:t>рагивание ягодиц, а когда я обращаюсь к камере лицом, можно видеть, как колеблются груди. Вся</w:t>
        <w:softHyphen/>
        <w:t>кий раз, когда лобковая поросль входит в сопри</w:t>
        <w:softHyphen/>
        <w:t>косновение с материей платья, она исчезает в не</w:t>
        <w:softHyphen/>
        <w:t>коей сумеречной зоне. Несмотря на то что зритель ясно различает компактность плоти, общий силу</w:t>
        <w:softHyphen/>
        <w:t>эт вырисовывается неясно. В следующей сцене я, по просьбе Жака, внедряюсь в будку консьержа и принимаю там различные позы, свойственные представителям этой профессии, сначала с обна</w:t>
        <w:softHyphen/>
        <w:t>женной грудью, а затем и вовсе без платья. Ах, если бы так можно было ходить на работу! Сбро</w:t>
        <w:softHyphen/>
        <w:t>сив одежды, мы избавились бы не только от тягот ненужной ткани. Ставшая бесполезной материя унесла бы с собой в небытие также и силу притя</w:t>
        <w:softHyphen/>
        <w:t>жения наших собственных тел. Приходится при</w:t>
        <w:softHyphen/>
        <w:t xml:space="preserve">знаться: роль, придуманная для меня Жаком, </w:t>
      </w:r>
      <w:r>
        <w:rPr>
          <w:i/>
          <w:iCs/>
          <w:color w:val="000000"/>
          <w:sz w:val="22"/>
          <w:szCs w:val="22"/>
        </w:rPr>
        <w:t>ца-</w:t>
      </w:r>
      <w:r>
        <w:rPr>
          <w:color w:val="000000"/>
          <w:sz w:val="22"/>
          <w:szCs w:val="22"/>
        </w:rPr>
        <w:t>столько совпадает с моими сексуальными фанта</w:t>
        <w:softHyphen/>
        <w:t xml:space="preserve">зиями, что 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ещь для меня в высшей степени непривычна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мущена и испытываю настоящее замешательство в своей наготе, обнажающей на</w:t>
        <w:softHyphen/>
        <w:t>готу. Мы возвращаемся в квартиру, где, в проти</w:t>
        <w:softHyphen/>
        <w:t>воположность тому, что происходило на улице, мое тело вписывает четкий силуэт в белизну ди</w:t>
        <w:softHyphen/>
        <w:t>вана. В центре рука, отягощенная перстнем, нето</w:t>
        <w:softHyphen/>
        <w:t>ропливо совершает регулярные движения. Время от времени перстень вспыхивает отраженным све</w:t>
        <w:softHyphen/>
        <w:t xml:space="preserve">том, и этот свет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динственное, что нарушает иде</w:t>
        <w:softHyphen/>
        <w:t>альную резкость и отчетливость деталей. Шир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0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18"/>
          <w:szCs w:val="18"/>
          <w:lang w:val="en-US"/>
        </w:rPr>
        <w:t>305</w:t>
      </w:r>
      <w:r>
        <w:rPr>
          <w:color w:val="000000"/>
          <w:sz w:val="22"/>
          <w:szCs w:val="22"/>
        </w:rPr>
        <w:t>ко раскрытые бедра и раскинутые ноги вписаны в почти идеальный квадрат. Я вижу все это сегод</w:t>
        <w:softHyphen/>
        <w:t>ня, но тогда я знала, что именно видит мужчина, глядя в объектив. Когда, не опуская камеру, он заменил своим инструментом мою руку, член по</w:t>
        <w:softHyphen/>
        <w:t>грузился в небывало набухшее влагалище. Таким напитанным оно не было никогда. Причина стала ясна мгновенно: я была уже полна наложением на мое реальное тело сонма его тонких, неуловимых образ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3"/>
        <w:rPr>
          <w:sz w:val="32"/>
        </w:rPr>
      </w:pPr>
      <w:bookmarkStart w:id="4" w:name="_ПОЧЕМУ_И_КАК"/>
      <w:bookmarkEnd w:id="4"/>
      <w:r>
        <w:rPr>
          <w:sz w:val="32"/>
        </w:rPr>
        <w:t>ПОЧЕМУ И КА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Эта мысль посетила меня однажды утром, и, кажется, я точно помню, где именно стоял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лос</w:t>
        <w:softHyphen/>
        <w:t>кут пространства, квадратный метр, ограничен</w:t>
        <w:softHyphen/>
        <w:t>ный углом кровати, стенкой шкафа и входной две</w:t>
        <w:softHyphen/>
        <w:t xml:space="preserve">рью нашей маленькой квартиры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когда она при</w:t>
        <w:softHyphen/>
        <w:t>шла мне в голову. Тотчас перед моим внутренним взором возникло название: "Сексуальная жизнь Катрин М.". Такая картина приходит на ум вся</w:t>
        <w:softHyphen/>
        <w:t>кий раз, когда мне задают этот (самый популяр</w:t>
        <w:softHyphen/>
        <w:t>ный) вопрос: "Почему вы написали эту книгу?" В поисках удовлетворительных, достаточно разно</w:t>
        <w:softHyphen/>
        <w:t>образных и в меру правдоподобных ответов мне неминуемо приходится выбираться за пределы этого квадратного метра, покидать навеки замер</w:t>
        <w:softHyphen/>
        <w:t>ший утренний миг. Ну кто мне поверит, если я ограничусь сухим геометрическим описанием этой неощутимо узкой сторожевой башни, в ко</w:t>
        <w:softHyphen/>
        <w:t>торой стояла в то утро, и скажу, что все как-то само собой решилось за несколько мгновений? Можно только позавидовать мореплавателям, которым для обозначения своего местонахождения доста-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07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но назвать градусы широты и долготы. Мне было бы легко и радостно просто сказать: "Я на</w:t>
        <w:softHyphen/>
        <w:t>писала эту книгу потому, что в один прекрасный день, стоя на пороге в рассеянном утреннем све</w:t>
        <w:softHyphen/>
        <w:t>те, сама себя рассмешила, представив синтагму из трех слов и одной буквы". Разве можно отыскать какую-нибудь иную причину, по которой я (поче</w:t>
        <w:softHyphen/>
        <w:t>му имеьно я?) взялась за описание моей сексуаль</w:t>
        <w:softHyphen/>
        <w:t>ной жизни, кроме той, что в один прекрасный день буквально наткнулась на самое очевидное назва</w:t>
        <w:softHyphen/>
        <w:t>ние для такого рассказ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Однако же предположим, что вс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ключая название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не так-то просто, а мореплаватель, вглядываясь в неподвижную поверхность океана, видит свое отражение в перевернутом небосводе. Я не случайно уточнила, что мне "кажется", будто я помню: воспоминания всегда требуют некоторой коррекции. Теперь, по здравом размышлении, мне уже кажется, что все было не совсем так. Мысль о книге родилась, когда я лежала в кровати и смот</w:t>
        <w:softHyphen/>
        <w:t>рела на тот самый кусочек пространства, описан</w:t>
        <w:softHyphen/>
        <w:t>ный мною вначале, а необходимым условием по</w:t>
        <w:softHyphen/>
        <w:t>явления мысли в моей голове было ее проникно</w:t>
        <w:softHyphen/>
        <w:t>вение в вертикальную проекцию меня самой, смотрящей на собственное тело на кровати. Чи</w:t>
        <w:softHyphen/>
        <w:t>татели, поражающиеся "отстраненности", прису</w:t>
        <w:softHyphen/>
        <w:t>щей этому повествованию, вызывают у меня не</w:t>
        <w:softHyphen/>
        <w:t>доумение. Всякий разумный человек, пишущий или размышляющий о себе самом, не может де</w:t>
        <w:softHyphen/>
        <w:t>лать это иначе, как глядя на собственное отраже</w:t>
        <w:softHyphen/>
        <w:t>ние с той стороны зеркального стекла. И стоило ли ожидать, даже если речь идет о сексе, что я по</w:t>
        <w:softHyphen/>
        <w:t>теряю над собой контроль, как это бывает в мо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0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ты экстаза, и откажусь от осознания собствен</w:t>
        <w:softHyphen/>
        <w:t>ного "я"? Сделаем допущение и предположим на секунду, что в условиях подобной потери контро</w:t>
        <w:softHyphen/>
        <w:t>ля вообще возможно писать: кто поручится, что созданный таким образом текст не вызовет у чи</w:t>
        <w:softHyphen/>
        <w:t>тателя сочувствие? Во всяком случае, моей целью было поведать об отдельно взятой сексуальности Катрин М., а не о чьей-то ещ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егодня мое отношение к автору "Сексуальной жизни Катрин М." приблизительно эквивалентно его отношению к сюжету данной книги, и я не идентифицирую себя ни с тем ни с другим. Я вни</w:t>
        <w:softHyphen/>
        <w:t>мательно и с интересом выслушиваю адресован</w:t>
        <w:softHyphen/>
        <w:t>ные мне вопросы, читаю критику и продолжаю тщательно фиксировать малейшие изменения в жизни собственной личности. Я не в силах боль</w:t>
        <w:softHyphen/>
        <w:t>ше отвечать на заботливые расспросы о докучли</w:t>
        <w:softHyphen/>
        <w:t xml:space="preserve">вости нападок на книгу или на автора личн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 меня сложилось впечатление, что наши хулители втыкают смертоносные шпильки в собственноруч</w:t>
        <w:softHyphen/>
        <w:t>но ими изготовленный фетиш. Что же касается ра</w:t>
        <w:softHyphen/>
        <w:t>сточаемых похвал за "легкость и непринужден</w:t>
        <w:softHyphen/>
        <w:t>ность", демонстрируемые за микрофоном в радио</w:t>
        <w:softHyphen/>
        <w:t>студии или перед телекамерой, то единственное приходящее на ум объяснение заключается в том, что я не чувствую себя обязанной "играть роль", как это происходит, например, когда я выступаю в качестве арт-критика. Сама я вовсе не нахожу себя "естественной": мне все время кажется, что я переигрываю. Мое детство и отрочество пришлось на пятидесятые годы, когда только начали появ</w:t>
        <w:softHyphen/>
        <w:t>ляться первые телевизоры. Течение нашей жизни тогда преломилось, пройдя через маленький мер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09</w:t>
      </w:r>
      <w:r>
        <w:rPr>
          <w:color w:val="000000"/>
          <w:sz w:val="22"/>
          <w:szCs w:val="22"/>
        </w:rPr>
        <w:t>дающий экран: мы узнали, что такое "зрелище". Писателем для меня был, естественно, тот, кто пишет книги, но в равной степени и тот, кто при</w:t>
        <w:softHyphen/>
        <w:t>ходит в студию отвечать на вопросы Пьера Дю-май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В то время я уже писала. Перечитывая на</w:t>
        <w:softHyphen/>
        <w:t>писанное и находя, что все это никуда не годится, я усаживалась перед зеркалом платяного шкафа и, дабы обрести ясность мыслей, отвечала на воп</w:t>
        <w:softHyphen/>
        <w:t>росы воображаемого интервьюера. Нужно сказать, что я устраивала эти интервью задолго до того момента, когда мне в голову впервые пришла мысль устроиться перед тем же самым зеркалом, но на этот раз для того, чтобы внимательно изу</w:t>
        <w:softHyphen/>
        <w:t>чить складки между н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очему я написала эту книгу? Мне хотелось писать, к тому же есть вещи, о которых я не могу говорить. Желание писа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смутная непрео</w:t>
        <w:softHyphen/>
        <w:t>долимая энергия, проявляющаяся раньше, чем отыскивается объект, к которому ее можно напра</w:t>
        <w:softHyphen/>
        <w:t>вить, и ее, вследствие этого, приходится удовлет</w:t>
        <w:softHyphen/>
        <w:t>ворять, как придется» Соединяя эту силу и мою природную наблюдательность, я бы даже сказала, дар сверхконцентрнрованного сосредоточения, я пишу критические тексты. Однако для меня все</w:t>
        <w:softHyphen/>
        <w:t>гда было очевидным, что желание писать само по себе практически непреодолимо, чтобы в один прекрасный день с полным правом потребовать полного и мощного приложения всех моих сил, высшего удовлетворения раз и навсегда в едином творческом жесте, абсолютно любом, отвечающе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Пьер Дюмайс </w:t>
      </w:r>
      <w:r>
        <w:rPr>
          <w:color w:val="000000"/>
          <w:sz w:val="18"/>
          <w:szCs w:val="18"/>
          <w:lang w:val="en-US"/>
        </w:rPr>
        <w:t xml:space="preserve">(Pierre Duinayet) - </w:t>
      </w:r>
      <w:r>
        <w:rPr>
          <w:color w:val="000000"/>
          <w:sz w:val="18"/>
          <w:szCs w:val="18"/>
        </w:rPr>
        <w:t xml:space="preserve">известный французский тележурналист и продюсер. </w:t>
      </w:r>
      <w:r>
        <w:rPr>
          <w:i/>
          <w:iCs/>
          <w:color w:val="000000"/>
          <w:sz w:val="18"/>
          <w:szCs w:val="18"/>
        </w:rPr>
        <w:t>(Здесь и далее прим. переводчика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1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днако, одному условию: он должен быть завер</w:t>
        <w:softHyphen/>
        <w:t>шенным (для себя самого, естественно), что, не</w:t>
        <w:softHyphen/>
        <w:t>сомненно, слишком идеалистический, я бы даже сказала, взгляд человека, страдающего манией величия, способный тем не менее удовлетворить здоровое стремление к экономии. Мне нравится Эд Рейпхард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его </w:t>
      </w:r>
      <w:r>
        <w:rPr>
          <w:color w:val="000000"/>
          <w:sz w:val="22"/>
          <w:szCs w:val="22"/>
          <w:lang w:val="en-US"/>
        </w:rPr>
        <w:t xml:space="preserve">"Ultimate painting" </w:t>
      </w:r>
      <w:r>
        <w:rPr>
          <w:color w:val="000000"/>
          <w:sz w:val="22"/>
          <w:szCs w:val="22"/>
        </w:rPr>
        <w:t xml:space="preserve">(хотя я прекрасно отдаю себе отчет в том, что Рейнхардт не был идиотом-авангардистом и писал свои </w:t>
      </w:r>
      <w:r>
        <w:rPr>
          <w:color w:val="000000"/>
          <w:sz w:val="22"/>
          <w:szCs w:val="22"/>
          <w:lang w:val="en-US"/>
        </w:rPr>
        <w:t xml:space="preserve">"Ultimate paintings" </w:t>
      </w:r>
      <w:r>
        <w:rPr>
          <w:color w:val="000000"/>
          <w:sz w:val="22"/>
          <w:szCs w:val="22"/>
        </w:rPr>
        <w:t>по меньшей мере десять лет кряду). Я сама себя поставила в такие условия, где могла в полную силу использовать свой дар на</w:t>
        <w:softHyphen/>
        <w:t>блюдательности и, твердо решив идти по этой до</w:t>
        <w:softHyphen/>
        <w:t>роге до конца, выбрала наиболее доступную и от этого наиболее ослепительно-очевидную об</w:t>
        <w:softHyphen/>
        <w:t xml:space="preserve">ласть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секс (как критик, я долгое время писала о другом типе ослепительно-очевидн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оно</w:t>
        <w:softHyphen/>
        <w:t xml:space="preserve">хромной живописи). Таким образом, я написала свою </w:t>
      </w:r>
      <w:r>
        <w:rPr>
          <w:color w:val="000000"/>
          <w:sz w:val="22"/>
          <w:szCs w:val="22"/>
          <w:lang w:val="en-US"/>
        </w:rPr>
        <w:t xml:space="preserve">"Ultimo Book". </w:t>
      </w:r>
      <w:r>
        <w:rPr>
          <w:color w:val="000000"/>
          <w:sz w:val="22"/>
          <w:szCs w:val="22"/>
        </w:rPr>
        <w:t xml:space="preserve">Пожив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видим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о время одной из встреч с читателями кто-то задал мне вопрос о том, кому именно адресована книга. К счастью, процесс написания книги не включает в себя воображение будущей аудитории, а буде такое желание и явится порой откуда ни возьмись (так жандарм выскакивает под носом у Гиньол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, то автор по ходу дела успешно его пей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</w:rPr>
        <w:t xml:space="preserve">Эд Рейнхардт </w:t>
      </w:r>
      <w:r>
        <w:rPr>
          <w:color w:val="000000"/>
          <w:sz w:val="18"/>
          <w:szCs w:val="18"/>
          <w:lang w:val="en-US"/>
        </w:rPr>
        <w:t xml:space="preserve">(Ad Reinluirdl) (1913-1967) - </w:t>
      </w:r>
      <w:r>
        <w:rPr>
          <w:color w:val="000000"/>
          <w:sz w:val="18"/>
          <w:szCs w:val="18"/>
        </w:rPr>
        <w:t>американ</w:t>
        <w:softHyphen/>
        <w:t>ский художник-абстракционист, теоретик иекуссти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18"/>
          <w:szCs w:val="18"/>
          <w:vertAlign w:val="superscript"/>
          <w:lang w:val="en-US"/>
        </w:rPr>
        <w:t>2</w:t>
      </w:r>
      <w:r>
        <w:rPr>
          <w:i/>
          <w:iCs/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</w:rPr>
        <w:t xml:space="preserve">Гиньоль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персонаж французского театра кукол. Тип жиз</w:t>
        <w:softHyphen/>
        <w:t xml:space="preserve">нерадостного, остроумного и циничного лионского кустаря, говорящего на местном диалекте. Аналогом персонажа и </w:t>
      </w:r>
      <w:r>
        <w:rPr>
          <w:smallCaps/>
          <w:color w:val="000000"/>
          <w:sz w:val="18"/>
          <w:szCs w:val="18"/>
        </w:rPr>
        <w:t>Рос</w:t>
        <w:softHyphen/>
        <w:t xml:space="preserve">сии </w:t>
      </w:r>
      <w:r>
        <w:rPr>
          <w:color w:val="000000"/>
          <w:sz w:val="18"/>
          <w:szCs w:val="18"/>
        </w:rPr>
        <w:t xml:space="preserve">янлястся Петрушка, в Англии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 xml:space="preserve">Панч, и Германии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Гапс-вурт и Каишер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1</w:t>
      </w:r>
      <w:r>
        <w:rPr>
          <w:color w:val="000000"/>
          <w:sz w:val="22"/>
          <w:szCs w:val="22"/>
        </w:rPr>
        <w:t>трализует. Но вопрос был задан уже после того, как я поставила последнюю точку, и неожиданно для себя самой я ответила: "Женщинам". Спонтан</w:t>
        <w:softHyphen/>
        <w:t>но возникла идея воспроизвести все эти разгово</w:t>
        <w:softHyphen/>
        <w:t>ры "между нами девочками", которые я никогда в жизни не вела и которые мне так хотелось бы вес</w:t>
        <w:softHyphen/>
        <w:t>ти. Я сторонилась исповедальческих бесед и все</w:t>
        <w:softHyphen/>
        <w:t>гда оставалась один на один с невыносимо баналь</w:t>
        <w:softHyphen/>
        <w:t>ными вопросами и проблемами, касающимися сексуальной жизни, тем самым лишь подтверждая и усиливая сложившееся (совершенно неправиль</w:t>
        <w:softHyphen/>
        <w:t xml:space="preserve">ное) мнение, что мн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особенно учитывая жизнь, которую я веду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звестно об этом больше осталь</w:t>
        <w:softHyphen/>
        <w:t>ных. Я избегала таких разговоров по двум причи</w:t>
        <w:softHyphen/>
        <w:t>нам. Во-первых, в абсолютном большинстве слу</w:t>
        <w:softHyphen/>
        <w:t>чаев они завернуты в отвратительно-липкую обер</w:t>
        <w:softHyphen/>
        <w:t>тку сентиментальности, а во-вторых, вне зависимости от степени близости с собеседником (или собеседницей), используемые для обсужде</w:t>
        <w:softHyphen/>
        <w:t>ния проблемы слова и выражения неизбежно бы</w:t>
        <w:softHyphen/>
        <w:t>вают неверны, смутны или вульгарны. В такой си</w:t>
        <w:softHyphen/>
        <w:t>туации возможны только два варианта: либо вы погрязаете в недосказанности и остаетесь топтать</w:t>
        <w:softHyphen/>
        <w:t>ся на одном месте, либо с головой погружаетесь в скабрезность, скрывая таким образом смущение и робость, то есть выстраиваете стену самоцензу</w:t>
        <w:softHyphen/>
        <w:t>ры как раз тогда, когда вам кажется, что вы пре</w:t>
        <w:softHyphen/>
        <w:t>дельно откровенны. У меня была возможность убедиться в этом не раз, читая критические ста</w:t>
        <w:softHyphen/>
        <w:t>тьи о моей книге. Авторы этих статей охотно при</w:t>
        <w:softHyphen/>
        <w:t>бегали к площадным выражениям, желая показать насколько они свободны от всяческих комплексов. К этому стоит добавить, что вульгарность ес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элемент, смешивающий индивидуальности в не</w:t>
        <w:softHyphen/>
        <w:t>различимую массу. Несмотря на то что я прини</w:t>
        <w:softHyphen/>
        <w:t>мала участие в том, что принято называть "груп</w:t>
        <w:softHyphen/>
        <w:t>повым сексом", как только я оказываюсь в ситуа</w:t>
        <w:softHyphen/>
        <w:t>ции обмена вербальной информацией, не желая при этом устанавливать специфические эротичес</w:t>
        <w:softHyphen/>
        <w:t xml:space="preserve">кие отношения, я избегаю </w:t>
      </w:r>
      <w:r>
        <w:rPr>
          <w:i/>
          <w:iCs/>
          <w:color w:val="000000"/>
          <w:sz w:val="22"/>
          <w:szCs w:val="22"/>
        </w:rPr>
        <w:t xml:space="preserve">прикосновения </w:t>
      </w:r>
      <w:r>
        <w:rPr>
          <w:color w:val="000000"/>
          <w:sz w:val="22"/>
          <w:szCs w:val="22"/>
        </w:rPr>
        <w:t>к тому, что есть глубинная сущность сексуальности мое</w:t>
        <w:softHyphen/>
        <w:t xml:space="preserve">го собеседника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а именно это и происходит вся</w:t>
        <w:softHyphen/>
        <w:t>кий раз, когда бывает задействована скабрезная лексика. С ней следует обращаться с величайшей осторожностью, в противном случае она действу</w:t>
        <w:softHyphen/>
        <w:t>ет почти с такой же силой, как и непосредствен</w:t>
        <w:softHyphen/>
        <w:t>ный физический контакт. Некоторые недоброже</w:t>
        <w:softHyphen/>
        <w:t>лательно настроенные критики, используя вуль</w:t>
        <w:softHyphen/>
        <w:t xml:space="preserve">гарную, скабрезную терминологию, совершили по отношению ко мне </w:t>
      </w:r>
      <w:r>
        <w:rPr>
          <w:i/>
          <w:iCs/>
          <w:color w:val="000000"/>
          <w:sz w:val="22"/>
          <w:szCs w:val="22"/>
        </w:rPr>
        <w:t xml:space="preserve">действия. </w:t>
      </w:r>
      <w:r>
        <w:rPr>
          <w:color w:val="000000"/>
          <w:sz w:val="22"/>
          <w:szCs w:val="22"/>
        </w:rPr>
        <w:t>В таких случаех меня беспокоит то, что они могли дать своим читате</w:t>
        <w:softHyphen/>
        <w:t>лям неверное представление о книге и заставить их поверить, что я взяла на вооружение точно та</w:t>
        <w:softHyphen/>
        <w:t xml:space="preserve">кой же стиль. Авторам этих статей очень бы этого хотелось, но в мои планы вовсе не входит </w:t>
      </w:r>
      <w:r>
        <w:rPr>
          <w:i/>
          <w:iCs/>
          <w:color w:val="000000"/>
          <w:sz w:val="22"/>
          <w:szCs w:val="22"/>
        </w:rPr>
        <w:t>смеши</w:t>
        <w:softHyphen/>
        <w:t xml:space="preserve">ваться </w:t>
      </w:r>
      <w:r>
        <w:rPr>
          <w:color w:val="000000"/>
          <w:sz w:val="22"/>
          <w:szCs w:val="22"/>
        </w:rPr>
        <w:t xml:space="preserve">с ними. Выбор верных и точных терминов применительно к сексуальной сфере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это кропот</w:t>
        <w:softHyphen/>
        <w:t>ливый труд, относящийся более к сфере письмен</w:t>
        <w:softHyphen/>
        <w:t>ного выражения, чем разговорного языка (за ис</w:t>
        <w:softHyphen/>
        <w:t>ключением тех случаев, когда вы ведете речь в присутствии внимательного психиатра, непре</w:t>
        <w:softHyphen/>
        <w:t>рывно подвергающего кропотливому анализу каждое произнесенное вами слово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такого умственного усилия лежат глу</w:t>
        <w:softHyphen/>
        <w:t>боко скрытые личные, интимные мотивы и побуж</w:t>
        <w:softHyphen/>
        <w:t>дения, которые поднимаются на поверхность с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3</w:t>
      </w:r>
      <w:r>
        <w:rPr>
          <w:color w:val="000000"/>
          <w:sz w:val="22"/>
          <w:szCs w:val="22"/>
        </w:rPr>
        <w:t>знания и становятся видимыми лишь по проше</w:t>
        <w:softHyphen/>
        <w:t>ствии некоторого времени. В моем случае этот процесс продолжается по сей день. В интервью я не задерживаюсь на деталях и, экономя время, сразу начинаю говорить о зрелости, о прожитом, о понятом и т. п. Но если быть более точной, то я взялась за написание "Сексуальной жизни Катрин М." вскоре после того, как впервые в жизни ока</w:t>
        <w:softHyphen/>
        <w:t>залась в ситуации, когда мне пришлось задать себе некоторые вопросы, касающиеся собственной сек</w:t>
        <w:softHyphen/>
        <w:t>суальной жизни. Вплоть до этого момента меня надежно защищал непробиваемый панцирь наи</w:t>
        <w:softHyphen/>
        <w:t>вной невинности, но однажды, неожиданно обер</w:t>
        <w:softHyphen/>
        <w:t>нувшись, я увидела себя, распростертую на кро</w:t>
        <w:softHyphen/>
        <w:t>вати, и себя, стоящую рядом с кроватью, и в этом скользящем между двух "меня" взгляде почув</w:t>
        <w:softHyphen/>
        <w:t>ствовала свою уязвимость. Поиск удовольствия постепенно изменил направление. Прошлое мо</w:t>
        <w:softHyphen/>
        <w:t>жет очень быстро оказаться задвинутым глубоко в самые потаенные уголки подсознательного, а у меня не было тогда ни способа, ни инструмента для того, чтобы размышлять над произошедшей переменой, и постепенно я стала задумываться о том, что не беспокоило меня раньше: хорошо ли, плохо ли я поступала? Такое положение вещей привело к появлению некоторых признаков насто</w:t>
        <w:softHyphen/>
        <w:t>ящего раздвоения личности, я металась между моей былой невинностью и искушением морали</w:t>
        <w:softHyphen/>
        <w:t>заторства (но ведь на пути к святости испытание искушением неизбежно, и лишь его преодоление позволяет двинуться дальше!). До этого в облас</w:t>
        <w:softHyphen/>
        <w:t>ти сексуального я никогда и ни с кого не брала пример, не следовала установленным други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14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ам, но теперь неожиданно начала осознавать нависшую надо мной опасность незаметно усвоить чужие модели. Книга явилась способом заявить и утвердить неповторимость и уникальность моей собственной схемы и одновременно помогла сгла</w:t>
        <w:softHyphen/>
        <w:t>дить острые углы поначалу казавшихся неприми</w:t>
        <w:softHyphen/>
        <w:t>римыми противоречий, которые я пустила плыть по воле волн небыстрого течения моего текста, не</w:t>
        <w:softHyphen/>
        <w:t>умолимо прокладывающего себе русло и громоз</w:t>
        <w:softHyphen/>
        <w:t>дившего собственные берега и перекаты. Эффект получился самый неожиданный и весьма противо</w:t>
        <w:softHyphen/>
        <w:t>речивый: дистанция, существовавшая между кни</w:t>
        <w:softHyphen/>
        <w:t>гой и автором, растворилась без следа, и это позво</w:t>
        <w:softHyphen/>
        <w:t>лило им сосуществовать в полной гармо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огие современные произведения искусства строятся как сочетания разного рода образов и тем более поражают наше воображение, если речь идет о фотографиях (обычных или цифровых), и осо</w:t>
        <w:softHyphen/>
        <w:t xml:space="preserve">бенно если эти фотографи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ортреты. Вот при</w:t>
        <w:softHyphen/>
        <w:t>мер: автор наложил одни на другие множество фотографических изображений одного и того же человека, сделанных в разные годы его жизни. Зритель отдает себе отчет в том, что произведе</w:t>
        <w:softHyphen/>
        <w:t>ние состоит из множества разных элементов, но не способен, однако, определенно сказать, где именно проходит граница между различными со</w:t>
        <w:softHyphen/>
        <w:t>ставными частями. Очевидно, что произведение пластического искусства воспринимается одномо</w:t>
        <w:softHyphen/>
        <w:t>ментно и цельно и по этой причине обладает спо</w:t>
        <w:softHyphen/>
        <w:t>собностью сгущать и конденсировать время. Оче</w:t>
        <w:softHyphen/>
        <w:t>видно также, что гораздо более зависимым от ли</w:t>
        <w:softHyphen/>
        <w:t>нейного понимания времени видам искусства, в особенности литературе и кинематографу, несрав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5</w:t>
      </w:r>
      <w:r>
        <w:rPr>
          <w:color w:val="000000"/>
          <w:sz w:val="22"/>
          <w:szCs w:val="22"/>
        </w:rPr>
        <w:t>ненно тяжелее вырваться из объятий принципа "повествовательное™", и происходит это крайне редко. Я все же попыталась. Если бы я предпри</w:t>
        <w:softHyphen/>
        <w:t>няла попытку написать эту сексуальную биогра</w:t>
        <w:softHyphen/>
        <w:t>фию, повинуясь хронологическому принципу, то как автор, вне зависимости от моего желания, очень быстро очутилась бы вытесненной за рам</w:t>
        <w:softHyphen/>
        <w:t>ки повествования и была бы вынуждена глядеть со стороны на перспективу, в которой для меня не было бы места, подобно классическому живопис</w:t>
        <w:softHyphen/>
        <w:t>цу, который почти всегда самоустраняется из со</w:t>
        <w:softHyphen/>
        <w:t>здаваемого им пейзажа или даже иногда витает где-то над ним. Но создающий перспективу не только неизбежно интерпретирует, он к тому же находится в идеальном положении для того, что</w:t>
        <w:softHyphen/>
        <w:t>бы выносить суждение. Эту власть дает ему от</w:t>
        <w:softHyphen/>
        <w:t>странение. Принимая во внимание изложенные мной выше глубоко личные обстоятельства, под</w:t>
        <w:softHyphen/>
        <w:t xml:space="preserve">толкнувшие меня к написанию этой книги, мне было необходимо избежать подобной опасности. В мою задачу не входило ни судить, ни объяснять, а менее все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правдывать. Нет и быть не может никакого "процесса" (во всех смыслах этого сло-ва),так как наличествует только строгое изложе</w:t>
        <w:softHyphen/>
        <w:t xml:space="preserve">ние факто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и ничего более. Автопортреты, сде</w:t>
        <w:softHyphen/>
        <w:t>ланные в разные периоды моей жизни смешива</w:t>
        <w:softHyphen/>
        <w:t>ются и накладываются один на другой, создавая единый сложный образ. Время сгущается и кон</w:t>
        <w:softHyphen/>
        <w:t xml:space="preserve">денсируется на одной поверхности </w:t>
      </w:r>
      <w:r>
        <w:rPr>
          <w:i/>
          <w:iCs/>
          <w:color w:val="000000"/>
          <w:sz w:val="22"/>
          <w:szCs w:val="22"/>
          <w:lang w:val="en-US"/>
        </w:rPr>
        <w:t xml:space="preserve">all over, </w:t>
      </w:r>
      <w:r>
        <w:rPr>
          <w:color w:val="000000"/>
          <w:sz w:val="22"/>
          <w:szCs w:val="22"/>
        </w:rPr>
        <w:t>и в точ</w:t>
        <w:softHyphen/>
        <w:t>ности так же, как Поллок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исал картину и сущ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Джексон Поллок </w:t>
      </w:r>
      <w:r>
        <w:rPr>
          <w:color w:val="000000"/>
          <w:sz w:val="18"/>
          <w:szCs w:val="18"/>
          <w:lang w:val="en-US"/>
        </w:rPr>
        <w:t xml:space="preserve">(Jackson Pollock) (1912-1956) - </w:t>
      </w:r>
      <w:r>
        <w:rPr>
          <w:color w:val="000000"/>
          <w:sz w:val="18"/>
          <w:szCs w:val="18"/>
        </w:rPr>
        <w:t>аме</w:t>
        <w:softHyphen/>
        <w:t>риканский художник-абстракционис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1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вал внутри нее, я писала книгу и была цели</w:t>
        <w:softHyphen/>
        <w:t>ком внутр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набросала темы, послужившие основой кон</w:t>
        <w:softHyphen/>
        <w:t xml:space="preserve">струкции книг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именно так, как вы их видите в названиях глав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а странице... записной книж</w:t>
        <w:softHyphen/>
        <w:t xml:space="preserve">ки. Пять или шесть слов расположились в четыре линии на одном-единственном чистом лист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а</w:t>
        <w:softHyphen/>
        <w:t>мое лапидарное резюме себя самой, какое мне было доступно, издевательски выуженное из за</w:t>
        <w:softHyphen/>
        <w:t>путанных недр неразборчивых записей. Опреде</w:t>
        <w:softHyphen/>
        <w:t xml:space="preserve">ление этих т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ого единственного общего, что связывает все мои автопортреты разных эпох, 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стало моим первым творческим жестом и един</w:t>
        <w:softHyphen/>
        <w:t>ственным моментом, когда мне все-таки пришлось отступить и обозреть будущий текст с некоторого отдаления. Затем я принялась за кропотливую работу поиска точных слов. Такие изыскания тре</w:t>
        <w:softHyphen/>
        <w:t>буют глубокого и тщательного исследования вос</w:t>
        <w:softHyphen/>
        <w:t xml:space="preserve">поминаний и чувств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обственная честность и беспристрастность познается в процессе правки текста. Именно поэтому (даже когда работа над книгой продвинулась уже достаточно далеко) я ни на секунду не могла бы вообразить, какими будут последние страницы (описание положений тела, запечатленных на мгновенных фотографи</w:t>
        <w:softHyphen/>
        <w:t>ях "Полароида" и фотограммах, и, наконец, раз-воплощение в смутных образах видеоизображе</w:t>
        <w:softHyphen/>
        <w:t>ния), хотя ретроспективно они кажутся мне впол</w:t>
        <w:softHyphen/>
        <w:t>не логичными. Эти страницы проясняют важность отношения к своему собственному "я" как к пер</w:t>
        <w:softHyphen/>
        <w:t>сонажу, находящемуся по ту сторону зеркального стекла, а также, несомненно, давая толчок спира</w:t>
        <w:softHyphen/>
        <w:t>левидному движению мысли, ведут к понимани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7</w:t>
      </w:r>
      <w:r>
        <w:rPr>
          <w:color w:val="000000"/>
          <w:sz w:val="22"/>
          <w:szCs w:val="22"/>
        </w:rPr>
        <w:t>психических и методологических источников книги. Необходимо сказать, что некоторая пота</w:t>
        <w:softHyphen/>
        <w:t>енная, сокровенная хронология, рожденная инт</w:t>
        <w:softHyphen/>
        <w:t>роспективной работой мысли, которую в свою очередь повлекла за собой работа собственно над текстом, в моей книге все же присутствует. Я ни</w:t>
        <w:softHyphen/>
        <w:t xml:space="preserve">когда не вела дневников, но у меня хороша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в особенности зрительна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ам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бычно я не в состоянии начать писать, преж</w:t>
        <w:softHyphen/>
        <w:t>де чем невообразимое количество заметок, приме</w:t>
        <w:softHyphen/>
        <w:t>чаний и наблюдений набирает критическую мас</w:t>
        <w:softHyphen/>
        <w:t>су, неизбежно превращающуюся в невыносимый груз, под тяжестью которого я начинаю задыхать</w:t>
        <w:softHyphen/>
        <w:t>ся, и тогда работа над текстом становится моим единственным спасением. Работа над "Сексуаль</w:t>
        <w:softHyphen/>
        <w:t xml:space="preserve">ной жизнью Катрин М." не составила исключен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я заполняла страницу за страницей, выгребала все, что возможно, из моих собственных воспоми</w:t>
        <w:softHyphen/>
        <w:t>наний, затем дополняла их и подвергала тщатель</w:t>
        <w:softHyphen/>
        <w:t>ному анализу, проводя очные ставки с тем, что сохранила память других. Со многими бывшими партнерами я сохранила дружеские отношения, и мне не составило большого труда набрать несколь</w:t>
        <w:softHyphen/>
        <w:t>ко телефонных номеров, назначить пару встреч в баре или ресторане и расспросить поподробнее. Все находили затею с книгой забавной и интерес</w:t>
        <w:softHyphen/>
        <w:t>ной и были готовы помочь. Кто-то снабдил меня видеокассетами, которые я с интересом просмот</w:t>
        <w:softHyphen/>
        <w:t>рела, а один знакомый доверил личный дневник. А когда тянуть было более невозможно и пришла пора задаваться конкретными вопросами о том, как именно писать эту книгу, Жак посоветовал воспользоваться теми же приемами, которые слу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18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т мне при написании критических статей. Что и было сдела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не иногда говорят, что "уж смелости вам не занимать". Смелости у меня ровно столько, сколь</w:t>
        <w:softHyphen/>
        <w:t>ко нужно, чтобы выполнить работу, требующую времени, усердия и внутренней честности. Но мне совершенно ясно, что речь идет скорее о "смелос</w:t>
        <w:softHyphen/>
        <w:t>ти по отношению к окружающим, общественно</w:t>
        <w:softHyphen/>
        <w:t>му мнению и т. п.". А вот на это самое мнение мне всегда было глубоко наплевать. Я безумно нуж</w:t>
        <w:softHyphen/>
        <w:t>даюсь в собственном отраженном образе, когда речь идет о поисках удовольствия, однако, как только поиски перемещаются в сферу интеллек</w:t>
        <w:softHyphen/>
        <w:t>туальной деятельности, я слепо иду прямо к цели, и ничто не способно меня остановить. Я глубоко убеждена, что качество выполненной работы в значительной степени делает значимость как са</w:t>
        <w:softHyphen/>
        <w:t xml:space="preserve">мого автора, так и коллажа образов (выдуманных, вымечтанных, спроецированных), создаваемых им самим или другими, весьма относительной. Последняя инстанци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это инстанция самого тек</w:t>
        <w:softHyphen/>
        <w:t>ста и, уж конечно, не общественности и не мне</w:t>
        <w:softHyphen/>
        <w:t>ния. Можно сколь угодно посмеиваться над моим нарциссизмом, но что с того, если он помог мне написать книгу? Можно называть меня (как слу</w:t>
        <w:softHyphen/>
        <w:t xml:space="preserve">чалось) "шлюхой", "нимфоманкой" или "безумной девственницей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се это пройдет и все это неваж</w:t>
        <w:softHyphen/>
        <w:t>но, потому что в книге этого нет. Нельзя не согла</w:t>
        <w:softHyphen/>
        <w:t>ситься и с утверждением, что, не будучи членом какого-либо синдиката, цеха или любой другой иерархически структурированной социальной группы, гораздо легче распоряжаться как забла</w:t>
        <w:softHyphen/>
        <w:t>горассудится собственным телом; таким образо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19</w:t>
      </w:r>
      <w:r>
        <w:rPr>
          <w:color w:val="000000"/>
          <w:sz w:val="22"/>
          <w:szCs w:val="22"/>
        </w:rPr>
        <w:t>сохраняя финансовую независимость "Арт-Пресс", мы обеспечиваем себе не только свободу выражения, но и личную свободу в более широ</w:t>
        <w:softHyphen/>
        <w:t>ком понимании этого термина. Однако обществен</w:t>
        <w:softHyphen/>
        <w:t>ное давление может осуществляться и через дру</w:t>
        <w:softHyphen/>
        <w:t xml:space="preserve">гие социальные ткан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атримониальный союз, например. Читателю, конечно, уже понятно, что я и Жак избежали этой опасности. Для того чтобы я смогла написать эту книгу, будучи рядом с Жа</w:t>
        <w:softHyphen/>
        <w:t>ком, а он, по ее окончании, смог бы ее прочитать, нам необходимо было выкарабкаться из капкана механистичной рутинности совмест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"Сексуальная жизнь Катрин М." мыслится прежде всего как свидетельство, как текст, перво</w:t>
        <w:softHyphen/>
        <w:t xml:space="preserve">степенная цель которог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утвердить истинность существования отдельного, уникального челове</w:t>
        <w:softHyphen/>
        <w:t>ческого существа. Все время, пока я писала книгу, у меня из головы не выходила знаменитая фраза Сезанна: "Я должен вам правду в живописи, и вы ее получите". Эта фраза была написана художни</w:t>
        <w:softHyphen/>
        <w:t>ком в том же письме Эмилю Бернар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в котором он объясняет, что "основной тезис, который сле</w:t>
        <w:softHyphen/>
        <w:t xml:space="preserve">дует развить, заключается в том, чтобы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незави</w:t>
        <w:softHyphen/>
        <w:t>симо от нашего темперамента или способа, кото</w:t>
        <w:softHyphen/>
        <w:t xml:space="preserve">рым мы преображаем окружающий мир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пере</w:t>
        <w:softHyphen/>
        <w:t xml:space="preserve">дать наблюдаемый нами образ, начисто забыв все, что было до нас". Перефразируя мастера, я могу сказать так: "Черт подери, все эти классические живописцы, все эти Пуссены и прочие остальные, конечно, подали нам пример </w:t>
      </w:r>
      <w:r>
        <w:rPr>
          <w:smallCaps/>
          <w:color w:val="000000"/>
          <w:sz w:val="22"/>
          <w:szCs w:val="22"/>
          <w:lang w:val="en-US"/>
        </w:rPr>
        <w:t xml:space="preserve">pi </w:t>
      </w:r>
      <w:r>
        <w:rPr>
          <w:color w:val="000000"/>
          <w:sz w:val="22"/>
          <w:szCs w:val="22"/>
        </w:rPr>
        <w:t>многому научили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Эмиль Бсрпар </w:t>
      </w:r>
      <w:r>
        <w:rPr>
          <w:color w:val="000000"/>
          <w:sz w:val="18"/>
          <w:szCs w:val="18"/>
          <w:lang w:val="en-US"/>
        </w:rPr>
        <w:t xml:space="preserve">(Emile Bernard) (1868-1941) - </w:t>
      </w:r>
      <w:r>
        <w:rPr>
          <w:color w:val="000000"/>
          <w:sz w:val="18"/>
          <w:szCs w:val="18"/>
        </w:rPr>
        <w:t>француз</w:t>
        <w:softHyphen/>
        <w:t>ский художни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2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разве мы можем сказать наверняка, что наши ревнивые учителя не утаили при этом краеуголь</w:t>
        <w:softHyphen/>
        <w:t>ный камень вселенной?" Сезанн роет до сердца земли, перелопачивает тонны породы и, нимало не желая играть в загадочного мэтра, ревниво хра</w:t>
        <w:softHyphen/>
        <w:t>нящего свои тайны, повинуется чувству долга и отдает без остатка все, что наход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забыла то, что было до меня. Дени Рош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по</w:t>
        <w:softHyphen/>
        <w:t xml:space="preserve">советовала мне прочитать </w:t>
      </w:r>
      <w:r>
        <w:rPr>
          <w:color w:val="000000"/>
          <w:sz w:val="22"/>
          <w:szCs w:val="22"/>
          <w:lang w:val="en-US"/>
        </w:rPr>
        <w:t xml:space="preserve">"My secret life" </w:t>
      </w:r>
      <w:r>
        <w:rPr>
          <w:color w:val="000000"/>
          <w:sz w:val="22"/>
          <w:szCs w:val="22"/>
        </w:rPr>
        <w:t>и была уверена что и мне, подобно анонимному английс</w:t>
        <w:softHyphen/>
        <w:t>кому автору, следует ограничиться изложением голых фактов. Поначалу я придерживалась схо</w:t>
        <w:softHyphen/>
        <w:t>жего мнения, однако очень скоро мне стало ясно, что понятие "факты" включает в себя не только события реальные, но также и факты вымышлен</w:t>
        <w:softHyphen/>
        <w:t>ные и связанные с ними плоды сексуальной фан</w:t>
        <w:softHyphen/>
        <w:t>тазии, а описание непременно должно содержать в себе изображение внутренних образов тела, от</w:t>
        <w:softHyphen/>
        <w:t>ветственных за рождение ощущений. К тому же я решила придерживаться иной композиционной структуры, связанной с темами, о которых я пи</w:t>
        <w:softHyphen/>
        <w:t>сала выше, и не могла позволить себе ограничить</w:t>
        <w:softHyphen/>
        <w:t>ся последовательным описанием отдельных эпи</w:t>
        <w:softHyphen/>
        <w:t>зодов. Гораздо более сильное влияние на оконча</w:t>
        <w:softHyphen/>
        <w:t>тельную форму моего текста оказала другая книга. Параллельно с работой над "Сексуальной жизнью Катрин М." я читала Мелвилла и в один прекрас</w:t>
        <w:softHyphen/>
        <w:t>ный день поняла, что его манера вести рассказ и направлять сюжет настолько мне подходит, что я мало-помалу вживаюсь в его ритм. Мелвилл не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Дени Рош </w:t>
      </w:r>
      <w:r>
        <w:rPr>
          <w:color w:val="000000"/>
          <w:sz w:val="18"/>
          <w:szCs w:val="18"/>
          <w:lang w:val="en-US"/>
        </w:rPr>
        <w:t xml:space="preserve">(Denis Roche) (p. 1937) - </w:t>
      </w:r>
      <w:r>
        <w:rPr>
          <w:color w:val="000000"/>
          <w:sz w:val="18"/>
          <w:szCs w:val="18"/>
        </w:rPr>
        <w:t>французская писа-тслы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  <w:lang w:val="en-US"/>
        </w:rPr>
        <w:t xml:space="preserve">iia, </w:t>
      </w:r>
      <w:r>
        <w:rPr>
          <w:color w:val="000000"/>
          <w:sz w:val="18"/>
          <w:szCs w:val="18"/>
        </w:rPr>
        <w:t>фотогра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21</w:t>
      </w:r>
      <w:r>
        <w:rPr>
          <w:color w:val="000000"/>
          <w:sz w:val="22"/>
          <w:szCs w:val="22"/>
        </w:rPr>
        <w:t>редко весьма неспешно приближается к сути дела и, прежде чем подступиться к основному сюжету, начиняет очередную главу бесконечными обобще</w:t>
        <w:softHyphen/>
        <w:t>ниями, набором непреложных истин, аксиомами и размашистыми метафорами: "Как лоза, вьюща</w:t>
        <w:softHyphen/>
        <w:t>яся по стенам Эренбрейтштейна среди пушечных жерл, цветет и наливается пурпурным соком, так самые упоительные радости бытия зреют в още</w:t>
        <w:softHyphen/>
        <w:t>рившейся пасти смертельной опасности..." И так далее в течение нескончаемой страницы и только для того, чтобы показать наконец читателю отца, умирающего на глазах у сына, но призывающего в предсмертном бреду к изголовью незаконнорож</w:t>
        <w:softHyphen/>
        <w:t xml:space="preserve">денную дочь. Вот еще несколько примеров таких вступлений в "Пьер, или Двусмысленности": "Да славится во веки веков благородная память о том, кто впервые вымолвил: "Час перед заре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амый темный час", "Унесенный Мальстримом, покорись власти потока!" Мне импонирует такой ироничес</w:t>
        <w:softHyphen/>
        <w:t>кий подход, рождающий впечатление, что сюжет с трудом протискивается сквозь смерч бушующих мыслей, как если бы поначалу он был едва заме</w:t>
        <w:softHyphen/>
        <w:t>тен где-то вдалеке тому, кто напряженно вгляды</w:t>
        <w:softHyphen/>
        <w:t>вается с противоположного берега реки повсе</w:t>
        <w:softHyphen/>
        <w:t>дневных банальностей, удела большинства про</w:t>
        <w:softHyphen/>
        <w:t>стых смертных. К сожалению, мне далеко до вдохновенной прозы Мелвилла, но и я вслед за ним принялась вводить некоторые важные темы весьма отдаленно относящимися к делу ремарка</w:t>
        <w:softHyphen/>
        <w:t>ми. Я широко использовала безличные обороты типа "говорят...", для того чтобы ввести некоторые общие положения, не гнушалась комментировать устойчивые сочетания, за которыми следовал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2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тступления (на темы критики, например), нако</w:t>
        <w:softHyphen/>
        <w:t>нец, я не раз прибегала к тому, что я "слышала о себе". Это один из наиболее эффективных спосо</w:t>
        <w:softHyphen/>
        <w:t>бов гарантированно добиться эффекта "отстра</w:t>
        <w:softHyphen/>
        <w:t>ненности". Рассказанная история остается край</w:t>
        <w:softHyphen/>
        <w:t>не личной и по-своему уникальной, но при этом крепко зажатой во льдах общих мест. Такая кон</w:t>
        <w:softHyphen/>
        <w:t>струкция позволяет провести достаточно точные аналогии с эпизодами, описанными в книге и имевшими место во время ночных развлечений в Булонском лесу: я была помещена в центр внима</w:t>
        <w:softHyphen/>
        <w:t>ния нашей группы, и ничто не мешало мне вооб</w:t>
        <w:softHyphen/>
        <w:t xml:space="preserve">ражать себ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тень среди множества теней </w:t>
      </w:r>
      <w:r>
        <w:rPr>
          <w:color w:val="000000"/>
          <w:sz w:val="22"/>
          <w:szCs w:val="22"/>
          <w:lang w:val="en-US"/>
        </w:rPr>
        <w:t xml:space="preserve">— </w:t>
      </w:r>
      <w:r>
        <w:rPr>
          <w:color w:val="000000"/>
          <w:sz w:val="22"/>
          <w:szCs w:val="22"/>
        </w:rPr>
        <w:t>со</w:t>
        <w:softHyphen/>
        <w:t>члененной с миллионами и миллионами участни</w:t>
        <w:softHyphen/>
        <w:t xml:space="preserve">ков. Впрочем, весьма вероятно, что в выборе названия для первой главы сыграло роль другое художественнное произведени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еще одно сви</w:t>
        <w:softHyphen/>
        <w:t>детельство того, как некоторые где-то мельком ух</w:t>
        <w:softHyphen/>
        <w:t>ваченные строчки западают в душу и остаются там навсегда, выгравированные глубже, чем четверо</w:t>
        <w:softHyphen/>
        <w:t>стишия, зазубренные в школе. Для меня это ци</w:t>
        <w:softHyphen/>
        <w:t>тата из Боссюэ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 "Меня прислали только для того, чтобы было побольше народу". Перечитывая се</w:t>
        <w:softHyphen/>
        <w:t>годня "Проповедь о смерти" целиком, я нахожу, что: "Нет смысла искать во всей протяженности взмаха нашей жизни то, что вызывает нас из не</w:t>
        <w:softHyphen/>
        <w:t>бытия" и "Если мы сумеем проникнуть в глубину нашей сущности, то обнаружим, что где-то в сер</w:t>
        <w:softHyphen/>
        <w:t>дце этой протяженности, пронзая тьму наших смутных познаний, покоится некий принцип, к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Жак-Бенин Боссюа </w:t>
      </w:r>
      <w:r>
        <w:rPr>
          <w:color w:val="000000"/>
          <w:sz w:val="18"/>
          <w:szCs w:val="18"/>
          <w:lang w:val="en-US"/>
        </w:rPr>
        <w:t xml:space="preserve">(Jacquos-Benignu Bossuct) (1627-1704) — </w:t>
      </w:r>
      <w:r>
        <w:rPr>
          <w:color w:val="000000"/>
          <w:sz w:val="18"/>
          <w:szCs w:val="18"/>
        </w:rPr>
        <w:t>французский историк, религиозный деят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>323</w:t>
      </w:r>
      <w:r>
        <w:rPr>
          <w:color w:val="000000"/>
          <w:sz w:val="22"/>
          <w:szCs w:val="22"/>
        </w:rPr>
        <w:t>торый, силой присущей ему поразительной проч</w:t>
        <w:softHyphen/>
        <w:t>ности, указывает на свое небесное происхождение. Этот принцип не страшится тления". Можно ска</w:t>
        <w:softHyphen/>
        <w:t>зать, что я, проникнув в глубину моей сущности, обнаружила там не принцип небесной природы, а книгу (которая также не страшится тлен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 тех пор как "Сексуальная жизнь Катрин М." вышла в свет, я, можно сказать, ежедневно отве</w:t>
        <w:softHyphen/>
        <w:t>чаю на вопросы журналистов разных стран. Эти интервью бесконечно мучительны. Настолько же утомительны, если не больше, фотосеансы, кото</w:t>
        <w:softHyphen/>
        <w:t>рые устраивают фотографы до, после или во вре</w:t>
        <w:softHyphen/>
        <w:t xml:space="preserve">мя интервью с журналистами. (К этому следует добавить мои усилия отвечать на все приходящие письма, а также то, что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особенно после телепе</w:t>
        <w:softHyphen/>
        <w:t xml:space="preserve">редач с моим участием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на улице </w:t>
      </w:r>
      <w:r>
        <w:rPr>
          <w:smallCaps/>
          <w:color w:val="000000"/>
          <w:sz w:val="22"/>
          <w:szCs w:val="22"/>
          <w:lang w:val="en-US"/>
        </w:rPr>
        <w:t xml:space="preserve">pi </w:t>
      </w:r>
      <w:r>
        <w:rPr>
          <w:smallCap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метро ко мне нередко подходят всегда благожелательно настроенные, но совершенно незнакомые люди, чтобы задать несколько вопросов или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 xml:space="preserve">бывает и такое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друг поведать о сокровенном.) На стра</w:t>
        <w:softHyphen/>
        <w:t>ницах "Сексуальной жизни Катрин М." я упоми</w:t>
        <w:softHyphen/>
        <w:t>наю о том, что беспокойство, предшествующее сексуальным контактам, вполне сравнимо с нер</w:t>
        <w:softHyphen/>
        <w:t>возностью, охватывающей меня, когда я вхожу в заполненный зал для того, чтобы прочитать лек</w:t>
        <w:softHyphen/>
        <w:t>цию: перед тем как вручить свое тело в безраздель</w:t>
        <w:softHyphen/>
        <w:t>ное пользование сексуальным партнерам, у меня всегда появляется предчувствие неизбежно по</w:t>
        <w:softHyphen/>
        <w:t>следующей вслед за этим безграничной усталос</w:t>
        <w:softHyphen/>
        <w:t>ти; точно так же я ощущаю, как неудержимо вса</w:t>
        <w:softHyphen/>
        <w:t>сывает все мое существо текст, связывающий меня с аудиторией. То, что я испытываю в течение по</w:t>
        <w:softHyphen/>
        <w:t>следних шести месяцев после появления "Сексу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2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льной жизни Катрин М."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методичное, система</w:t>
        <w:softHyphen/>
        <w:t>тическое, тщательное расчленение моей личнос</w:t>
        <w:softHyphen/>
        <w:t xml:space="preserve">ти в средствах массовой информации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родни этим ощущениям. Мне кажется, что я продолжаю полностью и безраздельно отдавать себя, но мое крайнее истощение является не плодом вампириз</w:t>
        <w:softHyphen/>
        <w:t>ма окружающих, выпивающих меня до капли, а, напротив, результатом моих постоянных усилий, предпринимаемых с максимально возможным гра</w:t>
        <w:softHyphen/>
        <w:t>дусом честности, возродиться в их глазах. Можно сказать, что я вынуждена тащить на плечах груз внезапно размножившихся Катрин М. и Катрин Милле одновременно и при этом оставаться вер</w:t>
        <w:softHyphen/>
        <w:t>ной самой себе. Остается лишь предположить, что такая пластичность является следствием моего крайне экономичного либидо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олгое время персонажи Бернанос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букваль</w:t>
        <w:softHyphen/>
        <w:t>но завораживали меня, и я мечтала, что когда-ни</w:t>
        <w:softHyphen/>
        <w:t>будь наступит день, когда и я смогу достичь по</w:t>
        <w:softHyphen/>
        <w:t>добной степени самоотверженности и бескорыс</w:t>
        <w:softHyphen/>
        <w:t>тия, несмотря на то, что всегда прекрасно отдавала себе отчет в том, что большинство этих персона</w:t>
        <w:softHyphen/>
        <w:t>жей скорее подпадают под влияние зла, чем тво</w:t>
        <w:softHyphen/>
        <w:t>рят добро, и что святым весьма нечасто удается творить настоящие чудеса. Короче говоря, тем, кто приходит ко мне в надежде выведать некую, од</w:t>
        <w:softHyphen/>
        <w:t>ной мне известную тайну секса, я могу ответить словами Шанталь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з "Радости": "Я тут надуваюсь, и вроде всем кажется, что я крепко стою на ногах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</w:rPr>
        <w:t xml:space="preserve">Жорж Бсрпанос </w:t>
      </w:r>
      <w:r>
        <w:rPr>
          <w:color w:val="000000"/>
          <w:sz w:val="18"/>
          <w:szCs w:val="18"/>
          <w:lang w:val="en-US"/>
        </w:rPr>
        <w:t xml:space="preserve">(Georges Bcrnanos) (1888-1948) - </w:t>
      </w:r>
      <w:r>
        <w:rPr>
          <w:color w:val="000000"/>
          <w:sz w:val="18"/>
          <w:szCs w:val="18"/>
        </w:rPr>
        <w:t>фран</w:t>
        <w:softHyphen/>
        <w:t>цузский писате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</w:rPr>
        <w:t xml:space="preserve">Шанталь Тома </w:t>
      </w:r>
      <w:r>
        <w:rPr>
          <w:color w:val="000000"/>
          <w:sz w:val="18"/>
          <w:szCs w:val="18"/>
          <w:lang w:val="en-US"/>
        </w:rPr>
        <w:t xml:space="preserve">(Chantal Thomas) - </w:t>
      </w:r>
      <w:r>
        <w:rPr>
          <w:color w:val="000000"/>
          <w:sz w:val="18"/>
          <w:szCs w:val="18"/>
        </w:rPr>
        <w:t>французская писа</w:t>
        <w:softHyphen/>
        <w:t>тельниц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  <w:lang w:val="en-US"/>
        </w:rPr>
        <w:t>325</w:t>
      </w:r>
      <w:r>
        <w:rPr>
          <w:color w:val="000000"/>
          <w:sz w:val="22"/>
          <w:szCs w:val="22"/>
        </w:rPr>
        <w:t xml:space="preserve">но я уж и гроша ломаного не стою... И боже упаси, я в жизни не произнес ни слова неправды... Вся беда только в том, что я навожу тень на плетень, сам того не желая </w:t>
      </w:r>
      <w:r>
        <w:rPr>
          <w:color w:val="000000"/>
          <w:sz w:val="22"/>
          <w:szCs w:val="22"/>
          <w:lang w:val="en-US"/>
        </w:rPr>
        <w:t xml:space="preserve">... &lt;...&gt; </w:t>
      </w:r>
      <w:r>
        <w:rPr>
          <w:color w:val="000000"/>
          <w:sz w:val="22"/>
          <w:szCs w:val="22"/>
        </w:rPr>
        <w:t>Вам просто кажется, что мне об этом известно побольше вашего... Так ведь нет-с..."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Я бесконечно благодарна Шанталь Тома за на</w:t>
        <w:softHyphen/>
        <w:t>писанную ею сразу после появления на прилав</w:t>
        <w:softHyphen/>
        <w:t>ках "Сексуальной жизни Катрин М." фразу: "В этой книге притягивает не возможность пересечь запретные границы, но отсутствие самих границ". И я не слишком удивилась, когда в адрес моей книги зазвучала нелицеприятная злая критика из уст тех, о ком с большой долей уверенности мож</w:t>
        <w:softHyphen/>
        <w:t>но сказать, что их собственная сексуальная жизнь существенно шире общепринятых пределов. Весьма вероятно, что их утехи и радости надеж</w:t>
        <w:softHyphen/>
        <w:t>но запрятаны за преградами, преодоление кото</w:t>
        <w:softHyphen/>
        <w:t>рых и приносит долгожданное удовольствие, вследствие чего сохранение и укрепление любо</w:t>
        <w:softHyphen/>
        <w:t>го вида табу, особенно в вербальной сфере, для них жизненно необходимо для того, чтобы про</w:t>
        <w:softHyphen/>
        <w:t xml:space="preserve">должать наслаждаться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тайком. Секс для меня никогда не был субстанцией мистической или священной, и я не испытывала необходимости запереть его на ключ на веки вечные в некоем храме, как это делают (необходимо это признать) те, кто упрекает меня в десакрализации и развен</w:t>
        <w:softHyphen/>
        <w:t>чании чу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дин из весьма обнадеживающих результатов успеха книги заключается в том, что предложен</w:t>
        <w:softHyphen/>
        <w:t xml:space="preserve">ная мной читателям </w:t>
      </w:r>
      <w:r>
        <w:rPr>
          <w:i/>
          <w:iCs/>
          <w:color w:val="000000"/>
          <w:sz w:val="22"/>
          <w:szCs w:val="22"/>
        </w:rPr>
        <w:t xml:space="preserve">без-граничностъ </w:t>
      </w:r>
      <w:r>
        <w:rPr>
          <w:color w:val="000000"/>
          <w:sz w:val="22"/>
          <w:szCs w:val="22"/>
        </w:rPr>
        <w:t>счастливым образом оказалась востребованной их личн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2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вободой от предрассудков, позволяющей им без страха заходить в книжный магазин и покупать "Сексуальную жизнь Катрин М.", а потом еще и обсуждать ее с друзьями. Рискуя еще больше рас</w:t>
        <w:softHyphen/>
        <w:t>строить тех, кто считает, что я украла у них мар</w:t>
        <w:softHyphen/>
        <w:t>киза де Сада, считаю своим долгом заметить, что мне приходилось неоднократно беседовать с ма</w:t>
        <w:softHyphen/>
        <w:t>терями, обсуждавшими книгу с дочерьми, и с до</w:t>
        <w:softHyphen/>
        <w:t>черьми, диспутировавшими на тему "Сексуаль</w:t>
        <w:softHyphen/>
        <w:t>ной жизни Катрин М." со своими мамами. Лис</w:t>
        <w:softHyphen/>
        <w:t>тая книгу, читатель найдет страницу, где я предаюсь фантастическим мечтаниям об обще</w:t>
        <w:softHyphen/>
        <w:t>стве открытости и свободы и воображаю, к при</w:t>
        <w:softHyphen/>
        <w:t>меру, поезд, в котором незнакомые друг с другом соседи по купе, коротая время путешествия, без смущения обмениваются порнографическими журналами. В другом месте мои мечтания при</w:t>
        <w:softHyphen/>
        <w:t>водят меня на воображаемый вокзал, где можно совокупляться у всех на виду и при этом прибы</w:t>
        <w:softHyphen/>
        <w:t>вающие и встречающие не стесняются, не возму</w:t>
        <w:softHyphen/>
        <w:t>щаются и не кричат "караул!". С того момента, как книга была отпущена на волю волн публич</w:t>
        <w:softHyphen/>
        <w:t>ной жизни, вокруг нее завертелись многочислен</w:t>
        <w:softHyphen/>
        <w:t>ные водовороты жаркой критики. И невероятно было бы не заметить в этом сумбурном движе</w:t>
        <w:softHyphen/>
        <w:t xml:space="preserve">нии первые вехи пути, который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в пределах воз</w:t>
        <w:softHyphen/>
        <w:t xml:space="preserve">можного, разумеется,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color w:val="000000"/>
          <w:sz w:val="22"/>
          <w:szCs w:val="22"/>
        </w:rPr>
        <w:t>способен в один прекрас</w:t>
        <w:softHyphen/>
        <w:t>ный день привести к новому качеству человечес</w:t>
        <w:softHyphen/>
        <w:t>ких отношений (абсолютно фантасмагорические примеры которых можно отыскать на страницах этой книги), пути терпимости, понимания и от</w:t>
        <w:softHyphen/>
        <w:t>крытого признания сексуального желания. И как не радоваться появлению таких вех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327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Page">
    <w:name w:val="Page"/>
    <w:basedOn w:val="Normal"/>
    <w:qFormat/>
    <w:pPr>
      <w:shd w:fill="FFFFFF" w:val="clear"/>
      <w:autoSpaceDE w:val="false"/>
      <w:jc w:val="both"/>
    </w:pPr>
    <w:rPr>
      <w:b/>
      <w:bCs/>
      <w:color w:val="666699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9:00Z</dcterms:created>
  <dc:creator>Vova</dc:creator>
  <dc:description/>
  <cp:keywords/>
  <dc:language>en-US</dc:language>
  <cp:lastModifiedBy>Vova</cp:lastModifiedBy>
  <cp:lastPrinted>2005-11-22T14:17:00Z</cp:lastPrinted>
  <dcterms:modified xsi:type="dcterms:W3CDTF">2005-11-23T13:08:00Z</dcterms:modified>
  <cp:revision>13</cp:revision>
  <dc:subject/>
  <dc:title>Перевод с французского Ильи Панкратова</dc:title>
</cp:coreProperties>
</file>